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б </w:t>
      </w:r>
      <w:r>
        <w:rPr>
          <w:rFonts w:cs="Times New Roman" w:ascii="Times New Roman" w:hAnsi="Times New Roman"/>
          <w:sz w:val="24"/>
          <w:szCs w:val="24"/>
        </w:rPr>
        <w:t>изучени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м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ми комитету культуры учреждениями за 2014 го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636"/>
        <w:gridCol w:w="3189"/>
        <w:gridCol w:w="1976"/>
        <w:gridCol w:w="2119"/>
        <w:gridCol w:w="220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учреждения, предоставляющего муниципальную услуг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прошенных потребителей муниципальной услуги, че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отребителей, удовлетворенных качеством и доступностью предоставленных муниципальных услуг, че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ганизац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блиотеч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т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хран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блиотеч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нд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блиоте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те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а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учреждение культуры «Городская библиотека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6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, 5% удовлетворены предоставлением услуги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я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ключе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я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он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ое городское муниципальное бюджетное образовательное учреждение дополнительного образования детей «Детская школа искусств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7,7%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ск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тель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ск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узыкальная школа им. В.В. Андреева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43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% удовлетворе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блич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туп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ейн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мета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ейн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лекция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ое городское муниципальное автономное учреждение культуры «Историко-художественный музейный комплекс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80%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те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а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Культурно-досуговый компле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89,6%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Центр национальных культур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8,3%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учреждение культуры Театр кукол «Волшебная флейта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0%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араграф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41:00Z</dcterms:created>
  <dc:creator>n.i.pronina</dc:creator>
  <dc:description/>
  <cp:keywords/>
  <dc:language>en-US</dc:language>
  <cp:lastModifiedBy>Пользователь</cp:lastModifiedBy>
  <cp:lastPrinted>2015-01-15T13:04:00Z</cp:lastPrinted>
  <dcterms:modified xsi:type="dcterms:W3CDTF">2015-05-26T10:47:00Z</dcterms:modified>
  <cp:revision>8</cp:revision>
  <dc:subject/>
  <dc:title/>
</cp:coreProperties>
</file>