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УБЕРНАТОР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ОРЯ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4 марта 2013 г. № 157-р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АСПОРЯ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УБЕРНАТОРА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0 МАЯ 2011 ГОДА № 295-Р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 ПЛАНЕ КОМПЛЕКСНЫХ МЕРОПРИЯТИЙ ПО ПРОФИЛАКТИКЕ ТЕРРОРИЗ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РЕАЛИЗАЦИИ НА ТЕРРИТОРИИ ХАНТЫ-МАНСИЙСКОГО АВТОНОМ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РУГА - ЮГРЫ КОНЦЕПЦИИ ПРОТИВОДЕЙСТВИЯ ТЕРРОРИЗ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ОССИЙСКОЙ ФЕДЕРАЦИИ НА 2011 - 2013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НА ПЕРИОД ДО 2015 ГОД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Основным законом) Ханты-Мансийского автономного округа - Югры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анты-Мансийского автономного округа - Югры от 19 ноября 2001 года № 75-оз «О Губернаторе Ханты-Мансийского автономного округа - Югры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убернатора Ханты-Мансийского автономного округа - Югры от 17 ноября 2010 года № 217 «Об Антитеррористической комиссии Ханты-Мансийского автономного округа - Югры», учитывая решение совместного заседания Антитеррористической комиссии Ханты-Мансийского автономного округа - Югры и Оперативного штаба в Ханты-Мансийском автономном округе - Югре (протокол от 20 февраля 2013 года № 50/10), в целях координации деятельности исполнительных органов государственной власти Ханты-Мансийского автономного округа - Югры, территориальных органов федеральных органов исполнительной власти, органов местного самоуправления муниципальных образований Ханты-Мансийского автономного округа - Югры по исполнению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плексных мероприятий по профилактике терроризма и реализации на территории Ханты-Мансийского автономного округа - Югры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тиводействия терроризму в Российской Федерации на 2011 - 2013 годы и на период до 2015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убернатора Ханты-Мансийского автономного округа - Югры от 10 мая 2011 года № 295-рг «О Плане комплексных мероприятий по профилактике терроризма и реализации на территории Ханты-Мансийского автономного округа - Югры Концепции противодействия терроризму в Российской Федерации на 2011 - 2013 годы и на период до 2015 года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Руководителям исполнительных органов государственной власти Ханты-Мансийского автономного округа - Югры, реализующих в соответствии с настоящим распоряжением мероприятия по профилактике терроризма на территории Ханты-Мансийского автономного округа - Югры, представлять в Аппарат Антитеррористической комиссии Ханты-Мансийского автономного округа - Югры информацию о выполнении Плана до 30 мая и до 20 ноября отчетного год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ми 4, 5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Рекомендовать руководителям территориальных органов федеральных органов исполнительной власти Ханты-Мансийского автономного округа - Югры, реализующих в соответствии с настоящим распоряжением мероприятия по профилактике терроризма на территории Ханты-Мансийского автономного округа - Югры, представлять в Аппарат Антитеррористической комиссии Ханты-Мансийского автономного округа - Югры информацию о выполнении Плана до 30 мая и до 20 ноября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ожить главам городских округов и муниципальных районов Ханты-Мансийского автономного округа - Юг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Утвердить Планы комплексных мероприятий по профилактике терроризма и реализаци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тиводействия терроризму в Российской Федерации на территории муниципальных образований на 2011 - 2013 годы и на период до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дставлять в Аппарат Антитеррористической комиссии Ханты-Мансийского автономного округа - Югры информацию о реализации Плана до 30 мая и до 20 ноября отчетного года.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номного округа – Югры                                                                                      Н.В.КОМА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870DB6EB3B7FEF6324E1796DFB65C8C24F9B41A84961EFBDF4293C8E1F0808iE75F" TargetMode="External"/><Relationship Id="rId3" Type="http://schemas.openxmlformats.org/officeDocument/2006/relationships/hyperlink" Target="consultantplus://offline/ref=F4870DB6EB3B7FEF6324E1796DFB65C8C24F9B41A8476AECB0F4293C8E1F0808iE75F" TargetMode="External"/><Relationship Id="rId4" Type="http://schemas.openxmlformats.org/officeDocument/2006/relationships/hyperlink" Target="consultantplus://offline/ref=F4870DB6EB3B7FEF6324E1796DFB65C8C24F9B41A7426EEFBEF4293C8E1F0808iE75F" TargetMode="External"/><Relationship Id="rId5" Type="http://schemas.openxmlformats.org/officeDocument/2006/relationships/hyperlink" Target="consultantplus://offline/ref=F4870DB6EB3B7FEF6324E1796DFB65C8C24F9B41A7496AEABFF4293C8E1F0808E5A3B0E94161759E6314FAi573F" TargetMode="External"/><Relationship Id="rId6" Type="http://schemas.openxmlformats.org/officeDocument/2006/relationships/hyperlink" Target="consultantplus://offline/ref=F4870DB6EB3B7FEF6324FF747B9732C7CD46C24BA64B3EB7EDF27E63iD7EF" TargetMode="External"/><Relationship Id="rId7" Type="http://schemas.openxmlformats.org/officeDocument/2006/relationships/hyperlink" Target="consultantplus://offline/ref=F4870DB6EB3B7FEF6324E1796DFB65C8C24F9B41A7496AEABFF4293C8E1F0808iE75F" TargetMode="External"/><Relationship Id="rId8" Type="http://schemas.openxmlformats.org/officeDocument/2006/relationships/hyperlink" Target="consultantplus://offline/ref=F4870DB6EB3B7FEF6324E1796DFB65C8C24F9B41A7496AEABFF4293C8E1F0808E5A3B0E94161759E6314FBi574F" TargetMode="External"/><Relationship Id="rId9" Type="http://schemas.openxmlformats.org/officeDocument/2006/relationships/hyperlink" Target="consultantplus://offline/ref=F4870DB6EB3B7FEF6324E1796DFB65C8C24F9B41A7496AEABFF4293C8E1F0808iE75F" TargetMode="External"/><Relationship Id="rId10" Type="http://schemas.openxmlformats.org/officeDocument/2006/relationships/hyperlink" Target="consultantplus://offline/ref=F4870DB6EB3B7FEF6324FF747B9732C7CD46C24BA64B3EB7EDF27E63iD7E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59:00Z</dcterms:created>
  <dc:creator>Лузин Максим Владимирович</dc:creator>
  <dc:description/>
  <cp:keywords/>
  <dc:language>en-US</dc:language>
  <cp:lastModifiedBy>Градов Михаил Юрьевич</cp:lastModifiedBy>
  <dcterms:modified xsi:type="dcterms:W3CDTF">2013-10-19T06:41:00Z</dcterms:modified>
  <cp:revision>2</cp:revision>
  <dc:subject/>
  <dc:title/>
</cp:coreProperties>
</file>