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ХАНТЫ-МАНСИЙСКИЙ АВТОНОМНЫЙ ОКРУГ – ЮГРА</w:t>
      </w:r>
    </w:p>
    <w:p>
      <w:pPr>
        <w:pStyle w:val="Normal"/>
        <w:widowControl w:val="false"/>
        <w:autoSpaceDE w:val="false"/>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ГУБЕРНАТОР</w:t>
      </w:r>
    </w:p>
    <w:p>
      <w:pPr>
        <w:pStyle w:val="Normal"/>
        <w:widowControl w:val="false"/>
        <w:autoSpaceDE w:val="false"/>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РАСПОРЯЖЕНИЕ</w:t>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Footer"/>
        <w:tabs>
          <w:tab w:val="left" w:pos="708" w:leader="none"/>
          <w:tab w:val="center" w:pos="4677" w:leader="none"/>
          <w:tab w:val="right" w:pos="9355" w:leader="none"/>
        </w:tabs>
        <w:rPr/>
      </w:pPr>
      <w:r>
        <w:rPr>
          <w:rFonts w:cs="Times New Roman" w:ascii="Times New Roman" w:hAnsi="Times New Roman"/>
          <w:sz w:val="28"/>
          <w:szCs w:val="28"/>
        </w:rPr>
        <w:t xml:space="preserve">от 11 января 2013 года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9</w:t>
      </w:r>
      <w:r>
        <w:rPr>
          <w:rFonts w:cs="Times New Roman" w:ascii="Times New Roman" w:hAnsi="Times New Roman"/>
          <w:sz w:val="28"/>
          <w:szCs w:val="28"/>
        </w:rPr>
        <w:t>-рг</w:t>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Ханты-Мансийс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 внесении изменений в распоряжение Губернато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анты-Мансийского автономного округа – Юг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10 мая 2011 года № 295-рг «О Плане комплексн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й по профилактике терроризма 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ализации на территории Ханты-Мансийск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втономного округа – Югры Концеп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тиводействия терроризму в Российской Феде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период 2011-2013 годы»</w:t>
      </w:r>
    </w:p>
    <w:p>
      <w:pPr>
        <w:pStyle w:val="ConsPlusTitle"/>
        <w:widowControl/>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709"/>
        <w:jc w:val="both"/>
        <w:rPr/>
      </w:pPr>
      <w:r>
        <w:rPr>
          <w:rFonts w:cs="Times New Roman" w:ascii="Times New Roman" w:hAnsi="Times New Roman"/>
          <w:b w:val="false"/>
          <w:bCs w:val="false"/>
          <w:sz w:val="28"/>
          <w:szCs w:val="28"/>
        </w:rPr>
        <w:t xml:space="preserve">В целях приведения правового акта Губернатора Ханты-Мансийского автономного округа – Югры в соответствие с законодательством Ханты-Мансийского автономного округа – Югры, совершенствования механизмов реализации и уточнения объемов финансирования Плана комплексных мероприятий по профилактике терроризма и реализации на территории Ханты-Мансийского автономного округа – Югры Концепции противодействия терроризму в Российской Федерации на период 2011-2013 годы: </w:t>
      </w:r>
    </w:p>
    <w:p>
      <w:pPr>
        <w:pStyle w:val="ConsPlusTitle"/>
        <w:widowControl/>
        <w:ind w:firstLine="709"/>
        <w:jc w:val="both"/>
        <w:rPr/>
      </w:pPr>
      <w:r>
        <w:rPr>
          <w:rFonts w:cs="Times New Roman" w:ascii="Times New Roman" w:hAnsi="Times New Roman"/>
          <w:b w:val="false"/>
          <w:bCs w:val="false"/>
          <w:sz w:val="28"/>
          <w:szCs w:val="28"/>
        </w:rPr>
        <w:t xml:space="preserve">Внести в распоряжение Губернатора Ханты-Мансийского автономного округа – Югры от 10 мая 2011 года № 295-рг «О Плане комплексных мероприятий по профилактике терроризма и реализации на территории  Ханты-Мансийского автономного округа – Югры Концепции противодействия терроризму в Российской Федерации на период 2011-2013 годы» следующие изменения: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В заголовке и пункте 1 слова «на период 2011 – 2013 годы» заменить словами «на 2011 – 2013 годы и на период до 2015 года».</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Приложение изложить в следующей редакции:</w:t>
      </w:r>
    </w:p>
    <w:p>
      <w:pPr>
        <w:sectPr>
          <w:headerReference w:type="default" r:id="rId2"/>
          <w:type w:val="nextPage"/>
          <w:pgSz w:w="11906" w:h="16838"/>
          <w:pgMar w:left="1559" w:right="1276" w:gutter="0" w:header="708" w:top="1418" w:footer="0" w:bottom="1134"/>
          <w:pgNumType w:fmt="decimal"/>
          <w:formProt w:val="false"/>
          <w:textDirection w:val="lrTb"/>
          <w:docGrid w:type="default" w:linePitch="360" w:charSpace="0"/>
        </w:sect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распоряжению Губернатора </w:t>
      </w:r>
    </w:p>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анты-Мансийского</w:t>
      </w:r>
    </w:p>
    <w:p>
      <w:pPr>
        <w:pStyle w:val="Normal"/>
        <w:suppressAutoHyphens w:val="tru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втономного округа – Югры</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sz w:val="24"/>
          <w:szCs w:val="24"/>
        </w:rPr>
        <w:t>от 10 мая 2011 года № 295-р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ПЛАН</w:t>
      </w:r>
    </w:p>
    <w:p>
      <w:pPr>
        <w:pStyle w:val="Normal"/>
        <w:spacing w:lineRule="auto" w:line="240" w:before="0" w:after="0"/>
        <w:jc w:val="center"/>
        <w:rPr/>
      </w:pPr>
      <w:r>
        <w:rPr>
          <w:rFonts w:cs="Times New Roman" w:ascii="Times New Roman" w:hAnsi="Times New Roman"/>
          <w:b/>
          <w:sz w:val="28"/>
          <w:szCs w:val="28"/>
        </w:rPr>
        <w:t>комплексных мероприятий по профилактике терроризма и реализации на территории Ханты-Мансийского</w:t>
      </w:r>
    </w:p>
    <w:p>
      <w:pPr>
        <w:pStyle w:val="Normal"/>
        <w:spacing w:lineRule="auto" w:line="240" w:before="0" w:after="0"/>
        <w:jc w:val="center"/>
        <w:rPr/>
      </w:pPr>
      <w:r>
        <w:rPr>
          <w:rFonts w:cs="Times New Roman" w:ascii="Times New Roman" w:hAnsi="Times New Roman"/>
          <w:b/>
          <w:sz w:val="28"/>
          <w:szCs w:val="28"/>
        </w:rPr>
        <w:t>автономного округа – Югры Концепции противодействия терроризму в Российской Федер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2011-2013 годы и на период до 2015 года</w:t>
      </w:r>
    </w:p>
    <w:p>
      <w:pPr>
        <w:pStyle w:val="Normal"/>
        <w:shd w:fill="FFFFFF" w:val="clear"/>
        <w:tabs>
          <w:tab w:val="clear" w:pos="708"/>
          <w:tab w:val="left" w:pos="3698" w:leader="none"/>
        </w:tabs>
        <w:suppressAutoHyphens w:val="true"/>
        <w:spacing w:lineRule="auto" w:line="240"/>
        <w:rPr>
          <w:rFonts w:ascii="Times New Roman" w:hAnsi="Times New Roman" w:cs="Times New Roman"/>
          <w:b/>
          <w:b/>
          <w:bCs/>
          <w:sz w:val="24"/>
          <w:szCs w:val="24"/>
        </w:rPr>
      </w:pPr>
      <w:r>
        <w:rPr>
          <w:rFonts w:cs="Times New Roman" w:ascii="Times New Roman" w:hAnsi="Times New Roman"/>
          <w:b/>
          <w:bCs/>
          <w:sz w:val="24"/>
          <w:szCs w:val="24"/>
        </w:rPr>
      </w:r>
    </w:p>
    <w:tbl>
      <w:tblPr>
        <w:tblW w:w="16222" w:type="dxa"/>
        <w:jc w:val="center"/>
        <w:tblInd w:w="0" w:type="dxa"/>
        <w:tblLayout w:type="fixed"/>
        <w:tblCellMar>
          <w:top w:w="0" w:type="dxa"/>
          <w:left w:w="108" w:type="dxa"/>
          <w:bottom w:w="0" w:type="dxa"/>
          <w:right w:w="108" w:type="dxa"/>
        </w:tblCellMar>
      </w:tblPr>
      <w:tblGrid>
        <w:gridCol w:w="827"/>
        <w:gridCol w:w="2551"/>
        <w:gridCol w:w="2281"/>
        <w:gridCol w:w="1491"/>
        <w:gridCol w:w="1048"/>
        <w:gridCol w:w="1134"/>
        <w:gridCol w:w="1133"/>
        <w:gridCol w:w="1134"/>
        <w:gridCol w:w="993"/>
        <w:gridCol w:w="992"/>
        <w:gridCol w:w="992"/>
        <w:gridCol w:w="1646"/>
      </w:tblGrid>
      <w:tr>
        <w:trPr>
          <w:tblHeader w:val="true"/>
          <w:cantSplit w:val="true"/>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роприятия плана</w:t>
            </w:r>
          </w:p>
        </w:tc>
        <w:tc>
          <w:tcPr>
            <w:tcW w:w="2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сполнитель</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pPr>
            <w:r>
              <w:rPr>
                <w:rFonts w:cs="Times New Roman" w:ascii="Times New Roman" w:hAnsi="Times New Roman"/>
                <w:sz w:val="18"/>
                <w:szCs w:val="18"/>
              </w:rPr>
              <w:t>Источники фи</w:t>
              <w:softHyphen/>
              <w:t>нансирования</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18"/>
                <w:szCs w:val="18"/>
              </w:rPr>
              <w:t>Срок ис</w:t>
              <w:softHyphen/>
              <w:t>полнения</w:t>
            </w:r>
          </w:p>
        </w:tc>
        <w:tc>
          <w:tcPr>
            <w:tcW w:w="63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инансовые затраты на реализацию (тыс. рублей)</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18"/>
                <w:szCs w:val="18"/>
              </w:rPr>
              <w:t>Ожидаемые ре</w:t>
              <w:softHyphen/>
              <w:t>зультаты</w:t>
            </w:r>
          </w:p>
        </w:tc>
      </w:tr>
      <w:tr>
        <w:trPr>
          <w:tblHeader w:val="true"/>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 том числе по годам</w:t>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blHeader w:val="true"/>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2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5 год</w:t>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622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 Совершенствование нормативно-правовой базы и организационно-методического обеспечения профилактики терроризма</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18"/>
                <w:szCs w:val="18"/>
              </w:rPr>
              <w:t>Внесение изменений в Поло</w:t>
              <w:softHyphen/>
              <w:t>жение об Аппарате Губерна</w:t>
              <w:softHyphen/>
              <w:t>тора автономного округа в части, касающейся контроля и координации вопросов ор</w:t>
              <w:softHyphen/>
              <w:t>ганизации и осуществления на территории автономного округа мероприятий по пре</w:t>
              <w:softHyphen/>
              <w:t>дупреждению терроризма и экстремизма, минимизации их последствий</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ппарат Губернатора автономного округа</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средства, предусмотрен</w:t>
              <w:softHyphen/>
              <w:t>ные на финан</w:t>
              <w:softHyphen/>
              <w:t>сирование ос</w:t>
              <w:softHyphen/>
              <w:t>новной дея</w:t>
              <w:softHyphen/>
              <w:t>тельности ис</w:t>
              <w:softHyphen/>
              <w:t>полнителя</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18"/>
                <w:szCs w:val="18"/>
              </w:rPr>
              <w:t>совершенствова-ние нормативно-правовой базы автономного округа, регу</w:t>
              <w:softHyphen/>
              <w:t>лирующей вопросы профилактики терроризма</w:t>
            </w:r>
          </w:p>
          <w:p>
            <w:pPr>
              <w:pStyle w:val="Normal"/>
              <w:widowControl w:val="false"/>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18"/>
                <w:szCs w:val="18"/>
              </w:rPr>
              <w:t>Внесение изменений в поло</w:t>
              <w:softHyphen/>
              <w:t>жения исполнительных орга</w:t>
              <w:softHyphen/>
              <w:t>нов государственной власти автономного округа в части, касающейся решения вопро</w:t>
              <w:softHyphen/>
              <w:t>сов организации и осуществ</w:t>
              <w:softHyphen/>
              <w:t>ления на территории авто</w:t>
              <w:softHyphen/>
              <w:t>номного округа мероприятий по предупреждению терро</w:t>
              <w:softHyphen/>
              <w:t>ризма и экстремизма, мини</w:t>
              <w:softHyphen/>
              <w:t>мизации их последствий</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исполнительные органы государственной власти автономного округа</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средства, предусмотрен</w:t>
              <w:softHyphen/>
              <w:t>ные на финан</w:t>
              <w:softHyphen/>
              <w:t>сирование ос</w:t>
              <w:softHyphen/>
              <w:t>новной дея</w:t>
              <w:softHyphen/>
              <w:t>тельности ис</w:t>
              <w:softHyphen/>
              <w:t>полнителя</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18"/>
                <w:szCs w:val="18"/>
              </w:rPr>
              <w:t>Разработка учебно-методиче</w:t>
              <w:softHyphen/>
              <w:t>ских материалов (рекоменда</w:t>
              <w:softHyphen/>
              <w:t>ций) по организации и обес</w:t>
              <w:softHyphen/>
              <w:t>печению требований анти</w:t>
              <w:softHyphen/>
              <w:t>террористической безопасно</w:t>
              <w:softHyphen/>
              <w:t>сти при проведении разовых массовых и публичных меро</w:t>
              <w:softHyphen/>
              <w:t>приятий на объектах с массо</w:t>
              <w:softHyphen/>
              <w:t xml:space="preserve">вым пребыванием граждан. </w:t>
            </w:r>
          </w:p>
          <w:p>
            <w:pPr>
              <w:pStyle w:val="Normal"/>
              <w:widowControl w:val="false"/>
              <w:shd w:fill="FFFFFF" w:val="clear"/>
              <w:spacing w:lineRule="auto" w:line="240" w:before="0" w:after="0"/>
              <w:jc w:val="both"/>
              <w:rPr/>
            </w:pPr>
            <w:r>
              <w:rPr>
                <w:rFonts w:cs="Times New Roman" w:ascii="Times New Roman" w:hAnsi="Times New Roman"/>
                <w:sz w:val="18"/>
                <w:szCs w:val="18"/>
              </w:rPr>
              <w:t>Доведение материалов (реко</w:t>
              <w:softHyphen/>
              <w:t>мендаций) до глав муници</w:t>
              <w:softHyphen/>
              <w:t>пальных образований авто</w:t>
              <w:softHyphen/>
              <w:t>номного округа</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Аппарат Антитеррористи</w:t>
              <w:softHyphen/>
              <w:t>ческой комиссии Ханты-Мансийского автономного округа – Югры (далее – АТК), АТК муниципаль</w:t>
              <w:softHyphen/>
              <w:t>ных образований авто</w:t>
              <w:softHyphen/>
              <w:t>номного округа (по согла</w:t>
              <w:softHyphen/>
              <w:t>сованию)</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средства, предусмотрен</w:t>
              <w:softHyphen/>
              <w:t>ные на финан</w:t>
              <w:softHyphen/>
              <w:t>сирование ос</w:t>
              <w:softHyphen/>
              <w:t>новной дея</w:t>
              <w:softHyphen/>
              <w:t>тельности ис</w:t>
              <w:softHyphen/>
              <w:t>полнителя</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eastAsia="Calibri" w:cs="Times New Roman" w:ascii="Times New Roman" w:hAnsi="Times New Roman"/>
                <w:sz w:val="18"/>
                <w:szCs w:val="18"/>
                <w:lang w:eastAsia="ru-RU"/>
              </w:rPr>
              <w:t>Разработка инструкции по обеспечению безопасности объектов с массовым пребы</w:t>
              <w:softHyphen/>
              <w:t>ванием граждан, располо</w:t>
              <w:softHyphen/>
              <w:t>женных на территории авто</w:t>
              <w:softHyphen/>
              <w:t>номного округа - Югры, в соответствии с Типовой ин</w:t>
              <w:softHyphen/>
              <w:t>струкцией, утвержденной Антитеррористической ко</w:t>
              <w:softHyphen/>
              <w:t>миссией Ханты-Мансийского автономного округа - Югры</w:t>
            </w:r>
          </w:p>
        </w:tc>
        <w:tc>
          <w:tcPr>
            <w:tcW w:w="2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eastAsia="Calibri" w:cs="Times New Roman" w:ascii="Times New Roman" w:hAnsi="Times New Roman"/>
                <w:sz w:val="18"/>
                <w:szCs w:val="18"/>
                <w:lang w:eastAsia="ru-RU"/>
              </w:rPr>
              <w:t>Департамент образования и молодежной политики автономного округа, Де</w:t>
              <w:softHyphen/>
              <w:t>партамент социального развития автономного округа, Департамент здра</w:t>
              <w:softHyphen/>
              <w:t>воохранения автономного округа, Департамент фи</w:t>
              <w:softHyphen/>
              <w:t>зической культуры и спорта автономного округа, Департамент культуры автономного округа, Департамент по управлению государ</w:t>
              <w:softHyphen/>
              <w:t>ственным имуществом автономного округа</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средства, предусмотрен</w:t>
              <w:softHyphen/>
              <w:t>ные на финан</w:t>
              <w:softHyphen/>
              <w:t>сирование ос</w:t>
              <w:softHyphen/>
              <w:t>новной дея</w:t>
              <w:softHyphen/>
              <w:t>тельности ис</w:t>
              <w:softHyphen/>
              <w:t>полнителя</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eastAsia="Calibri" w:cs="Times New Roman" w:ascii="Times New Roman" w:hAnsi="Times New Roman"/>
                <w:sz w:val="18"/>
                <w:szCs w:val="18"/>
                <w:lang w:eastAsia="ru-RU"/>
              </w:rPr>
              <w:t>1 квартал 2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18"/>
                <w:szCs w:val="18"/>
              </w:rPr>
              <w:t>совершенствова</w:t>
              <w:softHyphen/>
              <w:t>ние нормативно-правовой базы автономного округа, регули</w:t>
              <w:softHyphen/>
              <w:t>рующей вопросы профилактики терроризма</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 xml:space="preserve">Разработка </w:t>
            </w:r>
            <w:r>
              <w:rPr>
                <w:rFonts w:cs="Times New Roman" w:ascii="Times New Roman" w:hAnsi="Times New Roman"/>
                <w:sz w:val="18"/>
                <w:szCs w:val="18"/>
              </w:rPr>
              <w:t xml:space="preserve">порядка </w:t>
            </w:r>
            <w:r>
              <w:rPr>
                <w:rFonts w:cs="Times New Roman" w:ascii="Times New Roman" w:hAnsi="Times New Roman"/>
                <w:color w:val="000000"/>
                <w:spacing w:val="-2"/>
                <w:sz w:val="18"/>
                <w:szCs w:val="18"/>
              </w:rPr>
              <w:t>действий и</w:t>
            </w:r>
            <w:r>
              <w:rPr>
                <w:rFonts w:cs="Times New Roman" w:ascii="Times New Roman" w:hAnsi="Times New Roman"/>
                <w:sz w:val="18"/>
                <w:szCs w:val="18"/>
                <w:lang w:eastAsia="ru-RU"/>
              </w:rPr>
              <w:t>сполнительных органов государственной власти, гос</w:t>
              <w:softHyphen/>
              <w:t>ударственных органов Ханты-Мансийского авто</w:t>
              <w:softHyphen/>
              <w:t xml:space="preserve">номного округа – Югры </w:t>
            </w:r>
            <w:r>
              <w:rPr>
                <w:rFonts w:cs="Times New Roman" w:ascii="Times New Roman" w:hAnsi="Times New Roman"/>
                <w:color w:val="000000"/>
                <w:spacing w:val="-2"/>
                <w:sz w:val="18"/>
                <w:szCs w:val="18"/>
              </w:rPr>
              <w:t>при установлении уровней терро</w:t>
              <w:softHyphen/>
              <w:t>ристической опасности на территории Ханты-Мансий</w:t>
              <w:softHyphen/>
              <w:t>ского автономного округа – Югры</w:t>
            </w:r>
          </w:p>
        </w:tc>
        <w:tc>
          <w:tcPr>
            <w:tcW w:w="2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18"/>
                <w:szCs w:val="18"/>
                <w:lang w:eastAsia="ru-RU"/>
              </w:rPr>
            </w:pPr>
            <w:r>
              <w:rPr>
                <w:rFonts w:cs="Times New Roman" w:ascii="Times New Roman" w:hAnsi="Times New Roman"/>
                <w:sz w:val="18"/>
                <w:szCs w:val="18"/>
              </w:rPr>
              <w:t>Департамент обществен</w:t>
              <w:softHyphen/>
              <w:t>ных связей автономного округа, Департамент внутренней политики автономного округа, Де</w:t>
              <w:softHyphen/>
              <w:t>партамент гражданской защиты населения авто</w:t>
              <w:softHyphen/>
              <w:t>номного округа, Департа</w:t>
              <w:softHyphen/>
              <w:t>мент дорожного хозяйства и транспорта автономного округа, Департамент строительства, энергетики и жилищно-коммуналь</w:t>
              <w:softHyphen/>
              <w:t>ного комплекса автоном</w:t>
              <w:softHyphen/>
              <w:t>ного округа, Департамент по недропользованию автономного округа, Де</w:t>
              <w:softHyphen/>
              <w:t>партамент социального развития автономного округа, Департамент обра</w:t>
              <w:softHyphen/>
              <w:t>зования и молодежной политики автономного округа, Департамент культуры автономного округа, Департамент фи</w:t>
              <w:softHyphen/>
              <w:t>зической культуры и спорта автономного округа, Департамент здра</w:t>
              <w:softHyphen/>
              <w:t>воохранения автономного округа</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средства, предусмотрен</w:t>
              <w:softHyphen/>
              <w:t>ные на финан</w:t>
              <w:softHyphen/>
              <w:t>сирование ос</w:t>
              <w:softHyphen/>
              <w:t>новной дея</w:t>
              <w:softHyphen/>
              <w:t>тельности ис</w:t>
              <w:softHyphen/>
              <w:t>полнителя</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4 квартал 20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18"/>
                <w:szCs w:val="18"/>
                <w:lang w:eastAsia="ru-RU"/>
              </w:rPr>
            </w:pPr>
            <w:r>
              <w:rPr>
                <w:rFonts w:cs="Times New Roman" w:ascii="Times New Roman" w:hAnsi="Times New Roman"/>
                <w:sz w:val="18"/>
                <w:szCs w:val="18"/>
              </w:rPr>
              <w:t>Разработка планов действий органов местного самоуправ</w:t>
              <w:softHyphen/>
              <w:t>ления муниципальных обра</w:t>
              <w:softHyphen/>
              <w:t>зований Ханты-Мансийского автономного округа – Югры при установлении уровней террористической опасности на территории (отдельных участках территории, объек</w:t>
              <w:softHyphen/>
              <w:t>тах) муниципального образо</w:t>
              <w:softHyphen/>
              <w:t>вания</w:t>
            </w:r>
          </w:p>
        </w:tc>
        <w:tc>
          <w:tcPr>
            <w:tcW w:w="2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8"/>
                <w:szCs w:val="18"/>
              </w:rPr>
              <w:t>муниципальные образова</w:t>
              <w:softHyphen/>
              <w:t>ния автономного округа,</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перативные группы в муниципальных образова</w:t>
              <w:softHyphen/>
              <w:t>ниях автономного округа (по согласованию)</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средства, предусмотрен</w:t>
              <w:softHyphen/>
              <w:t>ные на финан</w:t>
              <w:softHyphen/>
              <w:t>сирование ос</w:t>
              <w:softHyphen/>
              <w:t>новной дея</w:t>
              <w:softHyphen/>
              <w:t>тельности ис</w:t>
              <w:softHyphen/>
              <w:t>полнителя</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1 квартал 20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18"/>
                <w:szCs w:val="18"/>
              </w:rPr>
              <w:t>совершенствова-ние нормативно-правовой базы автономного округа, регу</w:t>
              <w:softHyphen/>
              <w:t>лирующей вопросы профилактики терроризма</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18"/>
                <w:szCs w:val="18"/>
                <w:lang w:eastAsia="ru-RU"/>
              </w:rPr>
            </w:pPr>
            <w:r>
              <w:rPr>
                <w:rFonts w:cs="Times New Roman" w:ascii="Times New Roman" w:hAnsi="Times New Roman"/>
                <w:bCs/>
                <w:iCs/>
                <w:sz w:val="18"/>
                <w:szCs w:val="18"/>
              </w:rPr>
              <w:t>Разработка порядка предо</w:t>
              <w:softHyphen/>
              <w:t>ставления Оперативному штабу в Ханты-Мансийском автономном округе – Югре транспортных средств, требу</w:t>
              <w:softHyphen/>
              <w:t>емых для доставки сил и средств в район проведения контртеррористической опе</w:t>
              <w:softHyphen/>
              <w:t>рации, в том числе в ходе учений (тренировок) контр</w:t>
              <w:softHyphen/>
              <w:t>террористической направлен</w:t>
              <w:softHyphen/>
              <w:t>ности и порядка предостав</w:t>
              <w:softHyphen/>
              <w:t>ления Управлению Мини</w:t>
              <w:softHyphen/>
              <w:t>стерства внутренних дел Рос</w:t>
              <w:softHyphen/>
              <w:t>сийской Федерации по Ханты-Мансийскому авто</w:t>
              <w:softHyphen/>
              <w:t>номному округу – Югре транспортных средств, требу</w:t>
              <w:softHyphen/>
              <w:t>емых для доставки сил и средств в район проведения мероприятий, направленных на обеспечение и защиту прав и свобод граждан, охрану общественного порядка, про</w:t>
              <w:softHyphen/>
              <w:t>тиводействие терроризму, борьбу с преступностью»</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Аппарат АТК,</w:t>
            </w:r>
          </w:p>
          <w:p>
            <w:pPr>
              <w:pStyle w:val="Normal"/>
              <w:widowControl w:val="false"/>
              <w:spacing w:lineRule="auto" w:line="240" w:before="0" w:after="0"/>
              <w:jc w:val="center"/>
              <w:rPr/>
            </w:pPr>
            <w:r>
              <w:rPr>
                <w:rFonts w:cs="Times New Roman" w:ascii="Times New Roman" w:hAnsi="Times New Roman"/>
                <w:sz w:val="18"/>
                <w:szCs w:val="18"/>
              </w:rPr>
              <w:t>Служба по Ханты-Ман</w:t>
              <w:softHyphen/>
              <w:t>сийскому автономному округу Регионального Управления Федеральной службы безопасности Российской Федерации по Тюменской области (да</w:t>
              <w:softHyphen/>
              <w:t>лее - Служба по автоном</w:t>
              <w:softHyphen/>
              <w:t xml:space="preserve">ному округу РУ ФСБ) </w:t>
            </w:r>
          </w:p>
          <w:p>
            <w:pPr>
              <w:pStyle w:val="Normal"/>
              <w:widowControl w:val="false"/>
              <w:spacing w:lineRule="auto" w:line="240" w:before="0" w:after="0"/>
              <w:jc w:val="center"/>
              <w:rPr>
                <w:rFonts w:ascii="Times New Roman" w:hAnsi="Times New Roman" w:cs="Times New Roman"/>
                <w:sz w:val="18"/>
                <w:szCs w:val="18"/>
                <w:highlight w:val="yellow"/>
              </w:rPr>
            </w:pPr>
            <w:r>
              <w:rPr>
                <w:rFonts w:cs="Times New Roman" w:ascii="Times New Roman" w:hAnsi="Times New Roman"/>
                <w:sz w:val="18"/>
                <w:szCs w:val="18"/>
              </w:rPr>
              <w:t xml:space="preserve"> </w:t>
            </w:r>
            <w:r>
              <w:rPr>
                <w:rFonts w:cs="Times New Roman" w:ascii="Times New Roman" w:hAnsi="Times New Roman"/>
                <w:sz w:val="18"/>
                <w:szCs w:val="18"/>
              </w:rPr>
              <w:t xml:space="preserve">(по согласованию) </w:t>
            </w:r>
          </w:p>
          <w:p>
            <w:pPr>
              <w:pStyle w:val="Normal"/>
              <w:widowControl w:val="false"/>
              <w:spacing w:lineRule="auto" w:line="240" w:before="0" w:after="0"/>
              <w:jc w:val="center"/>
              <w:rPr/>
            </w:pPr>
            <w:r>
              <w:rPr>
                <w:rFonts w:cs="Times New Roman" w:ascii="Times New Roman" w:hAnsi="Times New Roman"/>
                <w:sz w:val="18"/>
                <w:szCs w:val="18"/>
              </w:rPr>
              <w:t>Управление Министер</w:t>
              <w:softHyphen/>
              <w:t>ства внутренних дел Рос</w:t>
              <w:softHyphen/>
              <w:t>сийской Федерации по Ханты-Мансийскому ав</w:t>
              <w:softHyphen/>
              <w:t>тономному округу – Югре (далее – УМВД по авто</w:t>
              <w:softHyphen/>
              <w:t xml:space="preserve">номному округу) </w:t>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 согласованию)</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средства, предусмотрен</w:t>
              <w:softHyphen/>
              <w:t>ные на финан</w:t>
              <w:softHyphen/>
              <w:t>сирование ос</w:t>
              <w:softHyphen/>
              <w:t>новной дея</w:t>
              <w:softHyphen/>
              <w:t>тельности ис</w:t>
              <w:softHyphen/>
              <w:t>полнителя</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4 квартал 20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bCs/>
                <w:sz w:val="18"/>
                <w:szCs w:val="18"/>
              </w:rPr>
              <w:t>Порядок предоставления Оперативному штабу в Ханты-Мансийском автономном округе – Югре наличных денежных средств, требуемых террористами для выкупа заложников при проведении контртеррористической операции</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Аппарат АТК,</w:t>
            </w:r>
          </w:p>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епартамент финансов автономного округа,</w:t>
            </w:r>
          </w:p>
          <w:p>
            <w:pPr>
              <w:pStyle w:val="Normal"/>
              <w:widowControl w:val="false"/>
              <w:spacing w:lineRule="auto" w:line="240" w:before="0" w:after="0"/>
              <w:jc w:val="center"/>
              <w:rPr/>
            </w:pPr>
            <w:r>
              <w:rPr>
                <w:rFonts w:cs="Times New Roman" w:ascii="Times New Roman" w:hAnsi="Times New Roman"/>
                <w:sz w:val="18"/>
                <w:szCs w:val="18"/>
              </w:rPr>
              <w:t xml:space="preserve">Служба по автономному округу РУ ФСБ) </w:t>
            </w:r>
          </w:p>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 согласованию)</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средства, предусмотрен</w:t>
              <w:softHyphen/>
              <w:t>ные на финан</w:t>
              <w:softHyphen/>
              <w:t>сирование ос</w:t>
              <w:softHyphen/>
              <w:t>новной дея</w:t>
              <w:softHyphen/>
              <w:t>тельности ис</w:t>
              <w:softHyphen/>
              <w:t>полнителя</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1 квартал 2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18"/>
                <w:szCs w:val="18"/>
              </w:rPr>
              <w:t>Внесение изменений в учебно-методические матери</w:t>
              <w:softHyphen/>
              <w:t>алы (рекомендации), опреде</w:t>
              <w:softHyphen/>
              <w:t xml:space="preserve">ляющие порядок проверки эффективности работы АТК муниципальных образований автономного округа. </w:t>
            </w:r>
          </w:p>
          <w:p>
            <w:pPr>
              <w:pStyle w:val="Normal"/>
              <w:widowControl w:val="false"/>
              <w:shd w:fill="FFFFFF" w:val="clear"/>
              <w:spacing w:lineRule="auto" w:line="240" w:before="0" w:after="0"/>
              <w:jc w:val="both"/>
              <w:rPr/>
            </w:pPr>
            <w:r>
              <w:rPr>
                <w:rFonts w:cs="Times New Roman" w:ascii="Times New Roman" w:hAnsi="Times New Roman"/>
                <w:sz w:val="18"/>
                <w:szCs w:val="18"/>
              </w:rPr>
              <w:t>Доведение таких изменений до глав муниципальных обра</w:t>
              <w:softHyphen/>
              <w:t>зований автономного округа</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ппарат АТК,</w:t>
            </w:r>
          </w:p>
          <w:p>
            <w:pPr>
              <w:pStyle w:val="Normal"/>
              <w:widowControl w:val="false"/>
              <w:shd w:fill="FFFFFF" w:val="clear"/>
              <w:spacing w:lineRule="auto" w:line="240" w:before="0" w:after="0"/>
              <w:jc w:val="center"/>
              <w:rPr/>
            </w:pPr>
            <w:r>
              <w:rPr>
                <w:rFonts w:cs="Times New Roman" w:ascii="Times New Roman" w:hAnsi="Times New Roman"/>
                <w:sz w:val="18"/>
                <w:szCs w:val="18"/>
              </w:rPr>
              <w:t>АТК муниципальных об</w:t>
              <w:softHyphen/>
              <w:t>разований автономного округа (по согласованию)</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средства, предусмотрен</w:t>
              <w:softHyphen/>
              <w:t>ные на финан</w:t>
              <w:softHyphen/>
              <w:t>сирование ос</w:t>
              <w:softHyphen/>
              <w:t>новной дея</w:t>
              <w:softHyphen/>
              <w:t>тельности ис</w:t>
              <w:softHyphen/>
              <w:t>полнителя</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18"/>
                <w:szCs w:val="18"/>
              </w:rPr>
              <w:t>совершенствование нормативно-правовой базы автономного округа, регу</w:t>
              <w:softHyphen/>
              <w:t>лирующей вопросы профилактики терроризма</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18"/>
                <w:szCs w:val="18"/>
              </w:rPr>
              <w:t>Разработка комплексного плана информационного про</w:t>
              <w:softHyphen/>
              <w:t>тиводействия терроризму в Ханты-Мансийском автоном</w:t>
              <w:softHyphen/>
              <w:t>ном округе – Югре на 2013-2017 годы</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18"/>
                <w:szCs w:val="18"/>
              </w:rPr>
              <w:t>Департамент обществен</w:t>
              <w:softHyphen/>
              <w:t>ных связей автономного округа,</w:t>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сполнительные органы государственной власти автономного округа</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средства, предусмотрен</w:t>
              <w:softHyphen/>
              <w:t>ные на финан</w:t>
              <w:softHyphen/>
              <w:t>сирование ос</w:t>
              <w:softHyphen/>
              <w:t>новной дея</w:t>
              <w:softHyphen/>
              <w:t>тельности ис</w:t>
              <w:softHyphen/>
              <w:t>полнителя</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 квартал 20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общение материалов и доклад в НАК о реализации мероприятий Плана инфор</w:t>
              <w:softHyphen/>
              <w:t>мационного противодействия терроризму в автономном округе</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ппарат АТК</w:t>
            </w:r>
          </w:p>
          <w:p>
            <w:pPr>
              <w:pStyle w:val="Normal"/>
              <w:widowControl w:val="false"/>
              <w:spacing w:lineRule="auto" w:line="240" w:before="0" w:after="0"/>
              <w:jc w:val="center"/>
              <w:rPr/>
            </w:pPr>
            <w:r>
              <w:rPr>
                <w:rFonts w:cs="Times New Roman" w:ascii="Times New Roman" w:hAnsi="Times New Roman"/>
                <w:sz w:val="18"/>
                <w:szCs w:val="18"/>
              </w:rPr>
              <w:t>АТК муниципальных об</w:t>
              <w:softHyphen/>
              <w:t>разований автономного округа (по согласованию)</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средства, предусмотрен</w:t>
              <w:softHyphen/>
              <w:t>ные на финан</w:t>
              <w:softHyphen/>
              <w:t>сирование ос</w:t>
              <w:softHyphen/>
              <w:t>новной дея</w:t>
              <w:softHyphen/>
              <w:t>тельности ис</w:t>
              <w:softHyphen/>
              <w:t>полнителя</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январь 2011-2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18"/>
                <w:szCs w:val="18"/>
              </w:rPr>
              <w:t>исполнение указа</w:t>
              <w:softHyphen/>
              <w:t>ний НАК</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общение материалов и доклад в НАК об информаци</w:t>
              <w:softHyphen/>
              <w:t>онно-пропагандистском со</w:t>
              <w:softHyphen/>
              <w:t>провождении антитеррори</w:t>
              <w:softHyphen/>
              <w:t>стической деятельности на территории автономного округа</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ппарат АТК</w:t>
            </w:r>
          </w:p>
          <w:p>
            <w:pPr>
              <w:pStyle w:val="Normal"/>
              <w:widowControl w:val="false"/>
              <w:spacing w:lineRule="auto" w:line="240" w:before="0" w:after="0"/>
              <w:jc w:val="center"/>
              <w:rPr/>
            </w:pPr>
            <w:r>
              <w:rPr>
                <w:rFonts w:cs="Times New Roman" w:ascii="Times New Roman" w:hAnsi="Times New Roman"/>
                <w:sz w:val="18"/>
                <w:szCs w:val="18"/>
              </w:rPr>
              <w:t>АТК муниципальных об</w:t>
              <w:softHyphen/>
              <w:t>разований автономного округа (по согласованию)</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средства, предусмотрен</w:t>
              <w:softHyphen/>
              <w:t>ные на финан</w:t>
              <w:softHyphen/>
              <w:t>сирование ос</w:t>
              <w:softHyphen/>
              <w:t>новной дея</w:t>
              <w:softHyphen/>
              <w:t>тельности ис</w:t>
              <w:softHyphen/>
              <w:t>полнителя</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январь, июль 2011-2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общение материалов и доклад в НАК о результатах деятельности АТК автоном</w:t>
              <w:softHyphen/>
              <w:t>ного округа и АТК муници</w:t>
              <w:softHyphen/>
              <w:t>пальных образований авто</w:t>
              <w:softHyphen/>
              <w:t>номного округа</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ппарат АТК</w:t>
            </w:r>
          </w:p>
          <w:p>
            <w:pPr>
              <w:pStyle w:val="Normal"/>
              <w:widowControl w:val="false"/>
              <w:spacing w:lineRule="auto" w:line="240" w:before="0" w:after="0"/>
              <w:jc w:val="center"/>
              <w:rPr/>
            </w:pPr>
            <w:r>
              <w:rPr>
                <w:rFonts w:cs="Times New Roman" w:ascii="Times New Roman" w:hAnsi="Times New Roman"/>
                <w:sz w:val="18"/>
                <w:szCs w:val="18"/>
              </w:rPr>
              <w:t>АТК муниципальных об</w:t>
              <w:softHyphen/>
              <w:t>разований автономного округа (по согласованию)</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средства, предусмотрен</w:t>
              <w:softHyphen/>
              <w:t>ные на финан</w:t>
              <w:softHyphen/>
              <w:t>сирование ос</w:t>
              <w:softHyphen/>
              <w:t>новной дея</w:t>
              <w:softHyphen/>
              <w:t>тельности ис</w:t>
              <w:softHyphen/>
              <w:t>полнителя</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юнь, ноябрь 2011-2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18"/>
                <w:szCs w:val="18"/>
              </w:rPr>
              <w:t>Разработка Плана комплекс</w:t>
              <w:softHyphen/>
              <w:t>ных мероприятий  по профи</w:t>
              <w:softHyphen/>
              <w:t>лактике терроризма на терри</w:t>
              <w:softHyphen/>
              <w:t>тории Ханты-Мансийского автономного округа – Югры, минимизации и ликвидации его последствий на 2016 – 2020 годы</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18"/>
                <w:szCs w:val="18"/>
              </w:rPr>
              <w:t>Исполнительные органы государственной власти автономного округа,</w:t>
            </w:r>
          </w:p>
          <w:p>
            <w:pPr>
              <w:pStyle w:val="Normal"/>
              <w:widowControl w:val="false"/>
              <w:spacing w:lineRule="auto" w:line="240" w:before="0" w:after="0"/>
              <w:jc w:val="center"/>
              <w:rPr/>
            </w:pPr>
            <w:r>
              <w:rPr>
                <w:rFonts w:cs="Times New Roman" w:ascii="Times New Roman" w:hAnsi="Times New Roman"/>
                <w:sz w:val="18"/>
                <w:szCs w:val="18"/>
              </w:rPr>
              <w:t xml:space="preserve">территориальные органы федеральных органов исполнительной власти (по согласованию), </w:t>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средства, предусмотрен</w:t>
              <w:softHyphen/>
              <w:t>ные на финан</w:t>
              <w:softHyphen/>
              <w:t>сирование ос</w:t>
              <w:softHyphen/>
              <w:t>новной дея</w:t>
              <w:softHyphen/>
              <w:t>тельности ис</w:t>
              <w:softHyphen/>
              <w:t>полнителя</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 квартал 2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18"/>
                <w:szCs w:val="18"/>
              </w:rPr>
              <w:t>совершенствование нормативно-правовой базы автономного округа, регу</w:t>
              <w:softHyphen/>
              <w:t>лирующей вопросы профилактики терроризма</w:t>
            </w:r>
          </w:p>
        </w:tc>
      </w:tr>
      <w:tr>
        <w:trPr>
          <w:cantSplit w:val="true"/>
        </w:trPr>
        <w:tc>
          <w:tcPr>
            <w:tcW w:w="1622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b/>
                <w:sz w:val="18"/>
                <w:szCs w:val="18"/>
              </w:rPr>
              <w:t>2. Проведение заседаний коллегиальных совещательных органов по профилактике терроризма</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дготовка и проведение заседаний Антитеррористи</w:t>
              <w:softHyphen/>
              <w:t>ческой комиссии Ханты-Мансийского автономного округа - Югры</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ппарат АТК</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средства, предусмотрен</w:t>
              <w:softHyphen/>
              <w:t>ные на финан</w:t>
              <w:softHyphen/>
              <w:t>сирование ос</w:t>
              <w:softHyphen/>
              <w:t>новной дея</w:t>
              <w:softHyphen/>
              <w:t>тельности ис</w:t>
              <w:softHyphen/>
              <w:t>полнителя</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ежеквар</w:t>
              <w:softHyphen/>
              <w:t>тально 2011-2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организация взаимодействия с территориальными органами федеральных органов исполнительной власти, исполни</w:t>
              <w:softHyphen/>
              <w:t>тельными органами государственной власти автономного округа, органами местного само</w:t>
              <w:softHyphen/>
              <w:t>управления муни</w:t>
              <w:softHyphen/>
              <w:t>ципальных образований автономного округа, предприя</w:t>
              <w:softHyphen/>
              <w:t>тиями, учреждениями, организациями и общественными объединениями при проведении единой государственной политики в сфере противодействия терроризму на территории автономного округа, а также при выявлении, предупреждении и принятии согласованных мер реагирования на кризисные ситуации</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18"/>
                <w:szCs w:val="18"/>
              </w:rPr>
              <w:t>Организация работы посто</w:t>
              <w:softHyphen/>
              <w:t>янно действующих рабочих групп Антитеррористической комиссии Ханты-Мансий</w:t>
              <w:softHyphen/>
              <w:t>ского автономного округа – Югры обеспечение условий для их функционирования</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уководители постоянно действующих рабочих групп АТК</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средства, предусмотрен</w:t>
              <w:softHyphen/>
              <w:t>ные на финан</w:t>
              <w:softHyphen/>
              <w:t>сирование ос</w:t>
              <w:softHyphen/>
              <w:t>новной дея</w:t>
              <w:softHyphen/>
              <w:t>тельности ис</w:t>
              <w:softHyphen/>
              <w:t>полнителя</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ежеквар</w:t>
              <w:softHyphen/>
              <w:t>тально 2011-2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622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3. Участие в конференциях, симпозиумах регионального и общероссийского характера, организация учебно-методических и семинарских занятий по профилактике терроризма</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астие в ежегодном специа</w:t>
              <w:softHyphen/>
              <w:t>лизированном форуме «Со</w:t>
              <w:softHyphen/>
              <w:t>временные системы безопас</w:t>
              <w:softHyphen/>
              <w:t>ности – Антитеррор»</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ппарат АТК, исполни</w:t>
              <w:softHyphen/>
              <w:t>тельные органы власти автономного округа</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средства, предусмотрен</w:t>
              <w:softHyphen/>
              <w:t>ные на финан</w:t>
              <w:softHyphen/>
              <w:t>сирование ос</w:t>
              <w:softHyphen/>
              <w:t>новной дея</w:t>
              <w:softHyphen/>
              <w:t>тельности ис</w:t>
              <w:softHyphen/>
              <w:t>полнителя</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жегодно</w:t>
            </w:r>
          </w:p>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1-2015 (по согла</w:t>
              <w:softHyphen/>
              <w:t>сованию с НА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зучение новейших технических до</w:t>
              <w:softHyphen/>
              <w:t>стижений и изобретений в области обеспечения без</w:t>
              <w:softHyphen/>
              <w:t>опасности и анти</w:t>
              <w:softHyphen/>
              <w:t xml:space="preserve">террористической защищенности объектов и людей </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астие в ежегодной  Между</w:t>
              <w:softHyphen/>
              <w:t>народной научно-практиче</w:t>
              <w:softHyphen/>
              <w:t>ской конференции «Терро</w:t>
              <w:softHyphen/>
              <w:t>ризм и безопасность на транспорте в рамках Между</w:t>
              <w:softHyphen/>
              <w:t>народного форума «Техноло</w:t>
              <w:softHyphen/>
              <w:t>гии безопасности»</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Аппарат АТК, </w:t>
            </w:r>
          </w:p>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сполнительные органы власти автономного округа</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средства, предусмотрен</w:t>
              <w:softHyphen/>
              <w:t>ные на финан</w:t>
              <w:softHyphen/>
              <w:t>сирование ос</w:t>
              <w:softHyphen/>
              <w:t>новной дея</w:t>
              <w:softHyphen/>
              <w:t>тельности ис</w:t>
              <w:softHyphen/>
              <w:t>полнителя</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жегодно 2011-2015 (по мере предо</w:t>
              <w:softHyphen/>
              <w:t>ставления офици</w:t>
              <w:softHyphen/>
              <w:t>ального пригла</w:t>
              <w:softHyphen/>
              <w:t>ш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зучение опыта работы органов государственной власти и обще</w:t>
              <w:softHyphen/>
              <w:t>ственных организаций Российской Федерации и СНГ, бизнес-сообщества, отечественных и зарубежных ученых и практиков, чья деятельность и интересы соприкасаются с проблемами транспортной без</w:t>
              <w:softHyphen/>
              <w:t>опасности России и других стран</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Разработка учебных планов и организация курсов повыше</w:t>
              <w:softHyphen/>
              <w:t>ния квалификации, тренин</w:t>
              <w:softHyphen/>
              <w:t>гов, инструктажей по про</w:t>
              <w:softHyphen/>
              <w:t>блемам профилактики терро</w:t>
              <w:softHyphen/>
              <w:t>ризма, ксенофобии, противо</w:t>
              <w:softHyphen/>
              <w:t>действия дискриминации и экстремизму на этнической и конфессиональной основе, по вопросам работы с мигран</w:t>
              <w:softHyphen/>
              <w:t>тами, представителями этни</w:t>
              <w:softHyphen/>
              <w:t>ческих сообществ</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епартамент внутренней политики автономного округа</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средства, предусмотрен</w:t>
              <w:softHyphen/>
              <w:t>ные на финан</w:t>
              <w:softHyphen/>
              <w:t>сирование ос</w:t>
              <w:softHyphen/>
              <w:t>новной дея</w:t>
              <w:softHyphen/>
              <w:t>тельности ис</w:t>
              <w:softHyphen/>
              <w:t>полнителя</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жегодно 2013-2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вышение уровня професси</w:t>
              <w:softHyphen/>
              <w:t>ональной подго</w:t>
              <w:softHyphen/>
              <w:t>товки должност</w:t>
              <w:softHyphen/>
              <w:t>ных лиц государ</w:t>
              <w:softHyphen/>
              <w:t>ственных органов исполнительной власти и муни</w:t>
              <w:softHyphen/>
              <w:t>ципальных обра</w:t>
              <w:softHyphen/>
              <w:t>зований автоном</w:t>
              <w:softHyphen/>
              <w:t>ного округа, спе</w:t>
              <w:softHyphen/>
              <w:t>циалистов, зани</w:t>
              <w:softHyphen/>
              <w:t>мающихся вопро</w:t>
              <w:softHyphen/>
              <w:t>сами профилак</w:t>
              <w:softHyphen/>
              <w:t>тики терроризма</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18"/>
                <w:szCs w:val="18"/>
              </w:rPr>
              <w:t>Организация и проведение обучающих семинаров по противодействию терроризму с привлечением представите</w:t>
              <w:softHyphen/>
              <w:t>лей Национального антитер</w:t>
              <w:softHyphen/>
              <w:t>рористического комитета (далее – НАК), Академии безопасности и специальных программ, ВУЗ ФСБ России, специалистов в области анти</w:t>
              <w:softHyphen/>
              <w:t>террористической деятельно</w:t>
              <w:softHyphen/>
              <w:t>сти</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Аппарат АТК, </w:t>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исполнительные органы государственной власти автономного округа, </w:t>
            </w:r>
          </w:p>
          <w:p>
            <w:pPr>
              <w:pStyle w:val="Normal"/>
              <w:widowControl w:val="false"/>
              <w:spacing w:lineRule="auto" w:line="240" w:before="0" w:after="0"/>
              <w:jc w:val="center"/>
              <w:rPr/>
            </w:pPr>
            <w:r>
              <w:rPr>
                <w:rFonts w:cs="Times New Roman" w:ascii="Times New Roman" w:hAnsi="Times New Roman"/>
                <w:sz w:val="18"/>
                <w:szCs w:val="18"/>
              </w:rPr>
              <w:t>органы местного само</w:t>
              <w:softHyphen/>
              <w:t>управления муниципаль</w:t>
              <w:softHyphen/>
              <w:t>ных образований авто</w:t>
              <w:softHyphen/>
              <w:t xml:space="preserve">номного округа </w:t>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 согласованию)</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средства, предусмотрен</w:t>
              <w:softHyphen/>
              <w:t>ные на финан</w:t>
              <w:softHyphen/>
              <w:t>сирование ос</w:t>
              <w:softHyphen/>
              <w:t>новной дея</w:t>
              <w:softHyphen/>
              <w:t>тельности ис</w:t>
              <w:softHyphen/>
              <w:t>полнителя</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1, 2013, 2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вышение уровня професси</w:t>
              <w:softHyphen/>
              <w:t>ональной подго</w:t>
              <w:softHyphen/>
              <w:t>товки должност</w:t>
              <w:softHyphen/>
              <w:t>ных лиц Аппа</w:t>
              <w:softHyphen/>
              <w:t>ратов АТК авто</w:t>
              <w:softHyphen/>
              <w:t>номного округа и муниципальных образований авто</w:t>
              <w:softHyphen/>
              <w:t>номного округа, специалистов, за</w:t>
              <w:softHyphen/>
              <w:t>нимающихся во</w:t>
              <w:softHyphen/>
              <w:t>просами профи</w:t>
              <w:softHyphen/>
              <w:t>лактики терро</w:t>
              <w:softHyphen/>
              <w:t>ризма</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18"/>
                <w:szCs w:val="18"/>
              </w:rPr>
              <w:t>Участие в антитеррористиче</w:t>
              <w:softHyphen/>
              <w:t>ской подготовке (переподго</w:t>
              <w:softHyphen/>
              <w:t>товке) сотрудников Аппара</w:t>
              <w:softHyphen/>
              <w:t>тов АТК автономного округа и муниципальных образова</w:t>
              <w:softHyphen/>
              <w:t>ний автономного округа, про</w:t>
              <w:softHyphen/>
              <w:t>водимых Аппаратом НАК</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ппарат АТК</w:t>
            </w:r>
          </w:p>
          <w:p>
            <w:pPr>
              <w:pStyle w:val="Normal"/>
              <w:widowControl w:val="false"/>
              <w:spacing w:lineRule="auto" w:line="240" w:before="0" w:after="0"/>
              <w:jc w:val="center"/>
              <w:rPr/>
            </w:pPr>
            <w:r>
              <w:rPr>
                <w:rFonts w:cs="Times New Roman" w:ascii="Times New Roman" w:hAnsi="Times New Roman"/>
                <w:sz w:val="18"/>
                <w:szCs w:val="18"/>
              </w:rPr>
              <w:t>АТК муниципальных об</w:t>
              <w:softHyphen/>
              <w:t>разований автономного округа (по согласованию)</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средства, предусмотрен</w:t>
              <w:softHyphen/>
              <w:t>ные на финан</w:t>
              <w:softHyphen/>
              <w:t>сирование ос</w:t>
              <w:softHyphen/>
              <w:t>новной дея</w:t>
              <w:softHyphen/>
              <w:t>тельности ис</w:t>
              <w:softHyphen/>
              <w:t>полнителя</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1-2015</w:t>
            </w:r>
          </w:p>
          <w:p>
            <w:pPr>
              <w:pStyle w:val="Normal"/>
              <w:widowControl w:val="false"/>
              <w:shd w:fill="FFFFFF" w:val="clear"/>
              <w:spacing w:lineRule="auto" w:line="240" w:before="0" w:after="0"/>
              <w:jc w:val="center"/>
              <w:rPr/>
            </w:pPr>
            <w:r>
              <w:rPr>
                <w:rFonts w:cs="Times New Roman" w:ascii="Times New Roman" w:hAnsi="Times New Roman"/>
                <w:sz w:val="18"/>
                <w:szCs w:val="18"/>
              </w:rPr>
              <w:t>(в соот</w:t>
              <w:softHyphen/>
              <w:t>ветствии с планом работы НА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18"/>
                <w:szCs w:val="18"/>
              </w:rPr>
              <w:t>повышение уровня професси</w:t>
              <w:softHyphen/>
              <w:t>ональной подго</w:t>
              <w:softHyphen/>
              <w:t>товки должност</w:t>
              <w:softHyphen/>
              <w:t xml:space="preserve">ных лиц </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6.</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18"/>
                <w:szCs w:val="18"/>
              </w:rPr>
              <w:t>Проведение семинара с руко</w:t>
              <w:softHyphen/>
              <w:t>водителями транспортных организаций и предприятий по обеспечению транспорт</w:t>
              <w:softHyphen/>
              <w:t>ной безопасности, в соответ</w:t>
              <w:softHyphen/>
              <w:t>ствии с требованиями Феде</w:t>
              <w:softHyphen/>
              <w:t>рального закона «О транс</w:t>
              <w:softHyphen/>
              <w:t>портной безопасности» от 9 февраля 2007 года № 16-ФЗ</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епартамент дорожного хозяйства и транспорта автономного округа</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средства, предусмотрен</w:t>
              <w:softHyphen/>
              <w:t>ные на финан</w:t>
              <w:softHyphen/>
              <w:t>сирование ос</w:t>
              <w:softHyphen/>
              <w:t>новной дея</w:t>
              <w:softHyphen/>
              <w:t>тельности ис</w:t>
              <w:softHyphen/>
              <w:t>полнителей</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 xml:space="preserve">4 квартал 2013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18"/>
                <w:szCs w:val="18"/>
              </w:rPr>
              <w:t>повышение каче</w:t>
              <w:softHyphen/>
              <w:t>ства работы по профилактике терроризма на транспортных предприятиях, разработка новых организационных и управленческих решений по по</w:t>
              <w:softHyphen/>
              <w:t>вышению транс</w:t>
              <w:softHyphen/>
              <w:t>портной безопас</w:t>
              <w:softHyphen/>
              <w:t>ности</w:t>
            </w:r>
          </w:p>
        </w:tc>
      </w:tr>
      <w:tr>
        <w:trPr>
          <w:cantSplit w:val="true"/>
        </w:trPr>
        <w:tc>
          <w:tcPr>
            <w:tcW w:w="1622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xml:space="preserve">4. Организация мероприятий по повышению эффективности работы органов государственной власти и органов местного самоуправления </w:t>
            </w:r>
          </w:p>
          <w:p>
            <w:pPr>
              <w:pStyle w:val="Normal"/>
              <w:widowControl w:val="false"/>
              <w:shd w:fill="FFFFFF" w:val="clear"/>
              <w:spacing w:lineRule="auto" w:line="240" w:before="0" w:after="0"/>
              <w:jc w:val="center"/>
              <w:rPr/>
            </w:pPr>
            <w:r>
              <w:rPr>
                <w:rFonts w:cs="Times New Roman" w:ascii="Times New Roman" w:hAnsi="Times New Roman"/>
                <w:b/>
                <w:bCs/>
                <w:sz w:val="18"/>
                <w:szCs w:val="18"/>
              </w:rPr>
              <w:t>муниципальных образований автономного округа по профилактике терроризма</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18"/>
                <w:szCs w:val="18"/>
              </w:rPr>
              <w:t>Оказание практической по</w:t>
              <w:softHyphen/>
              <w:t>мощи антитеррористическим комиссиям муниципальных образований автономного округа и их Аппаратам в реа</w:t>
              <w:softHyphen/>
              <w:t>лизации положений «Кон</w:t>
              <w:softHyphen/>
              <w:t>цепции противодействия тер</w:t>
              <w:softHyphen/>
              <w:t>роризму в Российской Феде</w:t>
              <w:softHyphen/>
              <w:t>рации».</w:t>
            </w:r>
          </w:p>
          <w:p>
            <w:pPr>
              <w:pStyle w:val="Normal"/>
              <w:widowControl w:val="false"/>
              <w:shd w:fill="FFFFFF" w:val="clear"/>
              <w:spacing w:lineRule="auto" w:line="240" w:before="0" w:after="0"/>
              <w:jc w:val="both"/>
              <w:rPr/>
            </w:pPr>
            <w:r>
              <w:rPr>
                <w:rFonts w:cs="Times New Roman" w:ascii="Times New Roman" w:hAnsi="Times New Roman"/>
                <w:sz w:val="18"/>
                <w:szCs w:val="18"/>
              </w:rPr>
              <w:t>Организация и проведение контрольных мероприятий с целью оценки эффективности принимаемых мер, исполне</w:t>
              <w:softHyphen/>
              <w:t>ния требований законода</w:t>
              <w:softHyphen/>
              <w:t>тельства Российской Федера</w:t>
              <w:softHyphen/>
              <w:t>ции в сфере предупреждения террористических актов</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ппарат АТК</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средства, предусмотрен</w:t>
              <w:softHyphen/>
              <w:t>ные на финан</w:t>
              <w:softHyphen/>
              <w:t>сирование ос</w:t>
              <w:softHyphen/>
              <w:t>новной дея</w:t>
              <w:softHyphen/>
              <w:t>тельности ис</w:t>
              <w:softHyphen/>
              <w:t xml:space="preserve">полнителя </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2011-2015 (в соответ</w:t>
              <w:softHyphen/>
              <w:t>ствии с планом работы АТК на текущи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вышение каче</w:t>
              <w:softHyphen/>
              <w:t>ства работы по профилактике терроризма в муниципальных образованиях</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18"/>
                <w:szCs w:val="18"/>
              </w:rPr>
              <w:t>Подготовка предложений в Министерство Российской Федерации по делам граж</w:t>
              <w:softHyphen/>
              <w:t>данской обороны, чрезвычай</w:t>
              <w:softHyphen/>
              <w:t>ным ситуациям и ликвидации последствий стихийных бед</w:t>
              <w:softHyphen/>
              <w:t>ствий по корректировке пе</w:t>
              <w:softHyphen/>
              <w:t>речня критически важных объектов, находящихся на территории автономного округа</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ппарат АТК</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средства, предусмотрен</w:t>
              <w:softHyphen/>
              <w:t>ные на финан</w:t>
              <w:softHyphen/>
              <w:t>сирование ос</w:t>
              <w:softHyphen/>
              <w:t>новной дея</w:t>
              <w:softHyphen/>
              <w:t>тельности ис</w:t>
              <w:softHyphen/>
              <w:t>полнителя</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квартал 2012-2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18"/>
                <w:szCs w:val="18"/>
              </w:rPr>
              <w:t>повышение досто</w:t>
              <w:softHyphen/>
              <w:t>верности и свое</w:t>
              <w:softHyphen/>
              <w:t>временная актуа</w:t>
              <w:softHyphen/>
              <w:t>лизация данных о критически важ</w:t>
              <w:softHyphen/>
              <w:t>ных, потенци</w:t>
              <w:softHyphen/>
              <w:t>ально опасных объектах на тер</w:t>
              <w:softHyphen/>
              <w:t>ритории авто</w:t>
              <w:softHyphen/>
              <w:t>номного округа</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18"/>
                <w:szCs w:val="18"/>
              </w:rPr>
              <w:t>Корректировка перечня по</w:t>
              <w:softHyphen/>
              <w:t>тенциально опасных объек</w:t>
              <w:softHyphen/>
              <w:t>тов, находящихся на террито</w:t>
              <w:softHyphen/>
              <w:t>рии автономного округа</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Департамент гражданской защиты населения авто</w:t>
              <w:softHyphen/>
              <w:t>номного округа</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средства, предусмотрен</w:t>
              <w:softHyphen/>
              <w:t>ные на финан</w:t>
              <w:softHyphen/>
              <w:t>сирование ос</w:t>
              <w:softHyphen/>
              <w:t>новной дея</w:t>
              <w:softHyphen/>
              <w:t>тельности ис</w:t>
              <w:softHyphen/>
              <w:t>полнителя</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квартал 2012-2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зработка единого Реестра объектов потенциальных террористических угроз, находящихся на территории автономного округа</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 xml:space="preserve">Аппарат АТК, </w:t>
            </w:r>
          </w:p>
          <w:p>
            <w:pPr>
              <w:pStyle w:val="Normal"/>
              <w:widowControl w:val="false"/>
              <w:shd w:fill="FFFFFF" w:val="clear"/>
              <w:spacing w:lineRule="auto" w:line="240" w:before="0" w:after="0"/>
              <w:jc w:val="center"/>
              <w:rPr/>
            </w:pPr>
            <w:r>
              <w:rPr>
                <w:rFonts w:cs="Times New Roman" w:ascii="Times New Roman" w:hAnsi="Times New Roman"/>
                <w:sz w:val="18"/>
                <w:szCs w:val="18"/>
              </w:rPr>
              <w:t>постоянно действующие рабочие группы АТК, органы исполнительной власти автономного округа, АТК муниципаль</w:t>
              <w:softHyphen/>
              <w:t>ных образований авто</w:t>
              <w:softHyphen/>
              <w:t>номного округа, руково</w:t>
              <w:softHyphen/>
              <w:t>дители объектов</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средства, предусмотрен</w:t>
              <w:softHyphen/>
              <w:t>ные на финан</w:t>
              <w:softHyphen/>
              <w:t>сирование ос</w:t>
              <w:softHyphen/>
              <w:t>новной дея</w:t>
              <w:softHyphen/>
              <w:t>тельности ис</w:t>
              <w:softHyphen/>
              <w:t>полнителя</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3-4 квар</w:t>
              <w:softHyphen/>
              <w:t>талы 20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18"/>
                <w:szCs w:val="18"/>
              </w:rPr>
              <w:t>повышение досто</w:t>
              <w:softHyphen/>
              <w:t>верности и свое</w:t>
              <w:softHyphen/>
              <w:t>временная актуа</w:t>
              <w:softHyphen/>
              <w:t>лизация данных об объектах, представляющих опасность в слу</w:t>
              <w:softHyphen/>
              <w:t>чае совершения на них террори</w:t>
              <w:softHyphen/>
              <w:t>стических актов</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18"/>
                <w:szCs w:val="18"/>
              </w:rPr>
              <w:t>Корректировка единого Ре</w:t>
              <w:softHyphen/>
              <w:t>естра объектов потенциаль</w:t>
              <w:softHyphen/>
              <w:t>ных террористических угроз, находящихся на территории автономного округа</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 xml:space="preserve">Аппарат АТК, </w:t>
            </w:r>
          </w:p>
          <w:p>
            <w:pPr>
              <w:pStyle w:val="Normal"/>
              <w:widowControl w:val="false"/>
              <w:shd w:fill="FFFFFF" w:val="clear"/>
              <w:spacing w:lineRule="auto" w:line="240" w:before="0" w:after="0"/>
              <w:jc w:val="center"/>
              <w:rPr/>
            </w:pPr>
            <w:r>
              <w:rPr>
                <w:rFonts w:cs="Times New Roman" w:ascii="Times New Roman" w:hAnsi="Times New Roman"/>
                <w:sz w:val="18"/>
                <w:szCs w:val="18"/>
              </w:rPr>
              <w:t>постоянно действующие рабочие группы АТК, органы исполнительной власти автономного округа, АТК муниципаль</w:t>
              <w:softHyphen/>
              <w:t>ных образований авто</w:t>
              <w:softHyphen/>
              <w:t>номного округа, руково</w:t>
              <w:softHyphen/>
              <w:t>дители объектов</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средства, предусмотрен</w:t>
              <w:softHyphen/>
              <w:t>ные на финан</w:t>
              <w:softHyphen/>
              <w:t>сирование ос</w:t>
              <w:softHyphen/>
              <w:t>новной дея</w:t>
              <w:softHyphen/>
              <w:t>тельности ис</w:t>
              <w:softHyphen/>
              <w:t>полнителя</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жегодно 2011-2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6.</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18"/>
                <w:szCs w:val="18"/>
              </w:rPr>
              <w:t>Разработка типового «Пас</w:t>
              <w:softHyphen/>
              <w:t>порта безопасности объекта потенциальной террористиче</w:t>
              <w:softHyphen/>
              <w:t xml:space="preserve">ской угрозы» </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ппарат АТК,</w:t>
            </w:r>
          </w:p>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стоянно действующие рабочие группы АТК</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средства, предусмотрен</w:t>
              <w:softHyphen/>
              <w:t>ные на финан</w:t>
              <w:softHyphen/>
              <w:t>сирование ос</w:t>
              <w:softHyphen/>
              <w:t>новной дея</w:t>
              <w:softHyphen/>
              <w:t>тельности ис</w:t>
              <w:softHyphen/>
              <w:t>полнителя</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3-4 квар</w:t>
              <w:softHyphen/>
              <w:t>тал 20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7.</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ведение паспортизации объектов потенциальных террористических угроз, находящихся на территории автономного округа</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ппарат АТК,</w:t>
            </w:r>
          </w:p>
          <w:p>
            <w:pPr>
              <w:pStyle w:val="Normal"/>
              <w:widowControl w:val="false"/>
              <w:shd w:fill="FFFFFF" w:val="clear"/>
              <w:spacing w:lineRule="auto" w:line="240" w:before="0" w:after="0"/>
              <w:jc w:val="center"/>
              <w:rPr/>
            </w:pPr>
            <w:r>
              <w:rPr>
                <w:rFonts w:cs="Times New Roman" w:ascii="Times New Roman" w:hAnsi="Times New Roman"/>
                <w:sz w:val="18"/>
                <w:szCs w:val="18"/>
              </w:rPr>
              <w:t>постоянно действующие рабочие группы АТК, АТК муниципальных об</w:t>
              <w:softHyphen/>
              <w:t>разований автономного округа, руководители объектов</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средства, предусмотрен</w:t>
              <w:softHyphen/>
              <w:t>ные на финан</w:t>
              <w:softHyphen/>
              <w:t>сирование ос</w:t>
              <w:softHyphen/>
              <w:t>новной дея</w:t>
              <w:softHyphen/>
              <w:t>тельности ис</w:t>
              <w:softHyphen/>
              <w:t>полнителя</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2-2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18"/>
                <w:szCs w:val="18"/>
              </w:rPr>
              <w:t>повышение досто</w:t>
              <w:softHyphen/>
              <w:t>верности и свое</w:t>
              <w:softHyphen/>
              <w:t>временная актуа</w:t>
              <w:softHyphen/>
              <w:t>лизация данных об объектах, представляющих опасность в слу</w:t>
              <w:softHyphen/>
              <w:t>чае совершения на них террори</w:t>
              <w:softHyphen/>
              <w:t>стических актов, повышение готов</w:t>
              <w:softHyphen/>
              <w:t>ности органов управления к про</w:t>
              <w:softHyphen/>
              <w:t>ведению контртеррористи</w:t>
              <w:softHyphen/>
              <w:t>ческой операции (далее – КТО) на объектах</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8.</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18"/>
                <w:szCs w:val="18"/>
              </w:rPr>
              <w:t>Организация конкурсов и олимпиад среди студентов учреждений среднего и выс</w:t>
              <w:softHyphen/>
              <w:t>шего профессионального образования на территории автономного округа на луч</w:t>
              <w:softHyphen/>
              <w:t>шую работу по противодей</w:t>
              <w:softHyphen/>
              <w:t>ствию терроризму; на луч</w:t>
              <w:softHyphen/>
              <w:t>шую программу (проект) в сфере профилактики терро</w:t>
              <w:softHyphen/>
              <w:t>ризма в молодежной среде (проводимых по плану Наци</w:t>
              <w:softHyphen/>
              <w:t>онального антитеррористиче</w:t>
              <w:softHyphen/>
              <w:t>ского комитета, при получе</w:t>
              <w:softHyphen/>
              <w:t>нии соответствующего за</w:t>
              <w:softHyphen/>
              <w:t>проса)</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епартамент образования и молодежной политики автономного округа</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средства, предусмотрен</w:t>
              <w:softHyphen/>
              <w:t>ные на финан</w:t>
              <w:softHyphen/>
              <w:t>сирование ос</w:t>
              <w:softHyphen/>
              <w:t>новной дея</w:t>
              <w:softHyphen/>
              <w:t>тельности ис</w:t>
              <w:softHyphen/>
              <w:t>полнителя</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1-2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18"/>
                <w:szCs w:val="18"/>
              </w:rPr>
              <w:t>предотвращение преступлений тер</w:t>
              <w:softHyphen/>
              <w:t>рористического характера с уча</w:t>
              <w:softHyphen/>
              <w:t>стием молодежи</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9.</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18"/>
                <w:szCs w:val="18"/>
              </w:rPr>
              <w:t>Проведение мониторинга в образовательных учрежде</w:t>
              <w:softHyphen/>
              <w:t>ниях автономного округа по определению степени распро</w:t>
              <w:softHyphen/>
              <w:t>странения идей и настроений террористического характера, выработка соответствующих рекомендаций по совершен</w:t>
              <w:softHyphen/>
              <w:t>ствованию учебно-воспита</w:t>
              <w:softHyphen/>
              <w:t>тельного процесса</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Департамент образования и молодежной политики автономного округа </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средства, предусмотрен</w:t>
              <w:softHyphen/>
              <w:t>ные на финан</w:t>
              <w:softHyphen/>
              <w:t>сирование ос</w:t>
              <w:softHyphen/>
              <w:t>новной дея</w:t>
              <w:softHyphen/>
              <w:t>тельности ис</w:t>
              <w:softHyphen/>
              <w:t>полнителя</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1-2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18"/>
                <w:szCs w:val="18"/>
              </w:rPr>
              <w:t>предотвращение преступлений тер</w:t>
              <w:softHyphen/>
              <w:t>рористического характера с уча</w:t>
              <w:softHyphen/>
              <w:t>стием молодежи</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18"/>
                <w:szCs w:val="18"/>
              </w:rPr>
              <w:t>Разработка комплексных про</w:t>
              <w:softHyphen/>
              <w:t>грамм обучения и воспитания молодежи по противодей</w:t>
              <w:softHyphen/>
              <w:t>ствию терроризму, введение в учебные планы образователь</w:t>
              <w:softHyphen/>
              <w:t>ных учреждений автономного округа курса лекций по дан</w:t>
              <w:softHyphen/>
              <w:t>ной тематике</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Департамент образования и молодежной политики автономного округа </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средства, предусмотрен</w:t>
              <w:softHyphen/>
              <w:t>ные на финан</w:t>
              <w:softHyphen/>
              <w:t>сирование ос</w:t>
              <w:softHyphen/>
              <w:t>новной дея</w:t>
              <w:softHyphen/>
              <w:t>тельности ис</w:t>
              <w:softHyphen/>
              <w:t>полнителя</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2-2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18"/>
                <w:szCs w:val="18"/>
              </w:rPr>
              <w:t>предотвращение преступлений тер</w:t>
              <w:softHyphen/>
              <w:t>рористического характера с уча</w:t>
              <w:softHyphen/>
              <w:t>стием молодежи</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1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18"/>
                <w:szCs w:val="18"/>
              </w:rPr>
              <w:t>Проведение мероприятий конкурсной направленности, предусмотренных целевой программой автономного округа «Новая школа Югры на 2010-2013 годы и на пе</w:t>
              <w:softHyphen/>
              <w:t>риод до 2015 года»</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Департамент образования и молодежной политики автономного округа </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средства, предусмотрен</w:t>
              <w:softHyphen/>
              <w:t>ные на финан</w:t>
              <w:softHyphen/>
              <w:t>сирование ос</w:t>
              <w:softHyphen/>
              <w:t>новной дея</w:t>
              <w:softHyphen/>
              <w:t>тельности ис</w:t>
              <w:softHyphen/>
              <w:t>полнителя</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2-2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18"/>
                <w:szCs w:val="18"/>
              </w:rPr>
              <w:t>предотвращение преступлений тер</w:t>
              <w:softHyphen/>
              <w:t>рористического характера с уча</w:t>
              <w:softHyphen/>
              <w:t>стием молодежи</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1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18"/>
                <w:szCs w:val="18"/>
              </w:rPr>
              <w:t>Проведение разъяснительных бесед и лекций об ответ</w:t>
              <w:softHyphen/>
              <w:t>ственности за заведомо лож</w:t>
              <w:softHyphen/>
              <w:t>ное сообщение об акте терро</w:t>
              <w:softHyphen/>
              <w:t>ризма</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18"/>
                <w:szCs w:val="18"/>
              </w:rPr>
              <w:t>Департамент образования и молодежной политики автономного округа, УМВД по автономному округу (по согласованию)</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средства, предусмотрен</w:t>
              <w:softHyphen/>
              <w:t>ные на финан</w:t>
              <w:softHyphen/>
              <w:t>сирование ос</w:t>
              <w:softHyphen/>
              <w:t>новной дея</w:t>
              <w:softHyphen/>
              <w:t>тельности ис</w:t>
              <w:softHyphen/>
              <w:t>полнителя</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2-2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18"/>
                <w:szCs w:val="18"/>
              </w:rPr>
              <w:t>предотвращение преступлений тер</w:t>
              <w:softHyphen/>
              <w:t>рористического характера с уча</w:t>
              <w:softHyphen/>
              <w:t>стием молодежи</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1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18"/>
                <w:szCs w:val="18"/>
              </w:rPr>
              <w:t>Проведение тренировочных занятий по эвакуации уча</w:t>
              <w:softHyphen/>
              <w:t>щихся, воспитанников и ра</w:t>
              <w:softHyphen/>
              <w:t>ботников объектов соци</w:t>
              <w:softHyphen/>
              <w:t>ально-культурной инфра</w:t>
              <w:softHyphen/>
              <w:t>структуры в случае возникно</w:t>
              <w:softHyphen/>
              <w:t>вения чрезвычайной ситуа</w:t>
              <w:softHyphen/>
              <w:t xml:space="preserve">ции. </w:t>
            </w:r>
          </w:p>
          <w:p>
            <w:pPr>
              <w:pStyle w:val="Normal"/>
              <w:widowControl w:val="false"/>
              <w:spacing w:lineRule="auto" w:line="240" w:before="0" w:after="0"/>
              <w:jc w:val="both"/>
              <w:rPr/>
            </w:pPr>
            <w:r>
              <w:rPr>
                <w:rFonts w:cs="Times New Roman" w:ascii="Times New Roman" w:hAnsi="Times New Roman"/>
                <w:sz w:val="18"/>
                <w:szCs w:val="18"/>
              </w:rPr>
              <w:t>Использование в ходе подго</w:t>
              <w:softHyphen/>
              <w:t>товки и проведения занятий моделирования различных ситуаций с дальнейшим наращиванием (осложнением) обстановки (изменение маршрутов и районов эвакуа</w:t>
              <w:softHyphen/>
              <w:t>ции, видов и места возникно</w:t>
              <w:softHyphen/>
              <w:t>вения чрезвычайной ситуа</w:t>
              <w:softHyphen/>
              <w:t>ции, изменения климатиче</w:t>
              <w:softHyphen/>
              <w:t>ских и временных условий), а также проработки вопросов размещения, обогрева и пита</w:t>
              <w:softHyphen/>
              <w:t>ния эвакуируемых</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епартамент образования и молодежной политики автономного округа,</w:t>
            </w:r>
          </w:p>
          <w:p>
            <w:pPr>
              <w:pStyle w:val="Normal"/>
              <w:widowControl w:val="false"/>
              <w:spacing w:lineRule="auto" w:line="240" w:before="0" w:after="0"/>
              <w:jc w:val="center"/>
              <w:rPr/>
            </w:pPr>
            <w:r>
              <w:rPr>
                <w:rFonts w:cs="Times New Roman" w:ascii="Times New Roman" w:hAnsi="Times New Roman"/>
                <w:sz w:val="18"/>
                <w:szCs w:val="18"/>
              </w:rPr>
              <w:t>Департамент физической культуры и спорта авто</w:t>
              <w:softHyphen/>
              <w:t>номного округа, Департа</w:t>
              <w:softHyphen/>
              <w:t>мент социального разви</w:t>
              <w:softHyphen/>
              <w:t>тия автономного округа, Департамент культуры автономного округа</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средства, предусмотрен</w:t>
              <w:softHyphen/>
              <w:t>ные на финан</w:t>
              <w:softHyphen/>
              <w:t>сирование ос</w:t>
              <w:softHyphen/>
              <w:t>новной дея</w:t>
              <w:softHyphen/>
              <w:t>тельности ис</w:t>
              <w:softHyphen/>
              <w:t>полнителя</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ежеквар</w:t>
              <w:softHyphen/>
              <w:t>тально 2012-2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инимизация по</w:t>
              <w:softHyphen/>
              <w:t>следствий терро</w:t>
              <w:softHyphen/>
              <w:t>ристических актов, снижение количества по</w:t>
              <w:softHyphen/>
              <w:t>страдавших при совершении тер</w:t>
              <w:softHyphen/>
              <w:t>акта</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1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18"/>
                <w:szCs w:val="18"/>
              </w:rPr>
              <w:t>Проведение учений и трени</w:t>
              <w:softHyphen/>
              <w:t>ровок на критически важных, потенциально опасных объ</w:t>
              <w:softHyphen/>
              <w:t>ектах, объектах жизнеобеспе</w:t>
              <w:softHyphen/>
              <w:t>чения, социальной сферы и массового пребывания граж</w:t>
              <w:softHyphen/>
              <w:t>дан, находящихся на терри</w:t>
              <w:softHyphen/>
              <w:t>тории автономного округа, по отработке действий при угрозе и совершении терро</w:t>
              <w:softHyphen/>
              <w:t>ристических актов</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18"/>
                <w:szCs w:val="18"/>
              </w:rPr>
              <w:t xml:space="preserve">Служба по автономному округу РУ ФСБ </w:t>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по согласованию) </w:t>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МВД по автономному округу (по согласованию)</w:t>
            </w:r>
          </w:p>
          <w:p>
            <w:pPr>
              <w:pStyle w:val="Normal"/>
              <w:widowControl w:val="false"/>
              <w:spacing w:lineRule="auto" w:line="240" w:before="0" w:after="0"/>
              <w:jc w:val="center"/>
              <w:rPr/>
            </w:pPr>
            <w:r>
              <w:rPr>
                <w:rFonts w:cs="Times New Roman" w:ascii="Times New Roman" w:hAnsi="Times New Roman"/>
                <w:sz w:val="18"/>
                <w:szCs w:val="18"/>
              </w:rPr>
              <w:t>Главное управление Ми</w:t>
              <w:softHyphen/>
              <w:t>нистерства Российской Федерации по делам гражданской обороны, чрезвычайным ситуациям и ликвидации послед</w:t>
              <w:softHyphen/>
              <w:t>ствий стихийных бед</w:t>
              <w:softHyphen/>
              <w:t>ствий по Ханты-Мансий</w:t>
              <w:softHyphen/>
              <w:t>скому автономному округу – Югре (далее – ГУ МЧС по автономному округу) (по согласованию)</w:t>
            </w:r>
          </w:p>
          <w:p>
            <w:pPr>
              <w:pStyle w:val="Normal"/>
              <w:widowControl w:val="false"/>
              <w:spacing w:lineRule="auto" w:line="240" w:before="0" w:after="0"/>
              <w:jc w:val="center"/>
              <w:rPr/>
            </w:pPr>
            <w:r>
              <w:rPr>
                <w:rFonts w:cs="Times New Roman" w:ascii="Times New Roman" w:hAnsi="Times New Roman"/>
                <w:sz w:val="18"/>
                <w:szCs w:val="18"/>
              </w:rPr>
              <w:t>Сургутский Линейный отдел Министерства внут</w:t>
              <w:softHyphen/>
              <w:t>ренних дел Российской Федерации на транспорте (далее – Сургутский ЛО МВД России на транс</w:t>
              <w:softHyphen/>
              <w:t>порте) (по согласованию)</w:t>
            </w:r>
          </w:p>
          <w:p>
            <w:pPr>
              <w:pStyle w:val="Normal"/>
              <w:widowControl w:val="false"/>
              <w:spacing w:lineRule="auto" w:line="240" w:before="0" w:after="0"/>
              <w:jc w:val="center"/>
              <w:rPr/>
            </w:pPr>
            <w:r>
              <w:rPr>
                <w:rFonts w:cs="Times New Roman" w:ascii="Times New Roman" w:hAnsi="Times New Roman"/>
                <w:sz w:val="18"/>
                <w:szCs w:val="18"/>
              </w:rPr>
              <w:t>Управление Федеральной службы Российской Фе</w:t>
              <w:softHyphen/>
              <w:t>дерации по контролю за оборотом наркотиков по Ханты-Мансийскому ав</w:t>
              <w:softHyphen/>
              <w:t>тономному округу – Югре (далее – УФСКН по авто</w:t>
              <w:softHyphen/>
              <w:t xml:space="preserve">номному округу) </w:t>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 согласованию)</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средства, предусмотрен</w:t>
              <w:softHyphen/>
              <w:t>ные на финан</w:t>
              <w:softHyphen/>
              <w:t>сирование ос</w:t>
              <w:softHyphen/>
              <w:t>новной дея</w:t>
              <w:softHyphen/>
              <w:t>тельности ис</w:t>
              <w:softHyphen/>
              <w:t>полнителя</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 xml:space="preserve">2011-2015 </w:t>
            </w:r>
          </w:p>
          <w:p>
            <w:pPr>
              <w:pStyle w:val="Normal"/>
              <w:widowControl w:val="false"/>
              <w:shd w:fill="FFFFFF" w:val="clear"/>
              <w:spacing w:lineRule="auto" w:line="240" w:before="0" w:after="0"/>
              <w:jc w:val="center"/>
              <w:rPr/>
            </w:pPr>
            <w:r>
              <w:rPr>
                <w:rFonts w:cs="Times New Roman" w:ascii="Times New Roman" w:hAnsi="Times New Roman"/>
                <w:sz w:val="18"/>
                <w:szCs w:val="18"/>
              </w:rPr>
              <w:t>(в соот</w:t>
              <w:softHyphen/>
              <w:t>ветствии с планом работы Опера</w:t>
              <w:softHyphen/>
              <w:t>тивного штаб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18"/>
                <w:szCs w:val="18"/>
              </w:rPr>
              <w:t>повышение готов</w:t>
              <w:softHyphen/>
              <w:t>ности органов управления и лич</w:t>
              <w:softHyphen/>
              <w:t>ного состава груп</w:t>
              <w:softHyphen/>
              <w:t>пировки сил и средств к проведению КТО на объектах раз</w:t>
              <w:softHyphen/>
              <w:t>личных категорий</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существление мониторинга печатных и электронных средств массовой информа</w:t>
              <w:softHyphen/>
              <w:t>ции автономного округа с целью исключения изготов</w:t>
              <w:softHyphen/>
              <w:t>ления и распространения публикаций, направленных на пропаганду признаков терро</w:t>
              <w:softHyphen/>
              <w:t>ризма</w:t>
            </w:r>
          </w:p>
          <w:p>
            <w:pPr>
              <w:pStyle w:val="Normal"/>
              <w:widowControl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18"/>
                <w:szCs w:val="18"/>
              </w:rPr>
              <w:t>Департамент обществен</w:t>
              <w:softHyphen/>
              <w:t>ных связей автономного округа</w:t>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МВД по автономному округу (по согласованию)</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средства, предусмотрен</w:t>
              <w:softHyphen/>
              <w:t>ные на финан</w:t>
              <w:softHyphen/>
              <w:t>сирование ос</w:t>
              <w:softHyphen/>
              <w:t>новной дея</w:t>
              <w:softHyphen/>
              <w:t>тельности ис</w:t>
              <w:softHyphen/>
              <w:t>полнителя</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1-2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18"/>
                <w:szCs w:val="18"/>
              </w:rPr>
              <w:t>исключение пропаганды тер</w:t>
              <w:softHyphen/>
              <w:t>роризма в авто</w:t>
              <w:softHyphen/>
              <w:t>номном округе</w:t>
            </w:r>
          </w:p>
        </w:tc>
      </w:tr>
      <w:tr>
        <w:trPr>
          <w:cantSplit w:val="true"/>
        </w:trPr>
        <w:tc>
          <w:tcPr>
            <w:tcW w:w="1622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b/>
                <w:bCs/>
                <w:sz w:val="18"/>
                <w:szCs w:val="18"/>
              </w:rPr>
              <w:t>5. Обеспечение антитеррористической безопасности потенциально опасных, критически важных объектов, объектов жизнеобеспечения, социальной сферы, находящихся в собственности или ведении автономного округа или муниципальных образований автономного округа, мест массового пребывания людей</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5.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18"/>
                <w:szCs w:val="18"/>
              </w:rPr>
              <w:t>Проведение комплексных обследований состояния ин</w:t>
              <w:softHyphen/>
              <w:t>женерно-технической укреп</w:t>
              <w:softHyphen/>
              <w:t>ленности и антитеррористи</w:t>
              <w:softHyphen/>
              <w:t>ческой защищенности крити</w:t>
              <w:softHyphen/>
              <w:t>чески важных, потенциально опасных объектов, объектов жизнеобеспечения, социаль</w:t>
              <w:softHyphen/>
              <w:t>ной сферы и массового пре</w:t>
              <w:softHyphen/>
              <w:t>бывания граждан, находя</w:t>
              <w:softHyphen/>
              <w:t>щихся на территории авто</w:t>
              <w:softHyphen/>
              <w:t>номного округа</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Служба по автономному округу РУ ФСБ </w:t>
            </w:r>
          </w:p>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 согласованию)</w:t>
            </w:r>
          </w:p>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ГУ МЧС по автономному округу (по согласованию),  </w:t>
            </w:r>
          </w:p>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МВД  по автономному округу (по согласованию)</w:t>
            </w:r>
          </w:p>
          <w:p>
            <w:pPr>
              <w:pStyle w:val="Normal"/>
              <w:widowControl w:val="false"/>
              <w:shd w:fill="FFFFFF" w:val="clear"/>
              <w:spacing w:lineRule="auto" w:line="240" w:before="0" w:after="0"/>
              <w:jc w:val="center"/>
              <w:rPr/>
            </w:pPr>
            <w:r>
              <w:rPr>
                <w:rFonts w:cs="Times New Roman" w:ascii="Times New Roman" w:hAnsi="Times New Roman"/>
                <w:sz w:val="18"/>
                <w:szCs w:val="18"/>
              </w:rPr>
              <w:t>Сургутский ЛО МВД Рос</w:t>
              <w:softHyphen/>
              <w:t xml:space="preserve">сии на транспорте </w:t>
            </w:r>
          </w:p>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 согласованию)</w:t>
            </w:r>
          </w:p>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куратура Ханты-Ман</w:t>
              <w:softHyphen/>
              <w:t>сийского автономного округа – Югры (далее –Прокуратура автономного округа) (по согласованию)</w:t>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ппарат АТК,</w:t>
            </w:r>
          </w:p>
          <w:p>
            <w:pPr>
              <w:pStyle w:val="Normal"/>
              <w:widowControl w:val="false"/>
              <w:spacing w:lineRule="auto" w:line="240" w:before="0" w:after="0"/>
              <w:jc w:val="center"/>
              <w:rPr/>
            </w:pPr>
            <w:r>
              <w:rPr>
                <w:rFonts w:cs="Times New Roman" w:ascii="Times New Roman" w:hAnsi="Times New Roman"/>
                <w:sz w:val="18"/>
                <w:szCs w:val="18"/>
              </w:rPr>
              <w:t>АТК муниципальных об</w:t>
              <w:softHyphen/>
              <w:t>разований автономного округа (по согласованию)</w:t>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сполнительные органы государственной власти автономного округа</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средства, предусмотрен</w:t>
              <w:softHyphen/>
              <w:t>ные на финан</w:t>
              <w:softHyphen/>
              <w:t>сирование ос</w:t>
              <w:softHyphen/>
              <w:t>новной дея</w:t>
              <w:softHyphen/>
              <w:t>тельности ис</w:t>
              <w:softHyphen/>
              <w:t>полнителя</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в соответ</w:t>
              <w:softHyphen/>
              <w:t>ствии с ведом</w:t>
              <w:softHyphen/>
              <w:t>ствен</w:t>
              <w:softHyphen/>
              <w:t>ными планами контроль</w:t>
              <w:softHyphen/>
              <w:t>ных меро</w:t>
              <w:softHyphen/>
              <w:t>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18"/>
                <w:szCs w:val="18"/>
              </w:rPr>
              <w:t>выявление и оценка фактиче</w:t>
              <w:softHyphen/>
              <w:t>ского состояния инженерно-тех</w:t>
              <w:softHyphen/>
              <w:t>нической укреп</w:t>
              <w:softHyphen/>
              <w:t>ленности и анти</w:t>
              <w:softHyphen/>
              <w:t>террористической защищенности объектов различ</w:t>
              <w:softHyphen/>
              <w:t>ных категорий</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5.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18"/>
                <w:szCs w:val="18"/>
              </w:rPr>
              <w:t>Реализация мероприятий антитеррористического ха</w:t>
              <w:softHyphen/>
              <w:t>рактера по информированию населения о деятельности органов государственной власти по профилактике пра</w:t>
              <w:softHyphen/>
              <w:t>вонарушений (повышению уровня правосознания насе</w:t>
              <w:softHyphen/>
              <w:t>ления автономного округа) (целевая программа автоном</w:t>
              <w:softHyphen/>
              <w:t>ного округа «Профилактика правонарушений в Ханты-Мансийском автономном округе – Югре на 2011-2015 годы», утвержденная поста</w:t>
              <w:softHyphen/>
              <w:t>новлением Правительства автономного округа от 09.10.2010 № 245-п (задача 3, пункт 3.3, подпункты 3.3.1., 3.3.2).</w:t>
            </w:r>
          </w:p>
          <w:p>
            <w:pPr>
              <w:pStyle w:val="Normal"/>
              <w:widowControl w:val="false"/>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том числе:</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епартамент внутренней политики автономного округа</w:t>
            </w:r>
          </w:p>
          <w:p>
            <w:pPr>
              <w:pStyle w:val="Normal"/>
              <w:widowControl w:val="false"/>
              <w:shd w:fill="FFFFFF" w:val="clear"/>
              <w:spacing w:lineRule="auto" w:line="240" w:before="0" w:after="0"/>
              <w:jc w:val="center"/>
              <w:rPr/>
            </w:pPr>
            <w:r>
              <w:rPr>
                <w:rFonts w:cs="Times New Roman" w:ascii="Times New Roman" w:hAnsi="Times New Roman"/>
                <w:sz w:val="18"/>
                <w:szCs w:val="18"/>
              </w:rPr>
              <w:t>Департамент обществен</w:t>
              <w:softHyphen/>
              <w:t>ных связей автономного округа</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бюджет авто</w:t>
              <w:softHyphen/>
              <w:t>номного округ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2011-2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67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6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20</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18"/>
                <w:szCs w:val="18"/>
              </w:rPr>
              <w:t>повышение уровня информи</w:t>
              <w:softHyphen/>
              <w:t>рованности насе</w:t>
              <w:softHyphen/>
              <w:t>ления автоном</w:t>
              <w:softHyphen/>
              <w:t>ного округа о деятельности органов государ</w:t>
              <w:softHyphen/>
              <w:t>ственной власти по профилактике правонарушений, в том числе тер</w:t>
              <w:softHyphen/>
              <w:t>рористического характера</w:t>
            </w:r>
          </w:p>
          <w:p>
            <w:pPr>
              <w:pStyle w:val="Normal"/>
              <w:widowControl w:val="false"/>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5.2.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18"/>
                <w:szCs w:val="18"/>
              </w:rPr>
              <w:t>Создание, тиражирование и прокат на телевидении ви</w:t>
              <w:softHyphen/>
              <w:t>деоматериалов о деятельно</w:t>
              <w:softHyphen/>
              <w:t>сти органов государственной власти по профилактике пра</w:t>
              <w:softHyphen/>
              <w:t>вонарушений</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епартамент внутренней политики автономного округа</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бюджет авто</w:t>
              <w:softHyphen/>
              <w:t>номного округ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5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18"/>
                <w:szCs w:val="18"/>
              </w:rPr>
              <w:t>повышение уровня информи</w:t>
              <w:softHyphen/>
              <w:t>рованности насе</w:t>
              <w:softHyphen/>
              <w:t>ления автоном</w:t>
              <w:softHyphen/>
              <w:t>ного округа о деятельности органов государ</w:t>
              <w:softHyphen/>
              <w:t>ственной власти по профилактике правонарушений, в том числе тер</w:t>
              <w:softHyphen/>
              <w:t>рористического характера</w:t>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Департамент обществен</w:t>
              <w:softHyphen/>
              <w:t>ных связей автономного округа</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бюджет авто</w:t>
              <w:softHyphen/>
              <w:t>номного округ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2-2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06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5.2.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18"/>
                <w:szCs w:val="18"/>
              </w:rPr>
              <w:t>Разработка, приобретение и тиражирование на электрон</w:t>
              <w:softHyphen/>
              <w:t>ных носителях и размещение в сети Интернет учебной и методической литературы в сфере профилактики право</w:t>
              <w:softHyphen/>
              <w:t>нарушений</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епартамент внутренней политики автономного округа</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бюджет авто</w:t>
              <w:softHyphen/>
              <w:t>номного округ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1-2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11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18"/>
                <w:szCs w:val="18"/>
              </w:rPr>
              <w:t>повышение уровня информи</w:t>
              <w:softHyphen/>
              <w:t>рованности насе</w:t>
              <w:softHyphen/>
              <w:t>ления автоном</w:t>
              <w:softHyphen/>
              <w:t>ного округа о деятельности органов государ</w:t>
              <w:softHyphen/>
              <w:t>ственной власти по профилактике правонарушений, в том числе тер</w:t>
              <w:softHyphen/>
              <w:t>рористического характера</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5.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18"/>
                <w:szCs w:val="18"/>
              </w:rPr>
              <w:t>Приобретение оборудования для обеспечения обществен</w:t>
              <w:softHyphen/>
              <w:t>ного порядка (металлодетек</w:t>
              <w:softHyphen/>
              <w:t>торы рамочного типа, ограж</w:t>
              <w:softHyphen/>
              <w:t>дения) (целевая программа автономного округа «Профи</w:t>
              <w:softHyphen/>
              <w:t>лактика правонарушений в Ханты-Мансийском автоном</w:t>
              <w:softHyphen/>
              <w:t>ном округе – Югре на 2011-2015 годы», утвержденная постановлением Правитель</w:t>
              <w:softHyphen/>
              <w:t>ства автономного округа от 09.10.2010 № 245-п (задача 4, пункт 4.2., подпункт 4.2.6)</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МВД по автономному округу (по согласованию)</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18"/>
                <w:szCs w:val="18"/>
              </w:rPr>
              <w:t>бюджет авто</w:t>
              <w:softHyphen/>
              <w:t>номного округ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31,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3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18"/>
                <w:szCs w:val="18"/>
              </w:rPr>
              <w:t>совершенствова</w:t>
              <w:softHyphen/>
              <w:t>ние системы пре</w:t>
              <w:softHyphen/>
              <w:t>дупредительно-профилактиче</w:t>
              <w:softHyphen/>
              <w:t>ских мер, направ</w:t>
              <w:softHyphen/>
              <w:t>ленных на обес</w:t>
              <w:softHyphen/>
              <w:t>печение безопас</w:t>
              <w:softHyphen/>
              <w:t>ности при про</w:t>
              <w:softHyphen/>
              <w:t>ведении массовых мероприятий, снижение числа пострадавших при совершении террористических актов</w:t>
            </w:r>
          </w:p>
        </w:tc>
      </w:tr>
      <w:tr>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5.4.</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18"/>
                <w:szCs w:val="18"/>
              </w:rPr>
              <w:t>Размещение в наиболее кри</w:t>
              <w:softHyphen/>
              <w:t>миногенных общественных местах и на улицах крупных городов автономного округа, местах массового пребывания граждан систем видеообзора с установкой мониторов в де</w:t>
              <w:softHyphen/>
              <w:t>журных частях органов внут</w:t>
              <w:softHyphen/>
              <w:t>ренних дел, а также модерни</w:t>
              <w:softHyphen/>
              <w:t>зация имеющихся систем видеонаблюдения (целевая программа автономного округа «Профилактика пра</w:t>
              <w:softHyphen/>
              <w:t>вонарушений в Ханты-Ман</w:t>
              <w:softHyphen/>
              <w:t>сийском автономном округе – Югре на 2011-2015 годы», утвержденная постановле</w:t>
              <w:softHyphen/>
              <w:t>нием Правительства авто</w:t>
              <w:softHyphen/>
              <w:t>номного округа от 09.10.2010 № 245-п (задача 6, пункт 6.1., подпункты 6.1.1.- 6.1.12)</w:t>
            </w:r>
          </w:p>
          <w:p>
            <w:pPr>
              <w:pStyle w:val="Normal"/>
              <w:widowControl w:val="false"/>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том числе:</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муниципальные образова</w:t>
              <w:softHyphen/>
              <w:t>ния автономного округа (по согласованию)</w:t>
            </w:r>
          </w:p>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МВД по автономному округу (по согласованию)</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1-2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8876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798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078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18"/>
                <w:szCs w:val="18"/>
              </w:rPr>
              <w:t>совершенствова</w:t>
              <w:softHyphen/>
              <w:t>ние системы пре</w:t>
              <w:softHyphen/>
              <w:t>дупредительно-профилактиче</w:t>
              <w:softHyphen/>
              <w:t>ских мер, направ</w:t>
              <w:softHyphen/>
              <w:t>ленных на обес</w:t>
              <w:softHyphen/>
              <w:t>печение безопас</w:t>
              <w:softHyphen/>
              <w:t>ности при про</w:t>
              <w:softHyphen/>
              <w:t>ведении массовых мероприятий, снижение числа пострадавших при совершении террористических актов</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бюджет авто</w:t>
              <w:softHyphen/>
              <w:t>номного округ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1-2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1793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955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99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униципальный бюджет</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1-2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083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42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8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5.4.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г. Нижневартовск</w:t>
            </w:r>
          </w:p>
          <w:p>
            <w:pPr>
              <w:pStyle w:val="Normal"/>
              <w:widowControl w:val="false"/>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МВД по автономному округу (по согласованию)</w:t>
            </w:r>
          </w:p>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род Нижневартовск</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бюджет авто</w:t>
              <w:softHyphen/>
              <w:t>номного округ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1-2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64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4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униципальный бюджет</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1-2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1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5.4.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г. Нефтеюганск</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МВД по автономному округу (по согласованию)</w:t>
            </w:r>
          </w:p>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род Нефтеюганск</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бюджет авто</w:t>
              <w:softHyphen/>
              <w:t>номного округ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1-2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44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54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униципальный бюджет</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1-2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11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3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305" w:leader="none"/>
              </w:tabs>
              <w:spacing w:lineRule="auto" w:line="240" w:before="0" w:after="0"/>
              <w:jc w:val="center"/>
              <w:rPr/>
            </w:pPr>
            <w:r>
              <w:rPr>
                <w:rFonts w:cs="Times New Roman" w:ascii="Times New Roman" w:hAnsi="Times New Roman"/>
                <w:sz w:val="18"/>
                <w:szCs w:val="18"/>
              </w:rPr>
              <w:t>5.4.3.</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 Междуреченский </w:t>
            </w:r>
          </w:p>
          <w:p>
            <w:pPr>
              <w:pStyle w:val="Normal"/>
              <w:widowControl w:val="false"/>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ндинского района</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МВД по автономному округу (по согласованию)</w:t>
            </w:r>
          </w:p>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ндинский район</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бюджет авто</w:t>
              <w:softHyphen/>
              <w:t>номного округ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5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униципальный бюджет</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5.4.4.</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г. Советский </w:t>
            </w:r>
          </w:p>
          <w:p>
            <w:pPr>
              <w:pStyle w:val="Normal"/>
              <w:widowControl w:val="false"/>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ветского района</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МВД по автономному округу (по согласованию)</w:t>
            </w:r>
          </w:p>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род Советский</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бюджет авто</w:t>
              <w:softHyphen/>
              <w:t>номного округ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униципальный бюджет</w:t>
            </w:r>
          </w:p>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5.4.5.</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 Радужный</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МВД по автономному округу (по согласованию)</w:t>
            </w:r>
          </w:p>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род Радужный</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бюджет авто</w:t>
              <w:softHyphen/>
              <w:t>номного округ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2-2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76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6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униципальный бюджет</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2-2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5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5.4.6.</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 Урай</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МВД по автономному округу (по согласованию)</w:t>
            </w:r>
          </w:p>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город Урай</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бюджет авто</w:t>
              <w:softHyphen/>
              <w:t>номного округ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2-2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4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униципальный бюджет</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2-2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5.4.7.</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 Пыть-Ях</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МВД по автономному округу (по согласованию)</w:t>
            </w:r>
          </w:p>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род Пыть-Ях</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бюджет авто</w:t>
              <w:softHyphen/>
              <w:t>номного округ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2-2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57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87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униципальный бюджет</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2-2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9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9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5.4.8.</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 Югорск</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МВД по автономному округу (по согласованию)</w:t>
            </w:r>
          </w:p>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род Югорск</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бюджет авто</w:t>
              <w:softHyphen/>
              <w:t>номного округ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2-2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97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7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униципальный бюджет</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2-2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3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5.4.9.</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 Нягань</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МВД по автономному округу (по согласованию)</w:t>
            </w:r>
          </w:p>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род Нягань</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бюджет авто</w:t>
              <w:softHyphen/>
              <w:t>номного округ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1-2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52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8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униципальный бюджет</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1-2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50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5.4.1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 Сургут</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МВД по автономному округу (по согласованию)</w:t>
            </w:r>
          </w:p>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род Сургут</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бюджет авто</w:t>
              <w:softHyphen/>
              <w:t>номного округ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2-2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315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27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4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униципальный бюджет</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2-2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75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6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5.4.1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 Лангепас</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МВД по автономному округу (по согласованию)</w:t>
            </w:r>
          </w:p>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город Лангепас </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бюджет авто</w:t>
              <w:softHyphen/>
              <w:t>номного округ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2-2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71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униципальный бюджет</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2-2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5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7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5.4.1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гт. Пойковский </w:t>
            </w:r>
          </w:p>
          <w:p>
            <w:pPr>
              <w:pStyle w:val="Normal"/>
              <w:widowControl w:val="false"/>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ефтеюганского района</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МВД по автономному округу (по согласованию)</w:t>
            </w:r>
          </w:p>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ефтеюганский район</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бюджет авто</w:t>
              <w:softHyphen/>
              <w:t>номного округ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5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униципальный бюджет</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5.4.13.</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елоярский район</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МВД по автономному округу (по согласованию)</w:t>
            </w:r>
          </w:p>
          <w:p>
            <w:pPr>
              <w:pStyle w:val="Normal"/>
              <w:widowControl w:val="false"/>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елоярский район</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бюджет авто</w:t>
              <w:softHyphen/>
              <w:t>номного округ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2-2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7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7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униципальный бюджет</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2-2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5.4.14.</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ургутский район</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МВД по автономному округу (по согласованию)</w:t>
            </w:r>
          </w:p>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ургутский район</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бюджет авто</w:t>
              <w:softHyphen/>
              <w:t>номного округ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униципальный бюджет</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5.4.15.</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 Ханты-Мансийск</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МВД по автономному округу (по согласованию)</w:t>
            </w:r>
          </w:p>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род Ханты-Мансийск</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бюджет авто</w:t>
              <w:softHyphen/>
              <w:t>номного округ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2-2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905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0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униципальный бюджет</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2-2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33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33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5.4.16.</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 Покачи</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МВД по автономному округу (по согласованию)</w:t>
            </w:r>
          </w:p>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род Покачи</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бюджет авто</w:t>
              <w:softHyphen/>
              <w:t>номного округ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5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униципальный бюджет</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5.4.17.</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 Когалым</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МВД по автономному округу (по согласованию)</w:t>
            </w:r>
          </w:p>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род Когалым</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бюджет авто</w:t>
              <w:softHyphen/>
              <w:t>номного округ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униципальный бюджет</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6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5.4.18.</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18"/>
                <w:szCs w:val="18"/>
              </w:rPr>
              <w:t>г. Мегион</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МВД по автономному округу (по согласованию)</w:t>
            </w:r>
          </w:p>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бюджет авто</w:t>
              <w:softHyphen/>
              <w:t>номного округ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5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униципальный бюджет</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3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5.4.19.</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п. Излучинск, Новоаганск</w:t>
            </w:r>
          </w:p>
          <w:p>
            <w:pPr>
              <w:pStyle w:val="Normal"/>
              <w:widowControl w:val="false"/>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ижневартовского района</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МВД по автономному округу (по согласованию)</w:t>
            </w:r>
          </w:p>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ижневартовский район</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бюджет авто</w:t>
              <w:softHyphen/>
              <w:t>номного округ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униципальный бюджет</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1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5.4.2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гт. Березово</w:t>
            </w:r>
          </w:p>
          <w:p>
            <w:pPr>
              <w:pStyle w:val="Normal"/>
              <w:widowControl w:val="false"/>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ерезовского района</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МВД по автономному округу (по согласованию)</w:t>
            </w:r>
          </w:p>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Березовский район</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бюджет авто</w:t>
              <w:softHyphen/>
              <w:t>номного округ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15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1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униципальный бюджет</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7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5.4.2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 Горноправдинск</w:t>
            </w:r>
          </w:p>
          <w:p>
            <w:pPr>
              <w:pStyle w:val="Normal"/>
              <w:widowControl w:val="false"/>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Ханты-Мансийского района</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МВД по автономному округу (по согласованию)</w:t>
            </w:r>
          </w:p>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Ханты-Мансийский район</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бюджет авто</w:t>
              <w:softHyphen/>
              <w:t>номного округ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5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униципальный бюджет</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4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5.4.2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ктябрьский район</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МВД по автономному округу (по согласованию)</w:t>
            </w:r>
          </w:p>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ктябрьский район</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бюджет авто</w:t>
              <w:softHyphen/>
              <w:t>номного округ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5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униципальный бюджет</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4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5.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18"/>
                <w:szCs w:val="18"/>
              </w:rPr>
              <w:t>Приобретение оборудования для обеспечения антитерро</w:t>
              <w:softHyphen/>
              <w:t>ристической защищенности избирательных участков Ханты-Мансийского авто</w:t>
              <w:softHyphen/>
              <w:t>номного округа – Югры (це</w:t>
              <w:softHyphen/>
              <w:t>левая программа автономного округа «Профилактика пра</w:t>
              <w:softHyphen/>
              <w:t>вонарушений в Ханты-Ман</w:t>
              <w:softHyphen/>
              <w:t>сийском автономном округе – Югре на 2011-2015 годы», утвержденная постановле</w:t>
              <w:softHyphen/>
              <w:t>нием Правительства авто</w:t>
              <w:softHyphen/>
              <w:t>номного округа от 09.10.2010 № 245-п (задача 4, пункт 4.13)</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муниципальные образова</w:t>
              <w:softHyphen/>
              <w:t>ния автономного округа</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18"/>
                <w:szCs w:val="18"/>
              </w:rPr>
              <w:t>бюджет авто</w:t>
              <w:softHyphen/>
              <w:t>номного округ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21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2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18"/>
                <w:szCs w:val="18"/>
              </w:rPr>
              <w:t>совершенствова</w:t>
              <w:softHyphen/>
              <w:t>ние системы пре</w:t>
              <w:softHyphen/>
              <w:t>дупредительно-профилактиче</w:t>
              <w:softHyphen/>
              <w:t>ских мер, направ</w:t>
              <w:softHyphen/>
              <w:t>ленных на обес</w:t>
              <w:softHyphen/>
              <w:t>печение безопас</w:t>
              <w:softHyphen/>
              <w:t>ности при про</w:t>
              <w:softHyphen/>
              <w:t>ведении выборов, снижение числа пострадавших при совершении террористических актов</w:t>
            </w:r>
          </w:p>
        </w:tc>
      </w:tr>
      <w:tr>
        <w:trPr>
          <w:cantSplit w:val="true"/>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5.6.</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18"/>
                <w:szCs w:val="18"/>
              </w:rPr>
              <w:t>Обеспечение комплексной безопасности и комфортных условий в учреждениях спорта муниципальных обра</w:t>
              <w:softHyphen/>
              <w:t>зований автономного округа  (целевая программа автоном</w:t>
              <w:softHyphen/>
              <w:t>ного округа «Развитие физи</w:t>
              <w:softHyphen/>
              <w:t>ческой культуры и спорта в Ханты-Мансийском автоном</w:t>
              <w:softHyphen/>
              <w:t>ном округе – Югре» на 2011-2013 годы и на период до 2015 года, утвержденная по</w:t>
              <w:softHyphen/>
              <w:t>становлением Правительства автономного округа от 29.10.2010 № 269-п (раздел 1, задача 1, пункт 9 Основных мероприятий)</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Департамент физической культуры и спорта авто</w:t>
              <w:softHyphen/>
              <w:t>номного округа</w:t>
            </w:r>
          </w:p>
          <w:p>
            <w:pPr>
              <w:pStyle w:val="Normal"/>
              <w:widowControl w:val="false"/>
              <w:shd w:fill="FFFFFF" w:val="clear"/>
              <w:spacing w:lineRule="auto" w:line="240" w:before="0" w:after="0"/>
              <w:jc w:val="center"/>
              <w:rPr/>
            </w:pPr>
            <w:r>
              <w:rPr>
                <w:rFonts w:cs="Times New Roman" w:ascii="Times New Roman" w:hAnsi="Times New Roman"/>
                <w:sz w:val="18"/>
                <w:szCs w:val="18"/>
              </w:rPr>
              <w:t>муниципальные образова</w:t>
              <w:softHyphen/>
              <w:t>ния автономного округа</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sz w:val="18"/>
                <w:szCs w:val="18"/>
              </w:rPr>
              <w:t xml:space="preserve">всего </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1, 2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sz w:val="18"/>
                <w:szCs w:val="18"/>
              </w:rPr>
              <w:t>825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sz w:val="18"/>
                <w:szCs w:val="18"/>
              </w:rPr>
              <w:t>62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18"/>
                <w:szCs w:val="18"/>
              </w:rPr>
              <w:t>снижение факто</w:t>
              <w:softHyphen/>
              <w:t>ров риска совер</w:t>
              <w:softHyphen/>
              <w:t>шения террори</w:t>
              <w:softHyphen/>
              <w:t>стических актов на объектах физи</w:t>
              <w:softHyphen/>
              <w:t>ческой культуры и спорта, при</w:t>
              <w:softHyphen/>
              <w:t>ведение их в соот</w:t>
              <w:softHyphen/>
              <w:t>ветствие с требованиями по антитеррористи</w:t>
              <w:softHyphen/>
              <w:t>ческой безопасно</w:t>
              <w:softHyphen/>
              <w:t>сти</w:t>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18"/>
                <w:szCs w:val="18"/>
              </w:rPr>
              <w:t>бюджет авто</w:t>
              <w:softHyphen/>
              <w:t>номного округ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1, 2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0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униципальный бюджет</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5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5.7.</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18"/>
                <w:szCs w:val="18"/>
              </w:rPr>
              <w:t>Обеспечение комплексной безопасности и комфортных условий в учреждениях спорта автономного округа  (целевая программа автоном</w:t>
              <w:softHyphen/>
              <w:t>ного округа «Развитие физи</w:t>
              <w:softHyphen/>
              <w:t>ческой культуры и спорта в Ханты-Мансийском автоном</w:t>
              <w:softHyphen/>
              <w:t>ном округе – Югре» на 2011-2013 годы и на период до 2015 года, утвержденная по</w:t>
              <w:softHyphen/>
              <w:t>становлением Правитель</w:t>
              <w:softHyphen/>
              <w:t>ства автономного округа от 29.10.2010 № 269-п (раздел 1, задача 1, пункт 10 Основных мероприятий)</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Департамент физической культуры и спорта авто</w:t>
              <w:softHyphen/>
              <w:t>номного округа</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18"/>
                <w:szCs w:val="18"/>
              </w:rPr>
              <w:t>бюджет авто</w:t>
              <w:softHyphen/>
              <w:t>номного округ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5.8.</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18"/>
                <w:szCs w:val="18"/>
              </w:rPr>
              <w:t>Организационные мероприя</w:t>
              <w:softHyphen/>
              <w:t>тия по энергоэффективности и комплексной безопасности. (целевая программа автоном</w:t>
              <w:softHyphen/>
              <w:t>ного округа «Культура Югры» на 2011 - 2013 годы и на период до 2015 года, утвержденной постановле</w:t>
              <w:softHyphen/>
              <w:t>нием Правитель</w:t>
              <w:softHyphen/>
              <w:t>ства авто</w:t>
              <w:softHyphen/>
              <w:t>номного округа от 29.10.2010 № 270-п (подпрограмма IX «Обеспечение комплексной безопасности и комфортных условий в учреждениях куль</w:t>
              <w:softHyphen/>
              <w:t>туры» задача 1, пункт 1.1.)</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Департамент культуры автономного округа</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1"/>
              <w:rPr/>
            </w:pPr>
            <w:r>
              <w:rPr>
                <w:rFonts w:cs="Times New Roman" w:ascii="Times New Roman" w:hAnsi="Times New Roman"/>
                <w:sz w:val="18"/>
                <w:szCs w:val="18"/>
              </w:rPr>
              <w:t>бюджет авто</w:t>
              <w:softHyphen/>
              <w:t>номного округ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1-20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40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3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18"/>
                <w:szCs w:val="18"/>
              </w:rPr>
              <w:t>снижение факто</w:t>
              <w:softHyphen/>
              <w:t>ров риска совер</w:t>
              <w:softHyphen/>
              <w:t>шения террори</w:t>
              <w:softHyphen/>
              <w:t>стических актов на объектах куль</w:t>
              <w:softHyphen/>
              <w:t>туры, приведение их в соответствие с требованиями по антитеррори</w:t>
              <w:softHyphen/>
              <w:t>стической без</w:t>
              <w:softHyphen/>
              <w:t>опасности</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5.9.</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18"/>
                <w:szCs w:val="18"/>
              </w:rPr>
              <w:t>Укрепление антитеррористи</w:t>
              <w:softHyphen/>
              <w:t>ческой безопасности объек</w:t>
              <w:softHyphen/>
              <w:t>тов социальной защиты насе</w:t>
              <w:softHyphen/>
              <w:t>ления (целевая программа автономного округа «Совре</w:t>
              <w:softHyphen/>
              <w:t>менная социальная служба Югры» на 2011-2013 годы» и на период до 2015 года, утвержденная постановле</w:t>
              <w:softHyphen/>
              <w:t>нием Правительства авто</w:t>
              <w:softHyphen/>
              <w:t>номного округа от 19.10.2010 № 262-п (задача 4, пункт 4 Основных мероприятий)</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епартамент социального развития автономного округа</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18"/>
                <w:szCs w:val="18"/>
              </w:rPr>
              <w:t>бюджет авто</w:t>
              <w:softHyphen/>
              <w:t>номного округ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1-2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441,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7,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18"/>
                <w:szCs w:val="18"/>
              </w:rPr>
              <w:t>снижение факто</w:t>
              <w:softHyphen/>
              <w:t>ров риска совер</w:t>
              <w:softHyphen/>
              <w:t>шения террори</w:t>
              <w:softHyphen/>
              <w:t>стических актов на объектах соци</w:t>
              <w:softHyphen/>
              <w:t>альной защиты населения, приве</w:t>
              <w:softHyphen/>
              <w:t>дение их в соот</w:t>
              <w:softHyphen/>
              <w:t>ветствие с требо</w:t>
              <w:softHyphen/>
              <w:t>ваниями по анти</w:t>
              <w:softHyphen/>
              <w:t>террористической безопасности</w:t>
            </w:r>
          </w:p>
        </w:tc>
      </w:tr>
      <w:tr>
        <w:trPr>
          <w:cantSplit w:val="true"/>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18"/>
                <w:szCs w:val="18"/>
              </w:rPr>
              <w:t>5.1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18"/>
                <w:szCs w:val="18"/>
              </w:rPr>
              <w:t>Укрепление комплексной безопасности государствен</w:t>
              <w:softHyphen/>
              <w:t>ных и муниципальных обра</w:t>
              <w:softHyphen/>
              <w:t>зовательных учреждений в рамках целевой программа автономного округа «Новая школа Югры на 2010-2013 годы и на период до 2015 года», утвержденной  поста</w:t>
              <w:softHyphen/>
              <w:t>новлением Правительства автономного округа от 08.07.2010 № 160-п (задача 6, пункт 1 Основных мероприя</w:t>
              <w:softHyphen/>
              <w:t>тий)</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епартамент образования и молодежной политики автономного округа,</w:t>
            </w:r>
          </w:p>
          <w:p>
            <w:pPr>
              <w:pStyle w:val="Normal"/>
              <w:widowControl w:val="false"/>
              <w:spacing w:lineRule="auto" w:line="240" w:before="0" w:after="0"/>
              <w:jc w:val="center"/>
              <w:rPr/>
            </w:pPr>
            <w:r>
              <w:rPr>
                <w:rFonts w:cs="Times New Roman" w:ascii="Times New Roman" w:hAnsi="Times New Roman"/>
                <w:sz w:val="18"/>
                <w:szCs w:val="18"/>
              </w:rPr>
              <w:t>муниципальные образова</w:t>
              <w:softHyphen/>
              <w:t>ния автономного округа</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всего</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1-2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479586,6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3229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92238,2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2268,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2535,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0245,30</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18"/>
                <w:szCs w:val="18"/>
              </w:rPr>
              <w:t>снижение факто</w:t>
              <w:softHyphen/>
              <w:t>ров риска совер</w:t>
              <w:softHyphen/>
              <w:t>шения террори</w:t>
              <w:softHyphen/>
              <w:t>стических актов на объектах обра</w:t>
              <w:softHyphen/>
              <w:t>зования автоном</w:t>
              <w:softHyphen/>
              <w:t>ного округа, при</w:t>
              <w:softHyphen/>
              <w:t>ведение их в со</w:t>
              <w:softHyphen/>
              <w:t>ответствие с тре</w:t>
              <w:softHyphen/>
              <w:t>бованиями по антитеррористи</w:t>
              <w:softHyphen/>
              <w:t>ческой безопасно</w:t>
              <w:softHyphen/>
              <w:t>сти</w:t>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1"/>
              <w:rPr/>
            </w:pPr>
            <w:r>
              <w:rPr>
                <w:rFonts w:cs="Times New Roman" w:ascii="Times New Roman" w:hAnsi="Times New Roman"/>
                <w:sz w:val="18"/>
                <w:szCs w:val="18"/>
              </w:rPr>
              <w:t>бюджет авто</w:t>
              <w:softHyphen/>
              <w:t>номного округ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1-2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540861,9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8274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03069,9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2268,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2535,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0245,3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муниципальный бюджет</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1-20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38724,7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49556,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89168,3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65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того по разделу</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1-2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46486,9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73754,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78422,7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79449,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857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6285,3</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6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бюджет авто</w:t>
              <w:softHyphen/>
              <w:t>номного округа</w:t>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124424,2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10097,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60831,4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38634,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857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6285,3</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6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униципальный бюджет</w:t>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2062,7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63656,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17591,3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8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622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b/>
                <w:bCs/>
                <w:sz w:val="18"/>
                <w:szCs w:val="18"/>
              </w:rPr>
              <w:t>6. Обеспечение антитеррористической безопасности объектов транспортной инфраструктуры</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lang w:val="en-US"/>
              </w:rPr>
              <w:t>6</w:t>
            </w:r>
            <w:r>
              <w:rPr>
                <w:rFonts w:cs="Times New Roman" w:ascii="Times New Roman" w:hAnsi="Times New Roman"/>
                <w:sz w:val="18"/>
                <w:szCs w:val="1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18"/>
                <w:szCs w:val="18"/>
              </w:rPr>
              <w:t>Проведение мероприятий по выявлению физических и юридических лиц, имеющих в собственности незарегистри</w:t>
              <w:softHyphen/>
              <w:t>рованные в установленном порядке легкие и сверхлегкие летательные аппараты, при</w:t>
              <w:softHyphen/>
              <w:t>нятие к ним мер в соответ</w:t>
              <w:softHyphen/>
              <w:t>ствии с действующим зако</w:t>
              <w:softHyphen/>
              <w:t>нодательством</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нтрольно-надзорные органы</w:t>
            </w:r>
          </w:p>
          <w:p>
            <w:pPr>
              <w:pStyle w:val="Normal"/>
              <w:widowControl w:val="false"/>
              <w:spacing w:lineRule="auto" w:line="240" w:before="0" w:after="0"/>
              <w:jc w:val="center"/>
              <w:rPr/>
            </w:pPr>
            <w:r>
              <w:rPr>
                <w:rFonts w:cs="Times New Roman" w:ascii="Times New Roman" w:hAnsi="Times New Roman"/>
                <w:sz w:val="18"/>
                <w:szCs w:val="18"/>
              </w:rPr>
              <w:t>Сургутский ЛО МВД Рос</w:t>
              <w:softHyphen/>
              <w:t>сии на транспорте (по согласованию)</w:t>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епартамент дорожного хозяйства и транспорта автономного округа</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средства, предусмотрен</w:t>
              <w:softHyphen/>
              <w:t>ные на финан</w:t>
              <w:softHyphen/>
              <w:t>сирование ос</w:t>
              <w:softHyphen/>
              <w:t>новной дея</w:t>
              <w:softHyphen/>
              <w:t>тельности ис</w:t>
              <w:softHyphen/>
              <w:t>полнителей</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1-2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18"/>
                <w:szCs w:val="18"/>
              </w:rPr>
              <w:t>снижение факто</w:t>
              <w:softHyphen/>
              <w:t>ров риска совер</w:t>
              <w:softHyphen/>
              <w:t>шения террори</w:t>
              <w:softHyphen/>
              <w:t>стических актов с использованием легких и сверх</w:t>
              <w:softHyphen/>
              <w:t>легких летатель</w:t>
              <w:softHyphen/>
              <w:t>ных аппаратов, авиации общего назначения</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305" w:leader="none"/>
              </w:tabs>
              <w:spacing w:lineRule="auto" w:line="240" w:before="0" w:after="0"/>
              <w:jc w:val="center"/>
              <w:rPr/>
            </w:pPr>
            <w:r>
              <w:rPr>
                <w:rFonts w:cs="Times New Roman" w:ascii="Times New Roman" w:hAnsi="Times New Roman"/>
                <w:sz w:val="18"/>
                <w:szCs w:val="18"/>
                <w:lang w:val="en-US"/>
              </w:rPr>
              <w:t>6</w:t>
            </w:r>
            <w:r>
              <w:rPr>
                <w:rFonts w:cs="Times New Roman" w:ascii="Times New Roman" w:hAnsi="Times New Roman"/>
                <w:sz w:val="18"/>
                <w:szCs w:val="1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18"/>
                <w:szCs w:val="18"/>
              </w:rPr>
              <w:t>Проведение комплексных обследований состояния ин</w:t>
              <w:softHyphen/>
              <w:t>женерно-технической укреп</w:t>
              <w:softHyphen/>
              <w:t>ленности и антитеррористи</w:t>
              <w:softHyphen/>
              <w:t>ческой защищенности объек</w:t>
              <w:softHyphen/>
              <w:t>тов транспортной инфра</w:t>
              <w:softHyphen/>
              <w:t>структуры</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18"/>
                <w:szCs w:val="18"/>
              </w:rPr>
              <w:t>Сургутский ЛО МВД Рос</w:t>
              <w:softHyphen/>
              <w:t>сии на транспорте</w:t>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 согласованию)</w:t>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МВД по автономному округу (по согласованию)</w:t>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Служба по автономному округу РУ ФСБ </w:t>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 согласованию)</w:t>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У МЧС по автономному округу (по согласованию)</w:t>
            </w:r>
          </w:p>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ургутская транспортная прокуратура</w:t>
            </w:r>
          </w:p>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 согласованию)</w:t>
            </w:r>
          </w:p>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куратура автономного округа (по согласованию)</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средства, предусмотрен</w:t>
              <w:softHyphen/>
              <w:t>ные на финан</w:t>
              <w:softHyphen/>
              <w:t>сирование ос</w:t>
              <w:softHyphen/>
              <w:t>новной дея</w:t>
              <w:softHyphen/>
              <w:t>тельности ис</w:t>
              <w:softHyphen/>
              <w:t>полнителей</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1-2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18"/>
                <w:szCs w:val="18"/>
              </w:rPr>
              <w:t>выявление и оценка фактиче</w:t>
              <w:softHyphen/>
              <w:t>ского состояния инженерно-тех</w:t>
              <w:softHyphen/>
              <w:t>нической укреп</w:t>
              <w:softHyphen/>
              <w:t>ленности и анти</w:t>
              <w:softHyphen/>
              <w:t>террористической защищенности объектов транс</w:t>
              <w:softHyphen/>
              <w:t>портной инфра</w:t>
              <w:softHyphen/>
              <w:t>структуры, разра</w:t>
              <w:softHyphen/>
              <w:t>ботка корректи</w:t>
              <w:softHyphen/>
              <w:t>рующих меро</w:t>
              <w:softHyphen/>
              <w:t>приятий</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lang w:val="en-US"/>
              </w:rPr>
              <w:t>6</w:t>
            </w:r>
            <w:r>
              <w:rPr>
                <w:rFonts w:cs="Times New Roman" w:ascii="Times New Roman" w:hAnsi="Times New Roman"/>
                <w:sz w:val="18"/>
                <w:szCs w:val="18"/>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18"/>
                <w:szCs w:val="18"/>
              </w:rPr>
              <w:t>Проведение учебно-трениро</w:t>
              <w:softHyphen/>
              <w:t>вочных занятий на объектах транспортной инфраструк</w:t>
              <w:softHyphen/>
              <w:t>туры</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18"/>
                <w:szCs w:val="18"/>
              </w:rPr>
              <w:t>Служба по автономному округу РУ ФСБ (по согла</w:t>
              <w:softHyphen/>
              <w:t>сованию), УМВД по авто</w:t>
              <w:softHyphen/>
              <w:t>номному округу (по со</w:t>
              <w:softHyphen/>
              <w:t>гласованию), ГУ МЧС по автономному округу (по согласованию), Сургут</w:t>
              <w:softHyphen/>
              <w:t>ский ЛО МВД России на транспорте (по согласова</w:t>
              <w:softHyphen/>
              <w:t xml:space="preserve">нию), УФСКН </w:t>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 автономному округу (по согласованию)</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средства, предусмотрен</w:t>
              <w:softHyphen/>
              <w:t>ные на финан</w:t>
              <w:softHyphen/>
              <w:t>сирование ос</w:t>
              <w:softHyphen/>
              <w:t>новной дея</w:t>
              <w:softHyphen/>
              <w:t>тельности ис</w:t>
              <w:softHyphen/>
              <w:t>полнителей</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2011-2015 (по плану работы Опера</w:t>
              <w:softHyphen/>
              <w:t>тивного штаб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18"/>
                <w:szCs w:val="18"/>
              </w:rPr>
              <w:t>повышение готов</w:t>
              <w:softHyphen/>
              <w:t>ности органов управления и личного состава группировки сил и средств к про</w:t>
              <w:softHyphen/>
              <w:t>ведению КТО на объектах транс</w:t>
              <w:softHyphen/>
              <w:t>портной инфра</w:t>
              <w:softHyphen/>
              <w:t>структуры</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lang w:val="en-US"/>
              </w:rPr>
              <w:t>6</w:t>
            </w:r>
            <w:r>
              <w:rPr>
                <w:rFonts w:cs="Times New Roman" w:ascii="Times New Roman" w:hAnsi="Times New Roman"/>
                <w:sz w:val="18"/>
                <w:szCs w:val="18"/>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18"/>
                <w:szCs w:val="18"/>
              </w:rPr>
              <w:t>Разработка методических рекомендаций, проведение тренинга личного состава Служб охраны объектов по способам выявления призна</w:t>
              <w:softHyphen/>
              <w:t>ков подготовки терактов, основных примет и характер</w:t>
              <w:softHyphen/>
              <w:t>ных признаков подозритель</w:t>
              <w:softHyphen/>
              <w:t>ных лиц</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18"/>
                <w:szCs w:val="18"/>
              </w:rPr>
              <w:t>Сургутский ЛО МВД Рос</w:t>
              <w:softHyphen/>
              <w:t>сии на транспорте</w:t>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 согласованию)</w:t>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МВД по автономному округу (по согласованию)</w:t>
            </w:r>
          </w:p>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лужба по автономному округу РУ ФСБ</w:t>
            </w:r>
          </w:p>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 согласованию)</w:t>
            </w:r>
          </w:p>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епартамент дорожного хозяйства и транспорта автономного округа</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средства, предусмотрен</w:t>
              <w:softHyphen/>
              <w:t>ные на финан</w:t>
              <w:softHyphen/>
              <w:t>сирование ос</w:t>
              <w:softHyphen/>
              <w:t>новной дея</w:t>
              <w:softHyphen/>
              <w:t>тельности ис</w:t>
              <w:softHyphen/>
              <w:t>полнителей</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2-2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18"/>
                <w:szCs w:val="18"/>
              </w:rPr>
              <w:t>повышение инди</w:t>
              <w:softHyphen/>
              <w:t>видуальной подготовки лич</w:t>
              <w:softHyphen/>
              <w:t>ного состава Служб охраны объектов транс</w:t>
              <w:softHyphen/>
              <w:t>портной инфра</w:t>
              <w:softHyphen/>
              <w:t>структуры, сни</w:t>
              <w:softHyphen/>
              <w:t>жение факторов риска совершения террористических актов</w:t>
            </w:r>
          </w:p>
        </w:tc>
      </w:tr>
      <w:tr>
        <w:trPr>
          <w:cantSplit w:val="true"/>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lang w:val="en-US"/>
              </w:rPr>
              <w:t>6</w:t>
            </w:r>
            <w:r>
              <w:rPr>
                <w:rFonts w:cs="Times New Roman" w:ascii="Times New Roman" w:hAnsi="Times New Roman"/>
                <w:sz w:val="18"/>
                <w:szCs w:val="18"/>
              </w:rPr>
              <w:t>.5.</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61"/>
              <w:spacing w:lineRule="auto" w:line="240"/>
              <w:jc w:val="both"/>
              <w:rPr>
                <w:rFonts w:ascii="Times New Roman" w:hAnsi="Times New Roman" w:cs="Times New Roman"/>
                <w:sz w:val="18"/>
                <w:szCs w:val="18"/>
              </w:rPr>
            </w:pPr>
            <w:r>
              <w:rPr>
                <w:rFonts w:cs="Times New Roman" w:ascii="Times New Roman" w:hAnsi="Times New Roman"/>
                <w:sz w:val="18"/>
                <w:szCs w:val="18"/>
              </w:rPr>
              <w:t>Строительство и реконструк</w:t>
              <w:softHyphen/>
              <w:t>ция объектов инфраструк</w:t>
              <w:softHyphen/>
              <w:t>туры аэропортов (</w:t>
            </w:r>
            <w:r>
              <w:rPr>
                <w:rStyle w:val="FontStyle14"/>
                <w:b w:val="false"/>
                <w:bCs w:val="false"/>
                <w:sz w:val="18"/>
                <w:szCs w:val="18"/>
              </w:rPr>
              <w:t>целевая программа автономного округа «</w:t>
            </w:r>
            <w:r>
              <w:rPr>
                <w:rFonts w:cs="Times New Roman" w:ascii="Times New Roman" w:hAnsi="Times New Roman"/>
                <w:sz w:val="18"/>
                <w:szCs w:val="18"/>
              </w:rPr>
              <w:t>Развитие транспорт</w:t>
              <w:softHyphen/>
              <w:t>ной системы Ханты-Мансий</w:t>
              <w:softHyphen/>
              <w:t>ского автономного округа - Югры на 2011-2013 годы</w:t>
            </w:r>
            <w:r>
              <w:rPr>
                <w:rStyle w:val="FontStyle14"/>
                <w:b w:val="false"/>
                <w:bCs w:val="false"/>
                <w:sz w:val="18"/>
                <w:szCs w:val="18"/>
              </w:rPr>
              <w:t>», утвержденная постановле</w:t>
              <w:softHyphen/>
              <w:t>нием Правительства авто</w:t>
              <w:softHyphen/>
              <w:t xml:space="preserve">номного округа от 02.12.2010 № 321-п (подпрограмма </w:t>
            </w:r>
            <w:r>
              <w:rPr>
                <w:rStyle w:val="FontStyle14"/>
                <w:b w:val="false"/>
                <w:bCs w:val="false"/>
                <w:sz w:val="18"/>
                <w:szCs w:val="18"/>
                <w:lang w:val="en-US"/>
              </w:rPr>
              <w:t>III</w:t>
            </w:r>
            <w:r>
              <w:rPr>
                <w:rStyle w:val="FontStyle14"/>
                <w:b w:val="false"/>
                <w:bCs w:val="false"/>
                <w:sz w:val="18"/>
                <w:szCs w:val="18"/>
              </w:rPr>
              <w:t>, задача 2, пункт 2.2, под</w:t>
              <w:softHyphen/>
              <w:t>пункты 2.2.1, 2.2.2,)</w:t>
            </w:r>
          </w:p>
          <w:p>
            <w:pPr>
              <w:pStyle w:val="Normal"/>
              <w:widowControl w:val="false"/>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том числе:</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Департамент строитель</w:t>
              <w:softHyphen/>
              <w:t>ства, энергетики и жи</w:t>
              <w:softHyphen/>
              <w:t>лищно-коммунального комплекса автономного округа</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1-2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5358,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538,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7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18"/>
                <w:szCs w:val="18"/>
              </w:rPr>
              <w:t>снижение факто</w:t>
              <w:softHyphen/>
              <w:t>ров риска совер</w:t>
              <w:softHyphen/>
              <w:t>шения террори</w:t>
              <w:softHyphen/>
              <w:t>стических актов на объектах транспортной ин</w:t>
              <w:softHyphen/>
              <w:t>фраструктуры автономного округа, приведе</w:t>
              <w:softHyphen/>
              <w:t>ние их в соответ</w:t>
              <w:softHyphen/>
              <w:t>ствие с требова</w:t>
              <w:softHyphen/>
              <w:t>ниями по анти</w:t>
              <w:softHyphen/>
              <w:t>террористической безопасности</w:t>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18"/>
                <w:szCs w:val="18"/>
              </w:rPr>
              <w:t>бюджет авто</w:t>
              <w:softHyphen/>
              <w:t>номного округ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1-2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358,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538,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7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1-2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lang w:val="en-US"/>
              </w:rPr>
              <w:t>6</w:t>
            </w:r>
            <w:r>
              <w:rPr>
                <w:rFonts w:cs="Times New Roman" w:ascii="Times New Roman" w:hAnsi="Times New Roman"/>
                <w:sz w:val="18"/>
                <w:szCs w:val="18"/>
              </w:rPr>
              <w:t>.5.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эропорт г. Нижневартовск (реконструкция аэродрома)</w:t>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1-2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5238,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538,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7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18"/>
                <w:szCs w:val="18"/>
              </w:rPr>
              <w:t>бюджет авто</w:t>
              <w:softHyphen/>
              <w:t>номного округ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2-2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238,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538,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7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1-2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lang w:val="en-US"/>
              </w:rPr>
              <w:t>6</w:t>
            </w:r>
            <w:r>
              <w:rPr>
                <w:rFonts w:cs="Times New Roman" w:ascii="Times New Roman" w:hAnsi="Times New Roman"/>
                <w:sz w:val="18"/>
                <w:szCs w:val="18"/>
              </w:rPr>
              <w:t>.5.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18"/>
                <w:szCs w:val="18"/>
              </w:rPr>
              <w:t>Аэропорт г. Урай (строитель</w:t>
              <w:softHyphen/>
              <w:t>ство и реконструкция аэро</w:t>
              <w:softHyphen/>
              <w:t>порта)</w:t>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бюджет авто</w:t>
              <w:softHyphen/>
              <w:t>номного округ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lang w:val="en-US"/>
              </w:rPr>
              <w:t>6</w:t>
            </w:r>
            <w:r>
              <w:rPr>
                <w:rFonts w:cs="Times New Roman" w:ascii="Times New Roman" w:hAnsi="Times New Roman"/>
                <w:sz w:val="18"/>
                <w:szCs w:val="18"/>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обретение и установка оборудования, в том числе досмотрового, необходимого для повышения антитеррори</w:t>
              <w:softHyphen/>
              <w:t>стической защищенности аэропортов (</w:t>
            </w:r>
            <w:r>
              <w:rPr>
                <w:rStyle w:val="FontStyle14"/>
                <w:b w:val="false"/>
                <w:bCs w:val="false"/>
                <w:sz w:val="18"/>
                <w:szCs w:val="18"/>
              </w:rPr>
              <w:t>целевая про</w:t>
              <w:softHyphen/>
              <w:t>грамма автономного округа «</w:t>
            </w:r>
            <w:r>
              <w:rPr>
                <w:rFonts w:cs="Times New Roman" w:ascii="Times New Roman" w:hAnsi="Times New Roman"/>
                <w:sz w:val="18"/>
                <w:szCs w:val="18"/>
              </w:rPr>
              <w:t>Развитие транспортной си</w:t>
              <w:softHyphen/>
              <w:t>стемы Ханты-Мансийского автономного округа – Югры на 2011 - 2013 годы</w:t>
            </w:r>
            <w:r>
              <w:rPr>
                <w:rStyle w:val="FontStyle14"/>
                <w:b w:val="false"/>
                <w:bCs w:val="false"/>
                <w:sz w:val="18"/>
                <w:szCs w:val="18"/>
              </w:rPr>
              <w:t>», утвер</w:t>
              <w:softHyphen/>
              <w:t xml:space="preserve">жденная постановлением Правительства автономного округа от 02.12.2010 № 321-п (подпрограмма </w:t>
            </w:r>
            <w:r>
              <w:rPr>
                <w:rStyle w:val="FontStyle14"/>
                <w:b w:val="false"/>
                <w:bCs w:val="false"/>
                <w:sz w:val="18"/>
                <w:szCs w:val="18"/>
                <w:lang w:val="en-US"/>
              </w:rPr>
              <w:t>III</w:t>
            </w:r>
            <w:r>
              <w:rPr>
                <w:rStyle w:val="FontStyle14"/>
                <w:b w:val="false"/>
                <w:bCs w:val="false"/>
                <w:sz w:val="18"/>
                <w:szCs w:val="18"/>
              </w:rPr>
              <w:t>, задача 2, пункт 2.3., подпункты 2.3.1.-2.3.10), в том числе:</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епартамент дорожного хозяйства и транспорта автономного округа</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бюджет авто</w:t>
              <w:softHyphen/>
              <w:t>номного округ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329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32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Style61"/>
              <w:spacing w:lineRule="auto" w:line="240"/>
              <w:jc w:val="both"/>
              <w:rPr/>
            </w:pPr>
            <w:r>
              <w:rPr>
                <w:rFonts w:cs="Times New Roman" w:ascii="Times New Roman" w:hAnsi="Times New Roman"/>
                <w:sz w:val="18"/>
                <w:szCs w:val="18"/>
              </w:rPr>
              <w:t>снижение факто</w:t>
              <w:softHyphen/>
              <w:t>ров риска совер</w:t>
              <w:softHyphen/>
              <w:t>шения террори</w:t>
              <w:softHyphen/>
              <w:t>стических актов на объектах транспортной ин</w:t>
              <w:softHyphen/>
              <w:t>фраструктуры автономного округа, приведе</w:t>
              <w:softHyphen/>
              <w:t>ние их в соответ</w:t>
              <w:softHyphen/>
              <w:t>ствие с требова</w:t>
              <w:softHyphen/>
              <w:t>ниями по анти</w:t>
              <w:softHyphen/>
              <w:t>террористической безопасности</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lang w:val="en-US"/>
              </w:rPr>
              <w:t>6</w:t>
            </w:r>
            <w:r>
              <w:rPr>
                <w:rFonts w:cs="Times New Roman" w:ascii="Times New Roman" w:hAnsi="Times New Roman"/>
                <w:sz w:val="18"/>
                <w:szCs w:val="18"/>
              </w:rPr>
              <w:t>.6.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эропорт Когалым</w:t>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бюджет авто</w:t>
              <w:softHyphen/>
              <w:t>номного округ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88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8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lang w:val="en-US"/>
              </w:rPr>
              <w:t>6</w:t>
            </w:r>
            <w:r>
              <w:rPr>
                <w:rFonts w:cs="Times New Roman" w:ascii="Times New Roman" w:hAnsi="Times New Roman"/>
                <w:sz w:val="18"/>
                <w:szCs w:val="18"/>
              </w:rPr>
              <w:t>.6.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эропорт Нижневартовск</w:t>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80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8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lang w:val="en-US"/>
              </w:rPr>
              <w:t>6</w:t>
            </w:r>
            <w:r>
              <w:rPr>
                <w:rFonts w:cs="Times New Roman" w:ascii="Times New Roman" w:hAnsi="Times New Roman"/>
                <w:sz w:val="18"/>
                <w:szCs w:val="18"/>
              </w:rPr>
              <w:t>.6.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эропорт Нягань</w:t>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4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lang w:val="en-US"/>
              </w:rPr>
              <w:t>6</w:t>
            </w:r>
            <w:r>
              <w:rPr>
                <w:rFonts w:cs="Times New Roman" w:ascii="Times New Roman" w:hAnsi="Times New Roman"/>
                <w:sz w:val="18"/>
                <w:szCs w:val="18"/>
              </w:rPr>
              <w:t>.6.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эропорт Ханты-Мансийск</w:t>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6.6.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эропорт Урай</w:t>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1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6.6.6.</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эропорт Кондинское</w:t>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5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6.6.7.</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эропорт Белоярский</w:t>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77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7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lang w:val="en-US"/>
              </w:rPr>
              <w:t>6</w:t>
            </w:r>
            <w:r>
              <w:rPr>
                <w:rFonts w:cs="Times New Roman" w:ascii="Times New Roman" w:hAnsi="Times New Roman"/>
                <w:sz w:val="18"/>
                <w:szCs w:val="18"/>
              </w:rPr>
              <w:t>.6.8.</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эропорт Березово</w:t>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8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lang w:val="en-US"/>
              </w:rPr>
              <w:t>6</w:t>
            </w:r>
            <w:r>
              <w:rPr>
                <w:rFonts w:cs="Times New Roman" w:ascii="Times New Roman" w:hAnsi="Times New Roman"/>
                <w:sz w:val="18"/>
                <w:szCs w:val="18"/>
              </w:rPr>
              <w:t>.6.9.</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эропорт Сургут</w:t>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lang w:val="en-US"/>
              </w:rPr>
              <w:t>6</w:t>
            </w:r>
            <w:r>
              <w:rPr>
                <w:rFonts w:cs="Times New Roman" w:ascii="Times New Roman" w:hAnsi="Times New Roman"/>
                <w:sz w:val="18"/>
                <w:szCs w:val="18"/>
              </w:rPr>
              <w:t>.6.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эропорт Советский</w:t>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46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4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lang w:val="en-US"/>
              </w:rPr>
              <w:t>6</w:t>
            </w:r>
            <w:r>
              <w:rPr>
                <w:rFonts w:cs="Times New Roman" w:ascii="Times New Roman" w:hAnsi="Times New Roman"/>
                <w:sz w:val="18"/>
                <w:szCs w:val="18"/>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снащение пассажирского автотранспорта системой слежения ГЛОНАСС/GPS (далее – ГЛОНАСС) (</w:t>
            </w:r>
            <w:r>
              <w:rPr>
                <w:rStyle w:val="FontStyle14"/>
                <w:b w:val="false"/>
                <w:bCs w:val="false"/>
                <w:sz w:val="18"/>
                <w:szCs w:val="18"/>
              </w:rPr>
              <w:t>целевая программа автономного округа «</w:t>
            </w:r>
            <w:r>
              <w:rPr>
                <w:rFonts w:cs="Times New Roman" w:ascii="Times New Roman" w:hAnsi="Times New Roman"/>
                <w:sz w:val="18"/>
                <w:szCs w:val="18"/>
              </w:rPr>
              <w:t>Развитие транспорт</w:t>
              <w:softHyphen/>
              <w:t>ной системы Ханты-Мансий</w:t>
              <w:softHyphen/>
              <w:t>ского автономного округа – Югры на 2011 - 2013 годы</w:t>
            </w:r>
            <w:r>
              <w:rPr>
                <w:rStyle w:val="FontStyle14"/>
                <w:b w:val="false"/>
                <w:bCs w:val="false"/>
                <w:sz w:val="18"/>
                <w:szCs w:val="18"/>
              </w:rPr>
              <w:t>», утвержденная постановле</w:t>
              <w:softHyphen/>
              <w:t>нием Правительства авто</w:t>
              <w:softHyphen/>
              <w:t xml:space="preserve">номного округа от 02.12.2010 № 321-п (подпрограмма </w:t>
            </w:r>
            <w:r>
              <w:rPr>
                <w:rStyle w:val="FontStyle14"/>
                <w:b w:val="false"/>
                <w:bCs w:val="false"/>
                <w:sz w:val="18"/>
                <w:szCs w:val="18"/>
                <w:lang w:val="en-US"/>
              </w:rPr>
              <w:t>II</w:t>
            </w:r>
            <w:r>
              <w:rPr>
                <w:rStyle w:val="FontStyle14"/>
                <w:b w:val="false"/>
                <w:bCs w:val="false"/>
                <w:sz w:val="18"/>
                <w:szCs w:val="18"/>
              </w:rPr>
              <w:t>, задача 3, пункт 3.1)</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епартамент дорожного хозяйства и транспорта автономного округа</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бюджет авто</w:t>
              <w:softHyphen/>
              <w:t>номного округ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814,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81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tcBorders>
              <w:top w:val="single" w:sz="4" w:space="0" w:color="000000"/>
              <w:left w:val="single" w:sz="4" w:space="0" w:color="000000"/>
              <w:bottom w:val="single" w:sz="4" w:space="0" w:color="000000"/>
              <w:right w:val="single" w:sz="4" w:space="0" w:color="000000"/>
            </w:tcBorders>
          </w:tcPr>
          <w:p>
            <w:pPr>
              <w:pStyle w:val="Style61"/>
              <w:spacing w:lineRule="auto" w:line="240"/>
              <w:jc w:val="both"/>
              <w:rPr>
                <w:rFonts w:ascii="Times New Roman" w:hAnsi="Times New Roman" w:cs="Times New Roman"/>
                <w:sz w:val="18"/>
                <w:szCs w:val="18"/>
              </w:rPr>
            </w:pPr>
            <w:r>
              <w:rPr>
                <w:rFonts w:cs="Times New Roman" w:ascii="Times New Roman" w:hAnsi="Times New Roman"/>
                <w:sz w:val="18"/>
                <w:szCs w:val="18"/>
              </w:rPr>
              <w:t>организация кон</w:t>
              <w:softHyphen/>
              <w:t>троля за передви</w:t>
              <w:softHyphen/>
              <w:t>жением пасса</w:t>
              <w:softHyphen/>
              <w:t>жир</w:t>
            </w:r>
            <w:r>
              <w:rPr>
                <w:rFonts w:cs="Times New Roman" w:ascii="Times New Roman" w:hAnsi="Times New Roman"/>
                <w:sz w:val="18"/>
                <w:szCs w:val="18"/>
                <w:lang w:val="en-US"/>
              </w:rPr>
              <w:t>c</w:t>
            </w:r>
            <w:r>
              <w:rPr>
                <w:rFonts w:cs="Times New Roman" w:ascii="Times New Roman" w:hAnsi="Times New Roman"/>
                <w:sz w:val="18"/>
                <w:szCs w:val="18"/>
              </w:rPr>
              <w:t>кого транс</w:t>
              <w:softHyphen/>
              <w:t>порта, снижение временных пока-зателей реагиро-вания экстренных служб в чрезвы-чайных ситуа-циях, в том числе совершении тер-актов с использо-ванием пассажир-ского транспорта</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lang w:val="en-US"/>
              </w:rPr>
              <w:t>6</w:t>
            </w:r>
            <w:r>
              <w:rPr>
                <w:rFonts w:cs="Times New Roman" w:ascii="Times New Roman" w:hAnsi="Times New Roman"/>
                <w:sz w:val="18"/>
                <w:szCs w:val="18"/>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недрение универсальной системы учета и продажи билетов в пассажирском ав</w:t>
              <w:softHyphen/>
              <w:t>томобильном транспорте общего пользования (</w:t>
            </w:r>
            <w:r>
              <w:rPr>
                <w:rStyle w:val="FontStyle14"/>
                <w:b w:val="false"/>
                <w:bCs w:val="false"/>
                <w:sz w:val="18"/>
                <w:szCs w:val="18"/>
              </w:rPr>
              <w:t>целевая программа автономного округа «</w:t>
            </w:r>
            <w:r>
              <w:rPr>
                <w:rFonts w:cs="Times New Roman" w:ascii="Times New Roman" w:hAnsi="Times New Roman"/>
                <w:sz w:val="18"/>
                <w:szCs w:val="18"/>
              </w:rPr>
              <w:t>Развитие транспорт</w:t>
              <w:softHyphen/>
              <w:t>ной системы Ханты-Мансий</w:t>
              <w:softHyphen/>
              <w:t>ского автономного округа – Югры на 2011 - 2013 годы</w:t>
            </w:r>
            <w:r>
              <w:rPr>
                <w:rStyle w:val="FontStyle14"/>
                <w:b w:val="false"/>
                <w:bCs w:val="false"/>
                <w:sz w:val="18"/>
                <w:szCs w:val="18"/>
              </w:rPr>
              <w:t>», утвержденная постановле</w:t>
              <w:softHyphen/>
              <w:t>нием Правительства авто</w:t>
              <w:softHyphen/>
              <w:t xml:space="preserve">номного округа от 02.12.2010 № 321-п (подпрограмма </w:t>
            </w:r>
            <w:r>
              <w:rPr>
                <w:rStyle w:val="FontStyle14"/>
                <w:b w:val="false"/>
                <w:bCs w:val="false"/>
                <w:sz w:val="18"/>
                <w:szCs w:val="18"/>
                <w:lang w:val="en-US"/>
              </w:rPr>
              <w:t>II</w:t>
            </w:r>
            <w:r>
              <w:rPr>
                <w:rStyle w:val="FontStyle14"/>
                <w:b w:val="false"/>
                <w:bCs w:val="false"/>
                <w:sz w:val="18"/>
                <w:szCs w:val="18"/>
              </w:rPr>
              <w:t>, задача 3, пункт 3.2.)</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епартамент дорожного хозяйства и транспорта автономного округа</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бюджет авто</w:t>
              <w:softHyphen/>
              <w:t>номного округ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09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0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Style61"/>
              <w:spacing w:lineRule="auto" w:line="240"/>
              <w:rPr>
                <w:rFonts w:ascii="Times New Roman" w:hAnsi="Times New Roman" w:cs="Times New Roman"/>
                <w:sz w:val="18"/>
                <w:szCs w:val="18"/>
                <w:lang w:val="en-US"/>
              </w:rPr>
            </w:pPr>
            <w:r>
              <w:rPr>
                <w:rFonts w:cs="Times New Roman" w:ascii="Times New Roman" w:hAnsi="Times New Roman"/>
                <w:sz w:val="18"/>
                <w:szCs w:val="1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Style61"/>
              <w:spacing w:lineRule="auto" w:line="240"/>
              <w:rPr>
                <w:rFonts w:ascii="Times New Roman" w:hAnsi="Times New Roman" w:cs="Times New Roman"/>
                <w:sz w:val="18"/>
                <w:szCs w:val="18"/>
                <w:lang w:val="en-US"/>
              </w:rPr>
            </w:pPr>
            <w:r>
              <w:rPr>
                <w:rFonts w:cs="Times New Roman" w:ascii="Times New Roman" w:hAnsi="Times New Roman"/>
                <w:sz w:val="18"/>
                <w:szCs w:val="18"/>
                <w:lang w:val="en-US"/>
              </w:rPr>
              <w:t>0</w:t>
            </w:r>
          </w:p>
        </w:tc>
        <w:tc>
          <w:tcPr>
            <w:tcW w:w="1646" w:type="dxa"/>
            <w:tcBorders>
              <w:top w:val="single" w:sz="4" w:space="0" w:color="000000"/>
              <w:left w:val="single" w:sz="4" w:space="0" w:color="000000"/>
              <w:bottom w:val="single" w:sz="4" w:space="0" w:color="000000"/>
              <w:right w:val="single" w:sz="4" w:space="0" w:color="000000"/>
            </w:tcBorders>
          </w:tcPr>
          <w:p>
            <w:pPr>
              <w:pStyle w:val="Style61"/>
              <w:spacing w:lineRule="auto" w:line="240"/>
              <w:jc w:val="both"/>
              <w:rPr/>
            </w:pPr>
            <w:r>
              <w:rPr>
                <w:rFonts w:cs="Times New Roman" w:ascii="Times New Roman" w:hAnsi="Times New Roman"/>
                <w:sz w:val="18"/>
                <w:szCs w:val="18"/>
              </w:rPr>
              <w:t>организация кон</w:t>
              <w:softHyphen/>
              <w:t>троля за передви</w:t>
              <w:softHyphen/>
              <w:t>жением пассажи</w:t>
              <w:softHyphen/>
              <w:t>ров автомобиль</w:t>
              <w:softHyphen/>
              <w:t>ного транспорта, снижение вре</w:t>
              <w:softHyphen/>
              <w:t>менных показате</w:t>
              <w:softHyphen/>
              <w:t>лей реагирования экстренных служб в чрезвычайных ситуациях, в том числе совершении терактов с ис</w:t>
              <w:softHyphen/>
              <w:t>пользованием пассажирского автомобильного транспорта</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lang w:val="en-US"/>
              </w:rPr>
              <w:t>6</w:t>
            </w:r>
            <w:r>
              <w:rPr>
                <w:rFonts w:cs="Times New Roman" w:ascii="Times New Roman" w:hAnsi="Times New Roman"/>
                <w:sz w:val="18"/>
                <w:szCs w:val="18"/>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недрение системы монито</w:t>
              <w:softHyphen/>
              <w:t>ринга и оснащение судов внутреннего водного транс</w:t>
              <w:softHyphen/>
              <w:t>порта оборудованием ГЛО</w:t>
              <w:softHyphen/>
              <w:t>НАСС (</w:t>
            </w:r>
            <w:r>
              <w:rPr>
                <w:rStyle w:val="FontStyle14"/>
                <w:b w:val="false"/>
                <w:bCs w:val="false"/>
                <w:sz w:val="18"/>
                <w:szCs w:val="18"/>
              </w:rPr>
              <w:t>целевая программа автономного округа «</w:t>
            </w:r>
            <w:r>
              <w:rPr>
                <w:rFonts w:cs="Times New Roman" w:ascii="Times New Roman" w:hAnsi="Times New Roman"/>
                <w:sz w:val="18"/>
                <w:szCs w:val="18"/>
              </w:rPr>
              <w:t>Разви</w:t>
              <w:softHyphen/>
              <w:t>тие транспортной системы Ханты-Мансийского авто</w:t>
              <w:softHyphen/>
              <w:t>номного округа – Югры на 2011 - 2013 годы и на период до 2015 года</w:t>
            </w:r>
            <w:r>
              <w:rPr>
                <w:rStyle w:val="FontStyle14"/>
                <w:b w:val="false"/>
                <w:bCs w:val="false"/>
                <w:sz w:val="18"/>
                <w:szCs w:val="18"/>
              </w:rPr>
              <w:t>», утвержденная постановлением Правитель</w:t>
              <w:softHyphen/>
              <w:t>ства автономного округа от 02.12.2010 № 321-п (подпро</w:t>
              <w:softHyphen/>
              <w:t xml:space="preserve">грамма </w:t>
            </w:r>
            <w:r>
              <w:rPr>
                <w:rStyle w:val="FontStyle14"/>
                <w:b w:val="false"/>
                <w:bCs w:val="false"/>
                <w:sz w:val="18"/>
                <w:szCs w:val="18"/>
                <w:lang w:val="en-US"/>
              </w:rPr>
              <w:t>IV</w:t>
            </w:r>
            <w:r>
              <w:rPr>
                <w:rStyle w:val="FontStyle14"/>
                <w:b w:val="false"/>
                <w:bCs w:val="false"/>
                <w:sz w:val="18"/>
                <w:szCs w:val="18"/>
              </w:rPr>
              <w:t>, задача 3, пункт 3.1.)</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епартамент дорожного хозяйства и транспорта автономного округа</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бюджет авто</w:t>
              <w:softHyphen/>
              <w:t>номного округ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2011-20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4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Style61"/>
              <w:spacing w:lineRule="auto" w:line="240"/>
              <w:rPr>
                <w:rFonts w:ascii="Times New Roman" w:hAnsi="Times New Roman" w:cs="Times New Roman"/>
                <w:sz w:val="18"/>
                <w:szCs w:val="18"/>
                <w:lang w:val="en-US"/>
              </w:rPr>
            </w:pPr>
            <w:r>
              <w:rPr>
                <w:rFonts w:cs="Times New Roman" w:ascii="Times New Roman" w:hAnsi="Times New Roman"/>
                <w:sz w:val="18"/>
                <w:szCs w:val="1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Style61"/>
              <w:spacing w:lineRule="auto" w:line="240"/>
              <w:rPr>
                <w:rFonts w:ascii="Times New Roman" w:hAnsi="Times New Roman" w:cs="Times New Roman"/>
                <w:sz w:val="18"/>
                <w:szCs w:val="18"/>
                <w:lang w:val="en-US"/>
              </w:rPr>
            </w:pPr>
            <w:r>
              <w:rPr>
                <w:rFonts w:cs="Times New Roman" w:ascii="Times New Roman" w:hAnsi="Times New Roman"/>
                <w:sz w:val="18"/>
                <w:szCs w:val="18"/>
                <w:lang w:val="en-US"/>
              </w:rPr>
              <w:t>0</w:t>
            </w:r>
          </w:p>
        </w:tc>
        <w:tc>
          <w:tcPr>
            <w:tcW w:w="1646" w:type="dxa"/>
            <w:tcBorders>
              <w:top w:val="single" w:sz="4" w:space="0" w:color="000000"/>
              <w:left w:val="single" w:sz="4" w:space="0" w:color="000000"/>
              <w:bottom w:val="single" w:sz="4" w:space="0" w:color="000000"/>
              <w:right w:val="single" w:sz="4" w:space="0" w:color="000000"/>
            </w:tcBorders>
          </w:tcPr>
          <w:p>
            <w:pPr>
              <w:pStyle w:val="Style61"/>
              <w:spacing w:lineRule="auto" w:line="240"/>
              <w:jc w:val="both"/>
              <w:rPr/>
            </w:pPr>
            <w:r>
              <w:rPr>
                <w:rFonts w:cs="Times New Roman" w:ascii="Times New Roman" w:hAnsi="Times New Roman"/>
                <w:sz w:val="18"/>
                <w:szCs w:val="18"/>
              </w:rPr>
              <w:t>организация кон</w:t>
              <w:softHyphen/>
              <w:t>троля за передви</w:t>
              <w:softHyphen/>
              <w:t>жением судов внутреннего водного транс</w:t>
              <w:softHyphen/>
              <w:t>порта, снижение временных пока</w:t>
              <w:softHyphen/>
              <w:t>зателей реаги</w:t>
              <w:softHyphen/>
              <w:t>рования экстрен</w:t>
              <w:softHyphen/>
              <w:t>ных служб в чрез</w:t>
              <w:softHyphen/>
              <w:t>вычайных ситуа</w:t>
              <w:softHyphen/>
              <w:t>циях, в том числе совершении терактов с ис</w:t>
              <w:softHyphen/>
              <w:t>пользованием судов внутрен</w:t>
              <w:softHyphen/>
              <w:t>него водного транспорта</w:t>
            </w:r>
          </w:p>
        </w:tc>
      </w:tr>
      <w:tr>
        <w:trPr>
          <w:cantSplit w:val="true"/>
        </w:trPr>
        <w:tc>
          <w:tcPr>
            <w:tcW w:w="565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того по разделу</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1-2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5567,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93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538,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7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6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бюджет авто</w:t>
              <w:softHyphen/>
              <w:t>номного округа</w:t>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5567,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93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538,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7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6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униципальный бюджет</w:t>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6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ивлеченные средства</w:t>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6222" w:type="dxa"/>
            <w:gridSpan w:val="12"/>
            <w:tcBorders>
              <w:top w:val="single" w:sz="4" w:space="0" w:color="000000"/>
              <w:left w:val="single" w:sz="4" w:space="0" w:color="000000"/>
              <w:bottom w:val="single" w:sz="4" w:space="0" w:color="000000"/>
              <w:right w:val="single" w:sz="4" w:space="0" w:color="000000"/>
            </w:tcBorders>
          </w:tcPr>
          <w:p>
            <w:pPr>
              <w:pStyle w:val="Style61"/>
              <w:spacing w:lineRule="auto" w:line="240"/>
              <w:rPr>
                <w:rFonts w:ascii="Times New Roman" w:hAnsi="Times New Roman" w:cs="Times New Roman"/>
                <w:sz w:val="18"/>
                <w:szCs w:val="18"/>
              </w:rPr>
            </w:pPr>
            <w:r>
              <w:rPr>
                <w:rFonts w:cs="Times New Roman" w:ascii="Times New Roman" w:hAnsi="Times New Roman"/>
                <w:b/>
                <w:bCs/>
                <w:sz w:val="18"/>
                <w:szCs w:val="18"/>
              </w:rPr>
              <w:t>7. Укрепление технической оснащенности подразделений, привлекаемых для минимизации и ликвидации последствий террористических актов</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lang w:val="en-US"/>
              </w:rPr>
              <w:t>7</w:t>
            </w:r>
            <w:r>
              <w:rPr>
                <w:rFonts w:cs="Times New Roman" w:ascii="Times New Roman" w:hAnsi="Times New Roman"/>
                <w:sz w:val="18"/>
                <w:szCs w:val="1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18"/>
                <w:szCs w:val="18"/>
              </w:rPr>
              <w:t>Приобретение специализиро</w:t>
              <w:softHyphen/>
              <w:t>ванного санавтотранспорта и трассовых медицинских пунктов, оснащение их сред</w:t>
              <w:softHyphen/>
              <w:t>ствами безопасной транспор</w:t>
              <w:softHyphen/>
              <w:t>тировки и системой ГЛО</w:t>
              <w:softHyphen/>
              <w:t>НАСС (целевая Программа автономного округа «Совре</w:t>
              <w:softHyphen/>
              <w:t>менное здравоохранение  Югры» на 2011–2013 годы и на период до 2015 года,</w:t>
            </w:r>
            <w:r>
              <w:rPr>
                <w:rStyle w:val="FontStyle14"/>
                <w:b w:val="false"/>
                <w:bCs w:val="false"/>
                <w:sz w:val="18"/>
                <w:szCs w:val="18"/>
              </w:rPr>
              <w:t xml:space="preserve"> утвержденная постановле</w:t>
              <w:softHyphen/>
              <w:t>нием Правительства авто</w:t>
              <w:softHyphen/>
              <w:t>номного округа от 09.10.2010 № 242-п</w:t>
            </w:r>
            <w:r>
              <w:rPr>
                <w:rFonts w:cs="Times New Roman" w:ascii="Times New Roman" w:hAnsi="Times New Roman"/>
                <w:sz w:val="18"/>
                <w:szCs w:val="18"/>
              </w:rPr>
              <w:t xml:space="preserve"> (подпрограмма </w:t>
            </w:r>
            <w:r>
              <w:rPr>
                <w:rFonts w:cs="Times New Roman" w:ascii="Times New Roman" w:hAnsi="Times New Roman"/>
                <w:sz w:val="18"/>
                <w:szCs w:val="18"/>
                <w:lang w:val="en-US"/>
              </w:rPr>
              <w:t>I</w:t>
            </w:r>
            <w:r>
              <w:rPr>
                <w:rFonts w:cs="Times New Roman" w:ascii="Times New Roman" w:hAnsi="Times New Roman"/>
                <w:sz w:val="18"/>
                <w:szCs w:val="18"/>
              </w:rPr>
              <w:t>, задача «Совершенствование действующей системы оказа</w:t>
              <w:softHyphen/>
              <w:t>ния медицинской помощи при различных видах заболе</w:t>
              <w:softHyphen/>
              <w:t>ваний и травматизме» пункт 4, подпункт 4.1)</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Департамент здравоохра</w:t>
              <w:softHyphen/>
              <w:t>нения автономного округа</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18"/>
                <w:szCs w:val="18"/>
              </w:rPr>
              <w:t>бюджет авто</w:t>
              <w:softHyphen/>
              <w:t>номного округ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1-20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18"/>
                <w:szCs w:val="18"/>
              </w:rPr>
              <w:t>повышение уровня готовно</w:t>
              <w:softHyphen/>
              <w:t>сти Центра меди</w:t>
              <w:softHyphen/>
              <w:t>цины катастроф автономного округа к ликвида</w:t>
              <w:softHyphen/>
              <w:t>ции медико-сани</w:t>
              <w:softHyphen/>
              <w:t>тарных послед</w:t>
              <w:softHyphen/>
              <w:t>ствий террори</w:t>
              <w:softHyphen/>
              <w:t>стических актов с массовым числом пострадавших</w:t>
            </w:r>
          </w:p>
        </w:tc>
      </w:tr>
      <w:tr>
        <w:trPr>
          <w:cantSplit w:val="true"/>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lang w:val="en-US"/>
              </w:rPr>
              <w:t>7</w:t>
            </w:r>
            <w:r>
              <w:rPr>
                <w:rFonts w:cs="Times New Roman" w:ascii="Times New Roman" w:hAnsi="Times New Roman"/>
                <w:sz w:val="18"/>
                <w:szCs w:val="18"/>
              </w:rPr>
              <w:t>.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18"/>
                <w:szCs w:val="18"/>
              </w:rPr>
              <w:t>Оснащение учреждений здра</w:t>
              <w:softHyphen/>
              <w:t>воохранения оборудованием санавтотранспортом, в том числе медицинскими систе</w:t>
              <w:softHyphen/>
              <w:t xml:space="preserve">мами и оборудованием для обработки данных (целевая программа «Современное здравоохранение Югры на 2011-2013 годы», </w:t>
            </w:r>
            <w:r>
              <w:rPr>
                <w:rStyle w:val="FontStyle14"/>
                <w:b w:val="false"/>
                <w:bCs w:val="false"/>
                <w:sz w:val="18"/>
                <w:szCs w:val="18"/>
              </w:rPr>
              <w:t>утвержден</w:t>
              <w:softHyphen/>
              <w:t>ная постановлением Прави</w:t>
              <w:softHyphen/>
              <w:t>тельства автономного округа от 09.10.2010 № 242-п</w:t>
            </w:r>
            <w:r>
              <w:rPr>
                <w:rFonts w:cs="Times New Roman" w:ascii="Times New Roman" w:hAnsi="Times New Roman"/>
                <w:sz w:val="18"/>
                <w:szCs w:val="18"/>
              </w:rPr>
              <w:t xml:space="preserve"> (под</w:t>
              <w:softHyphen/>
              <w:t xml:space="preserve">программа </w:t>
            </w:r>
            <w:r>
              <w:rPr>
                <w:rFonts w:cs="Times New Roman" w:ascii="Times New Roman" w:hAnsi="Times New Roman"/>
                <w:sz w:val="18"/>
                <w:szCs w:val="18"/>
                <w:lang w:val="en-US"/>
              </w:rPr>
              <w:t>I</w:t>
            </w:r>
            <w:r>
              <w:rPr>
                <w:rFonts w:cs="Times New Roman" w:ascii="Times New Roman" w:hAnsi="Times New Roman"/>
                <w:sz w:val="18"/>
                <w:szCs w:val="18"/>
              </w:rPr>
              <w:t>, задача «Совер</w:t>
              <w:softHyphen/>
              <w:t>шенствование оказания пер</w:t>
              <w:softHyphen/>
              <w:t>вичной медико-санитарной помощи», пункт 8, подпункт 8.3.)</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18"/>
                <w:szCs w:val="18"/>
              </w:rPr>
              <w:t>Департамент здравоохра</w:t>
              <w:softHyphen/>
              <w:t>нения автономного округа</w:t>
            </w:r>
          </w:p>
          <w:p>
            <w:pPr>
              <w:pStyle w:val="Normal"/>
              <w:widowControl w:val="false"/>
              <w:shd w:fill="FFFFFF" w:val="clear"/>
              <w:spacing w:lineRule="auto" w:line="240" w:before="0" w:after="0"/>
              <w:jc w:val="center"/>
              <w:rPr/>
            </w:pPr>
            <w:r>
              <w:rPr>
                <w:rFonts w:cs="Times New Roman" w:ascii="Times New Roman" w:hAnsi="Times New Roman"/>
                <w:sz w:val="18"/>
                <w:szCs w:val="18"/>
              </w:rPr>
              <w:t>Казённое учреждение автономного округа «Центр медицины ката</w:t>
              <w:softHyphen/>
              <w:t>строф»</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1-20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09509,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4850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18"/>
                <w:szCs w:val="18"/>
              </w:rPr>
              <w:t>повышение уровня готовно</w:t>
              <w:softHyphen/>
              <w:t>сти Центра меди</w:t>
              <w:softHyphen/>
              <w:t>цины катастроф автономного округа к ликвида</w:t>
              <w:softHyphen/>
              <w:t>ции медико-сани</w:t>
              <w:softHyphen/>
              <w:t>тарных послед</w:t>
              <w:softHyphen/>
              <w:t>ствий террори</w:t>
              <w:softHyphen/>
              <w:t>стических актов с массовым числом пострадавших</w:t>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бюджет авто</w:t>
              <w:softHyphen/>
              <w:t xml:space="preserve">номного округа </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1-20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5164,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4164,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программа «Со</w:t>
              <w:softHyphen/>
              <w:t>трудничество»</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64345,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64345,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lang w:val="en-US"/>
              </w:rPr>
              <w:t>7</w:t>
            </w:r>
            <w:r>
              <w:rPr>
                <w:rFonts w:cs="Times New Roman" w:ascii="Times New Roman" w:hAnsi="Times New Roman"/>
                <w:sz w:val="18"/>
                <w:szCs w:val="18"/>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18"/>
                <w:szCs w:val="18"/>
              </w:rPr>
              <w:t>Развертывание многопро</w:t>
              <w:softHyphen/>
              <w:t>фильного полевого госпиталя</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18"/>
                <w:szCs w:val="18"/>
              </w:rPr>
              <w:t>Департамент здравоохра</w:t>
              <w:softHyphen/>
              <w:t>нения автономного округа</w:t>
            </w:r>
          </w:p>
          <w:p>
            <w:pPr>
              <w:pStyle w:val="Normal"/>
              <w:widowControl w:val="false"/>
              <w:shd w:fill="FFFFFF" w:val="clear"/>
              <w:spacing w:lineRule="auto" w:line="240" w:before="0" w:after="0"/>
              <w:jc w:val="center"/>
              <w:rPr/>
            </w:pPr>
            <w:r>
              <w:rPr>
                <w:rFonts w:cs="Times New Roman" w:ascii="Times New Roman" w:hAnsi="Times New Roman"/>
                <w:sz w:val="18"/>
                <w:szCs w:val="18"/>
              </w:rPr>
              <w:t>Казённое учреждение автономного округа «Центр медицины ката</w:t>
              <w:softHyphen/>
              <w:t>строф»</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18"/>
                <w:szCs w:val="18"/>
              </w:rPr>
              <w:t>бюджет авто</w:t>
              <w:softHyphen/>
              <w:t>номного округа. Средства в пре</w:t>
              <w:softHyphen/>
              <w:t>делах финанси</w:t>
              <w:softHyphen/>
              <w:t>рования основ</w:t>
              <w:softHyphen/>
              <w:t>ной деятельно</w:t>
              <w:softHyphen/>
              <w:t xml:space="preserve">сти казённого учреждения автономного округа «Центр медицины </w:t>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атастроф»</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1-2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9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18"/>
                <w:szCs w:val="18"/>
              </w:rPr>
              <w:t>повышение уровня оснащен</w:t>
              <w:softHyphen/>
              <w:t>ности и готовно</w:t>
              <w:softHyphen/>
              <w:t>сти формирова</w:t>
              <w:softHyphen/>
              <w:t>ний службы ме</w:t>
              <w:softHyphen/>
              <w:t>дицины катастроф автономного округа к ликвида</w:t>
              <w:softHyphen/>
              <w:t>ции медико-сани</w:t>
              <w:softHyphen/>
              <w:t>тарных послед</w:t>
              <w:softHyphen/>
              <w:t>ствий террори</w:t>
              <w:softHyphen/>
              <w:t xml:space="preserve">стических актов </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lang w:val="en-US"/>
              </w:rPr>
              <w:t>7</w:t>
            </w:r>
            <w:r>
              <w:rPr>
                <w:rFonts w:cs="Times New Roman" w:ascii="Times New Roman" w:hAnsi="Times New Roman"/>
                <w:sz w:val="18"/>
                <w:szCs w:val="18"/>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18"/>
                <w:szCs w:val="18"/>
              </w:rPr>
              <w:t>Освежение лекарственных средств, находящихся в ре</w:t>
              <w:softHyphen/>
              <w:t>зерве на случай чрезвычай</w:t>
              <w:softHyphen/>
              <w:t>ных ситуаций</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18"/>
                <w:szCs w:val="18"/>
              </w:rPr>
              <w:t>Департамент здравоохра</w:t>
              <w:softHyphen/>
              <w:t>нения автономного округа</w:t>
            </w:r>
          </w:p>
          <w:p>
            <w:pPr>
              <w:pStyle w:val="Normal"/>
              <w:widowControl w:val="false"/>
              <w:spacing w:lineRule="auto" w:line="240" w:before="0" w:after="0"/>
              <w:jc w:val="center"/>
              <w:rPr/>
            </w:pPr>
            <w:r>
              <w:rPr>
                <w:rFonts w:cs="Times New Roman" w:ascii="Times New Roman" w:hAnsi="Times New Roman"/>
                <w:sz w:val="18"/>
                <w:szCs w:val="18"/>
              </w:rPr>
              <w:t>Казённое учреждение автономного округа «Центр медицины ката</w:t>
              <w:softHyphen/>
              <w:t>строф»</w:t>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чреждения автономного округа</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18"/>
                <w:szCs w:val="18"/>
              </w:rPr>
              <w:t>бюджет авто</w:t>
              <w:softHyphen/>
              <w:t>номного округа. Средства в пре</w:t>
              <w:softHyphen/>
              <w:t>делах финанси</w:t>
              <w:softHyphen/>
              <w:t>рования основ</w:t>
              <w:softHyphen/>
              <w:t>ной деятельно</w:t>
              <w:softHyphen/>
              <w:t xml:space="preserve">сти казённого учреждения автономного округа «Центр медицины </w:t>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атастроф» и учреждений автономного округ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1-2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3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6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18"/>
                <w:szCs w:val="18"/>
              </w:rPr>
              <w:t>повышение уровня оснащен</w:t>
              <w:softHyphen/>
              <w:t>ности и готовно</w:t>
              <w:softHyphen/>
              <w:t>сти формирова</w:t>
              <w:softHyphen/>
              <w:t>ний службы ме</w:t>
              <w:softHyphen/>
              <w:t>дицины катастроф автономного округа к ликвида</w:t>
              <w:softHyphen/>
              <w:t>ции медико-сани</w:t>
              <w:softHyphen/>
              <w:t>тарных послед</w:t>
              <w:softHyphen/>
              <w:t>ствий террори</w:t>
              <w:softHyphen/>
              <w:t xml:space="preserve">стических актов </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lang w:val="en-US"/>
              </w:rPr>
              <w:t>7</w:t>
            </w:r>
            <w:r>
              <w:rPr>
                <w:rFonts w:cs="Times New Roman" w:ascii="Times New Roman" w:hAnsi="Times New Roman"/>
                <w:sz w:val="18"/>
                <w:szCs w:val="18"/>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Освежение медицинского имущества резерва на случай чрезвычайных ситуаций</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18"/>
                <w:szCs w:val="18"/>
              </w:rPr>
              <w:t>Департамент здравоохра</w:t>
              <w:softHyphen/>
              <w:t>нения автономного округа</w:t>
            </w:r>
          </w:p>
          <w:p>
            <w:pPr>
              <w:pStyle w:val="Normal"/>
              <w:widowControl w:val="false"/>
              <w:spacing w:lineRule="auto" w:line="240" w:before="0" w:after="0"/>
              <w:jc w:val="center"/>
              <w:rPr/>
            </w:pPr>
            <w:r>
              <w:rPr>
                <w:rFonts w:cs="Times New Roman" w:ascii="Times New Roman" w:hAnsi="Times New Roman"/>
                <w:sz w:val="18"/>
                <w:szCs w:val="18"/>
              </w:rPr>
              <w:t>Казённое учреждение автономного округа «Центр медицины ката</w:t>
              <w:softHyphen/>
              <w:t>строф»</w:t>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чреждения автономного округа</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18"/>
                <w:szCs w:val="18"/>
              </w:rPr>
              <w:t>бюджет авто</w:t>
              <w:softHyphen/>
              <w:t>номного округа. Средства в пре</w:t>
              <w:softHyphen/>
              <w:t>делах финанси</w:t>
              <w:softHyphen/>
              <w:t>рования основ</w:t>
              <w:softHyphen/>
              <w:t>ной деятельно</w:t>
              <w:softHyphen/>
              <w:t>сти казённого учреждения автономного округа «Центр медицины ката</w:t>
              <w:softHyphen/>
              <w:t>строф» и учре</w:t>
              <w:softHyphen/>
              <w:t>ждений авто</w:t>
              <w:softHyphen/>
              <w:t>номного округ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2-2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18"/>
                <w:szCs w:val="18"/>
              </w:rPr>
              <w:t>повышение уровня оснащен</w:t>
              <w:softHyphen/>
              <w:t>ности и готовно</w:t>
              <w:softHyphen/>
              <w:t>сти формирова</w:t>
              <w:softHyphen/>
              <w:t>ний службы ме</w:t>
              <w:softHyphen/>
              <w:t>дицины катастроф автономного округа к ликвида</w:t>
              <w:softHyphen/>
              <w:t>ции медико-сани</w:t>
              <w:softHyphen/>
              <w:t>тарных послед</w:t>
              <w:softHyphen/>
              <w:t>ствий террори</w:t>
              <w:softHyphen/>
              <w:t xml:space="preserve">стических актов </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lang w:val="en-US"/>
              </w:rPr>
              <w:t>7</w:t>
            </w:r>
            <w:r>
              <w:rPr>
                <w:rFonts w:cs="Times New Roman" w:ascii="Times New Roman" w:hAnsi="Times New Roman"/>
                <w:sz w:val="18"/>
                <w:szCs w:val="18"/>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18"/>
                <w:szCs w:val="18"/>
              </w:rPr>
              <w:t>Приобретение двух мно</w:t>
              <w:softHyphen/>
              <w:t>гофункциональных мобиль</w:t>
              <w:softHyphen/>
              <w:t>ных робототехнических ком</w:t>
              <w:softHyphen/>
              <w:t>плексов разминирования (це</w:t>
              <w:softHyphen/>
              <w:t>левая программа автономного округа «Профилактика пра</w:t>
              <w:softHyphen/>
              <w:t>вонарушений в Ханты-Ман</w:t>
              <w:softHyphen/>
              <w:t>сийском автономном округе – Югре на 2011-2013 годы», утвержденная постановле</w:t>
              <w:softHyphen/>
              <w:t>нием Правительства авто</w:t>
              <w:softHyphen/>
              <w:t>номного округа от 09.10.2010 № 245-п (задача 4, пункт 4.11)</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МВД по автономному округу (по согласованию)</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бюджет </w:t>
            </w:r>
          </w:p>
          <w:p>
            <w:pPr>
              <w:pStyle w:val="Normal"/>
              <w:widowControl w:val="false"/>
              <w:spacing w:lineRule="auto" w:line="240" w:before="0" w:after="0"/>
              <w:jc w:val="center"/>
              <w:rPr/>
            </w:pPr>
            <w:r>
              <w:rPr>
                <w:rFonts w:cs="Times New Roman" w:ascii="Times New Roman" w:hAnsi="Times New Roman"/>
                <w:sz w:val="18"/>
                <w:szCs w:val="18"/>
              </w:rPr>
              <w:t>авто</w:t>
              <w:softHyphen/>
              <w:t>номного округ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86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8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18"/>
                <w:szCs w:val="18"/>
              </w:rPr>
              <w:t>минимизация по</w:t>
              <w:softHyphen/>
              <w:t>следствий терро</w:t>
              <w:softHyphen/>
              <w:t>ристических актов, сокращение времени прибы</w:t>
              <w:softHyphen/>
              <w:t>тия специальных подразделений, аттестованных на проведение работ по разминирова</w:t>
              <w:softHyphen/>
              <w:t>нию взрывных устройств. Снижение коли</w:t>
              <w:softHyphen/>
              <w:t>чества постра</w:t>
              <w:softHyphen/>
              <w:t>давших при со</w:t>
              <w:softHyphen/>
              <w:t>вершении теракта с использованием взрывных устройств</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lang w:val="en-US"/>
              </w:rPr>
              <w:t>7</w:t>
            </w:r>
            <w:r>
              <w:rPr>
                <w:rFonts w:cs="Times New Roman" w:ascii="Times New Roman" w:hAnsi="Times New Roman"/>
                <w:sz w:val="18"/>
                <w:szCs w:val="18"/>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18"/>
                <w:szCs w:val="18"/>
              </w:rPr>
              <w:t>Поддержка и развитие кино</w:t>
              <w:softHyphen/>
              <w:t>логических подразделений органов внутренних дел, в том числе проведение сорев</w:t>
              <w:softHyphen/>
              <w:t>нований кинологов (целевая программа автономного округа «Профилактика пра</w:t>
              <w:softHyphen/>
              <w:t>вонарушений в Ханты-Ман</w:t>
              <w:softHyphen/>
              <w:t>сийском автономном округе – Югре на 2011-2013 годы», утвержденная постановле</w:t>
              <w:softHyphen/>
              <w:t>нием Правительства авто</w:t>
              <w:softHyphen/>
              <w:t>номного округа от 09.10.2010 № 245-п (задача 4, пункт 4.12)</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МВД по автономному округу (по согласованию)</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бюджет </w:t>
            </w:r>
          </w:p>
          <w:p>
            <w:pPr>
              <w:pStyle w:val="Normal"/>
              <w:widowControl w:val="false"/>
              <w:spacing w:lineRule="auto" w:line="240" w:before="0" w:after="0"/>
              <w:jc w:val="center"/>
              <w:rPr/>
            </w:pPr>
            <w:r>
              <w:rPr>
                <w:rFonts w:cs="Times New Roman" w:ascii="Times New Roman" w:hAnsi="Times New Roman"/>
                <w:sz w:val="18"/>
                <w:szCs w:val="18"/>
              </w:rPr>
              <w:t>автономного округ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85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8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18"/>
                <w:szCs w:val="18"/>
              </w:rPr>
              <w:t>минимизация по</w:t>
              <w:softHyphen/>
              <w:t>следствий терро</w:t>
              <w:softHyphen/>
              <w:t>ристических актов, сокращение времени прибы</w:t>
              <w:softHyphen/>
              <w:t>тия специальных подразделений, аттестованных на проведение работ по обнаружению взрывных устройств. Снижение коли</w:t>
              <w:softHyphen/>
              <w:t>чества постра</w:t>
              <w:softHyphen/>
              <w:t>давших при со</w:t>
              <w:softHyphen/>
              <w:t>вершении теракта с использованием взрывных устройств</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lang w:val="en-US"/>
              </w:rPr>
              <w:t>7</w:t>
            </w:r>
            <w:r>
              <w:rPr>
                <w:rFonts w:cs="Times New Roman" w:ascii="Times New Roman" w:hAnsi="Times New Roman"/>
                <w:sz w:val="18"/>
                <w:szCs w:val="18"/>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18"/>
                <w:szCs w:val="18"/>
              </w:rPr>
              <w:t>Оснащение аттестованных на проведение работ в очаге радиационного, химического и биологического заражения на территории автономного округа групп радиационно-химическо-биологической разведки в составе поисково-спасательных отрядов Бюд</w:t>
              <w:softHyphen/>
              <w:t>жетного учреждения Ханты-Мансийского автономного округа - Югры «Центроспас-Югория (ведомственная це</w:t>
              <w:softHyphen/>
              <w:t>левая программа Обеспече</w:t>
              <w:softHyphen/>
              <w:t>ние радиационной безопасно</w:t>
              <w:softHyphen/>
              <w:t>сти Ханты-Мансийского ав</w:t>
              <w:softHyphen/>
              <w:t>тономного округа – Югры на 2011-2013 годы (с учетом изменений от 06.12.2012 при</w:t>
              <w:softHyphen/>
              <w:t>каз № 213), утвержденная приказом Департамента гражданской защиты населе</w:t>
              <w:softHyphen/>
              <w:t>ния автономного округа от 24.11.2010 № 184 (приложе</w:t>
              <w:softHyphen/>
              <w:t>ние 2, пункт 5, подпункт 5.2)</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Департамент гражданской защиты населения </w:t>
            </w:r>
          </w:p>
          <w:p>
            <w:pPr>
              <w:pStyle w:val="Normal"/>
              <w:widowControl w:val="false"/>
              <w:shd w:fill="FFFFFF" w:val="clear"/>
              <w:spacing w:lineRule="auto" w:line="240" w:before="0" w:after="0"/>
              <w:jc w:val="center"/>
              <w:rPr/>
            </w:pPr>
            <w:r>
              <w:rPr>
                <w:rFonts w:cs="Times New Roman" w:ascii="Times New Roman" w:hAnsi="Times New Roman"/>
                <w:sz w:val="18"/>
                <w:szCs w:val="18"/>
              </w:rPr>
              <w:t>авто</w:t>
              <w:softHyphen/>
              <w:t>номного округа</w:t>
            </w:r>
          </w:p>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азённое учреждение автономного округа</w:t>
            </w:r>
          </w:p>
          <w:p>
            <w:pPr>
              <w:pStyle w:val="Normal"/>
              <w:widowControl w:val="false"/>
              <w:shd w:fill="FFFFFF" w:val="clear"/>
              <w:spacing w:lineRule="auto"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Цен</w:t>
              <w:softHyphen/>
              <w:t xml:space="preserve">троспас-Югория» </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бюджет </w:t>
            </w:r>
          </w:p>
          <w:p>
            <w:pPr>
              <w:pStyle w:val="Normal"/>
              <w:widowControl w:val="false"/>
              <w:spacing w:lineRule="auto" w:line="240" w:before="0" w:after="0"/>
              <w:jc w:val="center"/>
              <w:rPr/>
            </w:pPr>
            <w:r>
              <w:rPr>
                <w:rFonts w:cs="Times New Roman" w:ascii="Times New Roman" w:hAnsi="Times New Roman"/>
                <w:sz w:val="18"/>
                <w:szCs w:val="18"/>
              </w:rPr>
              <w:t>автономного округа.</w:t>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Средства в </w:t>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еделах финанси</w:t>
              <w:softHyphen/>
              <w:t xml:space="preserve">рования </w:t>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снов</w:t>
              <w:softHyphen/>
              <w:t xml:space="preserve">ной </w:t>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еятельно</w:t>
              <w:softHyphen/>
              <w:t xml:space="preserve">сти казенного учреждения автономного округа </w:t>
            </w:r>
          </w:p>
          <w:p>
            <w:pPr>
              <w:pStyle w:val="Normal"/>
              <w:widowControl w:val="false"/>
              <w:spacing w:lineRule="auto" w:line="240" w:before="0" w:after="0"/>
              <w:jc w:val="center"/>
              <w:rPr/>
            </w:pPr>
            <w:r>
              <w:rPr>
                <w:rFonts w:cs="Times New Roman" w:ascii="Times New Roman" w:hAnsi="Times New Roman"/>
                <w:sz w:val="18"/>
                <w:szCs w:val="18"/>
              </w:rPr>
              <w:t>«Цен</w:t>
              <w:softHyphen/>
              <w:t>троспас-Юго</w:t>
              <w:softHyphen/>
              <w:t>рия»</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18"/>
                <w:szCs w:val="18"/>
              </w:rPr>
              <w:t>минимизация по</w:t>
              <w:softHyphen/>
              <w:t>следствий терро</w:t>
              <w:softHyphen/>
              <w:t>ристических актов, сокращение времени прибы</w:t>
              <w:softHyphen/>
              <w:t>тия специальных подразделений, аттестованных на проведение работ в очаге РХБ зара</w:t>
              <w:softHyphen/>
              <w:t>жения. Снижение количества пострадавших при совершении теракта с исполь</w:t>
              <w:softHyphen/>
              <w:t>зованием РХБ опасных веществ</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lang w:val="en-US"/>
              </w:rPr>
              <w:t>7</w:t>
            </w:r>
            <w:r>
              <w:rPr>
                <w:rFonts w:cs="Times New Roman" w:ascii="Times New Roman" w:hAnsi="Times New Roman"/>
                <w:sz w:val="18"/>
                <w:szCs w:val="18"/>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18"/>
                <w:szCs w:val="18"/>
              </w:rPr>
              <w:t>Оснащение оперативного штаба в автономном округе средствами индивидуальной защиты органов дыхания и кожи (целевая программа автономного округа «Сниже</w:t>
              <w:softHyphen/>
              <w:t>ние рисков и смягчение по</w:t>
              <w:softHyphen/>
              <w:t>следствий чрезвычайных ситуаций природного и тех</w:t>
              <w:softHyphen/>
              <w:t>ногенного характера в Ханты-Мансийском автономном округе – Югре на 2012-2014 годы и на период до 2016 года», утвержденная поста</w:t>
              <w:softHyphen/>
              <w:t>новлением Правительства автономного округа от 29.12.2011 № 516-п (подпро</w:t>
              <w:softHyphen/>
              <w:t>грамма 1, задача 1, пункт 1.3.2.)</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Департамент гражданской защиты населения авто</w:t>
              <w:softHyphen/>
              <w:t>номного округа</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18"/>
                <w:szCs w:val="18"/>
              </w:rPr>
              <w:t>бюджет авто</w:t>
              <w:softHyphen/>
              <w:t>номного округ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54,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54,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нижение рисков и смягчение по</w:t>
              <w:softHyphen/>
              <w:t>следствий терро</w:t>
              <w:softHyphen/>
              <w:t xml:space="preserve">ристического акта при применении террористами РХБ веществ, индивидуальная защита органов дыхания и кожи участников КТО </w:t>
            </w:r>
          </w:p>
        </w:tc>
      </w:tr>
      <w:tr>
        <w:trPr>
          <w:cantSplit w:val="true"/>
        </w:trPr>
        <w:tc>
          <w:tcPr>
            <w:tcW w:w="565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того по разделу</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1-2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47998,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83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57854,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6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бюджет авто</w:t>
              <w:softHyphen/>
              <w:t>номного округа</w:t>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3653,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83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3509,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6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униципальный бюджет</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6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ивлеченные средств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64345,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64345,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65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b/>
                <w:bCs/>
                <w:sz w:val="18"/>
                <w:szCs w:val="18"/>
              </w:rPr>
              <w:t>Итого по плану</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всего</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11-2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8860053,2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691417,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4953816,0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599959,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7857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236285,3</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jc w:val="both"/>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56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pPr>
            <w:r>
              <w:rPr>
                <w:rFonts w:cs="Times New Roman" w:ascii="Times New Roman" w:hAnsi="Times New Roman"/>
                <w:sz w:val="18"/>
                <w:szCs w:val="18"/>
              </w:rPr>
              <w:t>бюджет авто</w:t>
              <w:softHyphen/>
              <w:t>номного округа</w:t>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43645,1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17760,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61879,3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49144,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857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6285,3</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6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униципальный бюджет</w:t>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2062,7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63656,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17591,3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8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6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ивлеченные средства</w:t>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94345,4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74345,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Губернато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анты-Мансийского </w:t>
      </w:r>
    </w:p>
    <w:p>
      <w:pPr>
        <w:pStyle w:val="ConsPlusTitle"/>
        <w:widowControl/>
        <w:jc w:val="both"/>
        <w:rPr/>
      </w:pPr>
      <w:r>
        <w:rPr>
          <w:rFonts w:cs="Times New Roman" w:ascii="Times New Roman" w:hAnsi="Times New Roman"/>
          <w:b w:val="false"/>
          <w:sz w:val="28"/>
          <w:szCs w:val="28"/>
        </w:rPr>
        <w:t>автономного округа – Югры</w:t>
        <w:tab/>
        <w:tab/>
        <w:tab/>
        <w:tab/>
        <w:tab/>
        <w:tab/>
        <w:tab/>
        <w:tab/>
        <w:tab/>
        <w:tab/>
        <w:tab/>
        <w:tab/>
        <w:tab/>
        <w:t>Н.В.Комарова</w:t>
      </w:r>
    </w:p>
    <w:sectPr>
      <w:headerReference w:type="default" r:id="rId3"/>
      <w:headerReference w:type="first" r:id="rId4"/>
      <w:type w:val="nextPage"/>
      <w:pgSz w:orient="landscape" w:w="16838" w:h="11906"/>
      <w:pgMar w:left="567" w:right="567" w:gutter="0" w:header="720" w:top="1418" w:footer="0" w:bottom="56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Nimbus Mono L">
    <w:altName w:val="Courier New"/>
    <w:charset w:val="00"/>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cs="Times New Roman"/>
      <w:b/>
      <w:bCs/>
      <w:color w:val="000000"/>
      <w:sz w:val="24"/>
      <w:szCs w:val="24"/>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Cambria" w:hAnsi="Cambria" w:cs="Times New Roman"/>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Style12">
    <w:name w:val="Основной шрифт абзаца"/>
    <w:qFormat/>
    <w:rPr/>
  </w:style>
  <w:style w:type="character" w:styleId="FontStyle14">
    <w:name w:val="Font Style14"/>
    <w:qFormat/>
    <w:rPr>
      <w:rFonts w:ascii="Times New Roman" w:hAnsi="Times New Roman" w:cs="Times New Roman"/>
      <w:b/>
      <w:bCs/>
      <w:sz w:val="26"/>
      <w:szCs w:val="26"/>
    </w:rPr>
  </w:style>
  <w:style w:type="character" w:styleId="3">
    <w:name w:val="Заголовок 3 Знак"/>
    <w:qFormat/>
    <w:rPr>
      <w:rFonts w:ascii="Cambria" w:hAnsi="Cambria" w:eastAsia="Times New Roman" w:cs="Cambria"/>
      <w:b/>
      <w:bCs/>
      <w:sz w:val="26"/>
      <w:szCs w:val="26"/>
    </w:rPr>
  </w:style>
  <w:style w:type="character" w:styleId="InternetLink">
    <w:name w:val="Hyperlink"/>
    <w:rPr>
      <w:color w:val="0000FF"/>
      <w:u w:val="single"/>
    </w:rPr>
  </w:style>
  <w:style w:type="character" w:styleId="2">
    <w:name w:val="Заголовок 2 Знак"/>
    <w:qFormat/>
    <w:rPr>
      <w:rFonts w:eastAsia="Times New Roman"/>
      <w:b/>
      <w:bCs/>
      <w:color w:val="000000"/>
      <w:sz w:val="24"/>
      <w:szCs w:val="24"/>
    </w:rPr>
  </w:style>
  <w:style w:type="character" w:styleId="Style13">
    <w:name w:val="Верхний колонтитул Знак"/>
    <w:qFormat/>
    <w:rPr>
      <w:rFonts w:eastAsia="Times New Roman"/>
    </w:rPr>
  </w:style>
  <w:style w:type="character" w:styleId="Style14">
    <w:name w:val="Основной текст с отступом Знак"/>
    <w:qFormat/>
    <w:rPr>
      <w:rFonts w:eastAsia="Times New Roman"/>
    </w:rPr>
  </w:style>
  <w:style w:type="character" w:styleId="Style15">
    <w:name w:val="Основной текст Знак"/>
    <w:qFormat/>
    <w:rPr>
      <w:rFonts w:eastAsia="Times New Roman"/>
    </w:rPr>
  </w:style>
  <w:style w:type="character" w:styleId="31">
    <w:name w:val="Основной текст 3 Знак"/>
    <w:qFormat/>
    <w:rPr>
      <w:rFonts w:eastAsia="Times New Roman"/>
      <w:sz w:val="16"/>
      <w:szCs w:val="16"/>
    </w:rPr>
  </w:style>
  <w:style w:type="character" w:styleId="Style16">
    <w:name w:val="Цветовое выделение"/>
    <w:qFormat/>
    <w:rPr>
      <w:b/>
      <w:bCs/>
      <w:color w:val="000080"/>
      <w:sz w:val="20"/>
      <w:szCs w:val="20"/>
    </w:rPr>
  </w:style>
  <w:style w:type="character" w:styleId="Style17">
    <w:name w:val="Нижний колонтитул Знак"/>
    <w:qFormat/>
    <w:rPr>
      <w:rFonts w:eastAsia="Times New Roman"/>
    </w:rPr>
  </w:style>
  <w:style w:type="character" w:styleId="PageNumber">
    <w:name w:val="Page Number"/>
    <w:rPr/>
  </w:style>
  <w:style w:type="character" w:styleId="Style18">
    <w:name w:val="Текст выноски Знак"/>
    <w:qFormat/>
    <w:rPr>
      <w:rFonts w:ascii="Tahoma" w:hAnsi="Tahoma" w:eastAsia="Times New Roman" w:cs="Tahoma"/>
      <w:sz w:val="16"/>
      <w:szCs w:val="16"/>
    </w:rPr>
  </w:style>
  <w:style w:type="character" w:styleId="21">
    <w:name w:val="Текст выноски Знак2"/>
    <w:qFormat/>
    <w:rPr>
      <w:rFonts w:ascii="Tahoma" w:hAnsi="Tahoma" w:cs="Tahoma"/>
      <w:sz w:val="16"/>
      <w:szCs w:val="16"/>
    </w:rPr>
  </w:style>
  <w:style w:type="character" w:styleId="HTML">
    <w:name w:val="Стандартный HTML Знак"/>
    <w:qFormat/>
    <w:rPr>
      <w:rFonts w:ascii="Courier New" w:hAnsi="Courier New" w:eastAsia="Times New Roman" w:cs="Courier New"/>
    </w:rPr>
  </w:style>
  <w:style w:type="character" w:styleId="Style19">
    <w:name w:val="Непропорциональный текст"/>
    <w:qFormat/>
    <w:rPr>
      <w:rFonts w:ascii="Nimbus Mono L;Courier New" w:hAnsi="Nimbus Mono L;Courier New" w:cs="Nimbus Mono L;Courier New"/>
    </w:rPr>
  </w:style>
  <w:style w:type="character" w:styleId="32">
    <w:name w:val="Основной текст с отступом 3 Знак"/>
    <w:qFormat/>
    <w:rPr>
      <w:rFonts w:eastAsia="Times New Roman"/>
      <w:sz w:val="16"/>
      <w:szCs w:val="16"/>
    </w:rPr>
  </w:style>
  <w:style w:type="character" w:styleId="Style20">
    <w:name w:val="Текст сноски Знак"/>
    <w:qFormat/>
    <w:rPr>
      <w:rFonts w:eastAsia="Times New Roman"/>
    </w:rPr>
  </w:style>
  <w:style w:type="character" w:styleId="Style21">
    <w:name w:val="Текст концевой сноски Знак"/>
    <w:qFormat/>
    <w:rPr>
      <w:rFonts w:eastAsia="Times New Roman"/>
    </w:rPr>
  </w:style>
  <w:style w:type="character" w:styleId="1">
    <w:name w:val="Нижний колонтитул Знак1"/>
    <w:basedOn w:val="Style12"/>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2">
    <w:name w:val="Знак2 Знак Знак Знак Знак Знак Знак"/>
    <w:basedOn w:val="Normal"/>
    <w:qFormat/>
    <w:pPr>
      <w:spacing w:lineRule="exact" w:line="240" w:before="0" w:after="160"/>
    </w:pPr>
    <w:rPr>
      <w:rFonts w:ascii="Verdana" w:hAnsi="Verdana" w:eastAsia="Calibri" w:cs="Verdana"/>
      <w:sz w:val="20"/>
      <w:szCs w:val="20"/>
      <w:lang w:val="en-US"/>
    </w:rPr>
  </w:style>
  <w:style w:type="paragraph" w:styleId="Style22">
    <w:name w:val="Обычный (веб)"/>
    <w:basedOn w:val="Normal"/>
    <w:qFormat/>
    <w:pPr>
      <w:spacing w:lineRule="auto" w:line="240" w:before="30" w:after="30"/>
    </w:pPr>
    <w:rPr>
      <w:rFonts w:ascii="Arial" w:hAnsi="Arial" w:cs="Arial"/>
      <w:color w:val="332E2D"/>
      <w:spacing w:val="2"/>
      <w:sz w:val="24"/>
      <w:szCs w:val="24"/>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1">
    <w:name w:val="Знак2 Знак Знак Знак Знак Знак Знак2"/>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ind w:firstLine="567"/>
      <w:jc w:val="both"/>
    </w:pPr>
    <w:rPr>
      <w:rFonts w:cs="Times New Roman"/>
      <w:sz w:val="20"/>
      <w:szCs w:val="20"/>
      <w:lang w:val="en-US"/>
    </w:rPr>
  </w:style>
  <w:style w:type="paragraph" w:styleId="TextBodyIndent">
    <w:name w:val="Body Text Indent"/>
    <w:basedOn w:val="Normal"/>
    <w:pPr>
      <w:spacing w:lineRule="auto" w:line="240" w:before="0" w:after="120"/>
      <w:ind w:left="283" w:hanging="0"/>
    </w:pPr>
    <w:rPr>
      <w:rFonts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3"/>
    <w:basedOn w:val="Normal"/>
    <w:qFormat/>
    <w:pPr>
      <w:spacing w:lineRule="auto" w:line="240" w:before="0" w:after="120"/>
    </w:pPr>
    <w:rPr>
      <w:rFonts w:cs="Times New Roman"/>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1">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287" w:leader="none"/>
      </w:tabs>
      <w:spacing w:lineRule="exact" w:line="240" w:before="0" w:after="160"/>
      <w:ind w:left="1287" w:hanging="360"/>
      <w:jc w:val="both"/>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выноски"/>
    <w:basedOn w:val="Normal"/>
    <w:qFormat/>
    <w:pPr>
      <w:spacing w:lineRule="auto" w:line="240" w:before="0" w:after="0"/>
    </w:pPr>
    <w:rPr>
      <w:rFonts w:eastAsia="Calibri" w:cs="Times New Roman"/>
      <w:sz w:val="20"/>
      <w:szCs w:val="20"/>
    </w:rPr>
  </w:style>
  <w:style w:type="paragraph" w:styleId="Style25">
    <w:name w:val="Абзац списка"/>
    <w:basedOn w:val="Normal"/>
    <w:qFormat/>
    <w:pPr>
      <w:spacing w:lineRule="auto" w:line="240" w:before="0" w:after="0"/>
      <w:ind w:left="720" w:hanging="0"/>
    </w:pPr>
    <w:rPr>
      <w:rFonts w:cs="Times New Roman"/>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pPr>
    <w:rPr>
      <w:rFonts w:ascii="Courier New" w:hAnsi="Courier New" w:cs="Times New Roman"/>
      <w:sz w:val="20"/>
      <w:szCs w:val="20"/>
      <w:lang w:val="en-US"/>
    </w:rPr>
  </w:style>
  <w:style w:type="paragraph" w:styleId="Style26">
    <w:name w:val="Знак"/>
    <w:basedOn w:val="Normal"/>
    <w:qFormat/>
    <w:pPr>
      <w:tabs>
        <w:tab w:val="clear" w:pos="708"/>
        <w:tab w:val="left" w:pos="1287" w:leader="none"/>
      </w:tabs>
      <w:spacing w:lineRule="exact" w:line="240" w:before="0" w:after="160"/>
      <w:ind w:left="1287" w:hanging="360"/>
      <w:jc w:val="both"/>
    </w:pPr>
    <w:rPr>
      <w:rFonts w:ascii="Verdana" w:hAnsi="Verdana" w:cs="Verdana"/>
      <w:sz w:val="20"/>
      <w:szCs w:val="20"/>
      <w:lang w:val="en-US"/>
    </w:rPr>
  </w:style>
  <w:style w:type="paragraph" w:styleId="11">
    <w:name w:val="Обычный1"/>
    <w:qFormat/>
    <w:pPr>
      <w:widowControl/>
      <w:bidi w:val="0"/>
      <w:spacing w:lineRule="auto" w:line="360"/>
      <w:ind w:firstLine="1134"/>
      <w:jc w:val="both"/>
    </w:pPr>
    <w:rPr>
      <w:rFonts w:ascii="Calibri" w:hAnsi="Calibri" w:eastAsia="Times New Roman" w:cs="Times New Roman"/>
      <w:color w:val="auto"/>
      <w:sz w:val="28"/>
      <w:szCs w:val="28"/>
      <w:lang w:val="ru-RU" w:bidi="ar-SA" w:eastAsia="zh-CN"/>
    </w:rPr>
  </w:style>
  <w:style w:type="paragraph" w:styleId="Style27">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lineRule="auto" w:line="240" w:before="0" w:after="120"/>
      <w:ind w:left="283" w:hanging="0"/>
    </w:pPr>
    <w:rPr>
      <w:rFonts w:cs="Times New Roman"/>
      <w:sz w:val="16"/>
      <w:szCs w:val="16"/>
      <w:lang w:val="en-US"/>
    </w:rPr>
  </w:style>
  <w:style w:type="paragraph" w:styleId="Footnote">
    <w:name w:val="Footnote Text"/>
    <w:basedOn w:val="Normal"/>
    <w:pPr>
      <w:spacing w:lineRule="auto" w:line="240" w:before="0" w:after="0"/>
    </w:pPr>
    <w:rPr>
      <w:rFonts w:cs="Times New Roman"/>
      <w:sz w:val="20"/>
      <w:szCs w:val="20"/>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23">
    <w:name w:val="Знак2 Знак Знак Знак Знак Знак Знак3"/>
    <w:basedOn w:val="Normal"/>
    <w:qFormat/>
    <w:pPr>
      <w:spacing w:lineRule="exact" w:line="240" w:before="0" w:after="160"/>
    </w:pPr>
    <w:rPr>
      <w:rFonts w:ascii="Verdana" w:hAnsi="Verdana" w:cs="Verdana"/>
      <w:sz w:val="20"/>
      <w:szCs w:val="20"/>
      <w:lang w:val="en-US"/>
    </w:rPr>
  </w:style>
  <w:style w:type="paragraph" w:styleId="Style61">
    <w:name w:val="Style6"/>
    <w:basedOn w:val="Normal"/>
    <w:qFormat/>
    <w:pPr>
      <w:widowControl w:val="false"/>
      <w:autoSpaceDE w:val="false"/>
      <w:spacing w:lineRule="exact" w:line="322" w:before="0" w:after="0"/>
      <w:jc w:val="center"/>
    </w:pPr>
    <w:rPr>
      <w:rFonts w:cs="Times New Roman"/>
      <w:sz w:val="24"/>
      <w:szCs w:val="24"/>
    </w:rPr>
  </w:style>
  <w:style w:type="paragraph" w:styleId="212">
    <w:name w:val="Знак2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2">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0:10:00Z</dcterms:created>
  <dc:creator>Лузин Максим Владимирович</dc:creator>
  <dc:description/>
  <cp:keywords/>
  <dc:language>en-US</dc:language>
  <cp:lastModifiedBy>Градов Михаил Юрьевич</cp:lastModifiedBy>
  <cp:lastPrinted>2013-01-11T16:11:00Z</cp:lastPrinted>
  <dcterms:modified xsi:type="dcterms:W3CDTF">2013-01-31T11:20:00Z</dcterms:modified>
  <cp:revision>7</cp:revision>
  <dc:subject/>
  <dc:title/>
</cp:coreProperties>
</file>