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2.2011                                                                                          № 771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нты-Мансий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чне объектов топливно-энергетиче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расположенных на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ого автономного округа – Югр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щих категорированию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июля 2011 года № 256-ФЗ «О безопасности объектов топливно-энергетического комплекса», учитывая протокол совместного заседания Антитеррористической комиссии Ханты-Мансийского автономного округа – Югры и Оперативного штаба в Ханты-Мансийском автономном округе – Югре от 14 ноября 2011 года №43/8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еречень объектов топливно-энергетического комплекса, расположенных на территории Ханты-Мансийского автономного округа – Югры, подлежащих категорированию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по недропользованию Ханты-Мансийского автономного округа – Югры, Департаменту жилищно-коммунального комплекса и энергетики Ханты-Мансийского автономного округа – Югры во взаимодействии с субъектами топливно-энергетического комплекса, расположенными на территории Ханты-Мансийского автономного округа - Югры продолжить работу по реализации требований Федерального закона от 21 июля 2011 года № 256-ФЗ «О безопасности объектов топливно-энергетического комплекс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567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                                                               Н.В.Комар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Губернатора Ханты-Манси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т 5 декабря 2011 года № 771-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ктов топливно-энергетического комплекса, расположе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территории Ханты-Мансийского автономного округа – Югр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лежащих категорированию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4"/>
        <w:gridCol w:w="3027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стонахождение объекта (в том числе фактический адрес, контактные телефон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ственник объекта (балансодержател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Объекты нефтегазодобывающей и нефтегазоперерабатывающей промышленности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Газпром трансгаз Югор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Газпром трансгаз Югорс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рессорная станция (далее – КС) «Сосн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ое Линейное производственное управление (далее – ЛПУ)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 км от п. Сосн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Газпром» (далее – ОАО «Газпром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ое Линейное производственное управление магистральных газопроводов (далее – ЛПУМГ) 2 п/п (КЦ-9-1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новское ЛПУ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 км от п. Сосн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Верхнеказым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азымское ЛПУ, Белоярский район,</w:t>
            </w:r>
          </w:p>
          <w:p>
            <w:pPr>
              <w:pStyle w:val="Normal"/>
              <w:spacing w:lineRule="auto" w:line="240" w:before="0" w:after="0"/>
              <w:ind w:left="-74" w:right="-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км от п. Верхнеказым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Бобр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бровское ЛПУ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м от п. Лых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Бобровская» 2 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бровское ЛПУ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м от п. Лых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Октябрь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км от п. Анд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Октябрьская» 2 п/п (КЦ № 9,1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км от п. Анд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Сорум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умское ЛПУ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м от п. Сор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Сорум» 2 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румское ЛПУ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 км от п. Сор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Казым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ымское Л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Новоказым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ымское Л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км от г.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Перегреб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ребнен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 км от п. Перегреб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 «Перегреб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Ц № 8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ребнен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егреб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 «Пунг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дземным хранилищем г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гин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км от п. Светл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Сосьви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 км от п. Хулимсу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Сосьвинская» 2 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ьвин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м от п. Хулимсу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Приполяр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ь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м от п. Приполя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 «Приполярн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Ц № 4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ль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 км от п. Приполяр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Таеж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ежн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 км от п. Унъюг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Таежная» 2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Ц № 9,1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ежн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м от п. Унъюга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 «Комсомоль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С-3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С «Ужгородска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С-1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Сове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м от 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Новокомсомольская» (КС-20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Сове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км от 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«Узюм-Юган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км от 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распределительная станция (далее – ГРС) п.Сергин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м от п.г.т. Приоб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Казы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хнеказымское ЛПУМГ, Белояр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Каз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«ГТЭС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зымское ЛПУМ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Перегребн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ребнен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егреб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СМУ-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гребненское ЛПУ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ерегреб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Берез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гин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м от п. Берез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Игри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гинское ЛПУ, Берез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м от п. Игри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в/ч Югорск-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Югорск, мкр-н Югорск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г.Югорс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.Агири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Сове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Агири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Пионерс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Сове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Пионе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Советс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сомольское ЛПУ, Сове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м от г. Югор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 горюче-смазочных материалов (далее – ГСМ), причал налива ГС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материально-технического снабжения и комплектации, 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г.т. Приоб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Варьеганнефть» (далее – ОАО «Варьеганнефт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х подготовки и перекачки нефти (далее – ЦППН) Нефтегазодобывающее управления (далее – НГДУ) №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Радужный, Южная промзона, территория центрального пункта сбора неф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Варьеганнефть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Лукойл-Западная Сибир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Лукойл-Западная Сибир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переработке попутного нефтяного газа и дожимная компрессорная станц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Лангепас, Северная промышленная зо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рриториально-производственное предприятие (далее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) «Лангепас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Лангепаснефтегаз» ООО «Лукойл-Западная Сиби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Лангепас, Северная промышленная з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Лангепас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Лангепаснефтегаз» ООО «Лукойл-Западная Сиби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У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Урай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Урайнефтегаз»  ООО «Лукойл-Западная Сиби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перерабатывающий зав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Ура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Урай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Урайнефтегаз»  ООО «Лукойл-Западная Сиби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перерабатывающий зав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месторождение «Дружное», 25 км от г.Когалым, ТПП «Когалым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ПП «Когалымнефтегаз»  ООО «Лукойл-Западная Сибирь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рриториально-производственное предприятие «РИТЭКБелоярскнеф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дготовки нефти (далее – УПН) Кислорск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яр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РИТЭК» (далее – ОАО «РИТЭ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Н Сергинск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Н Галяновск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дожимной насосной станции (подпорная насосная станция) (далее – ПДН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ярский район, район КС «Соснов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ДН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ярский район, район КС «Верхне-Казымск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ДН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ярский район, район КС «Бобровск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товарно-сырьевая (пункт приема и отгрузки нефти п.Андра) Кислорского нефтян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Красноленинский лесх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комплекса по хранению и перевалке нефти и нефтепродукт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коммерческий узел учета нефти, район НПС «Красноленинск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езнодорожный пункт налива нефти станции Сергин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станция Серг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РИТЭК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о с ограниченной ответственностью «Нижневартовский ГПК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Нижневартовский ГП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газоперерабатывающий зав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ижневартов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ижневартовский ГП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юменская КС (ЦКиТГ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115 км северо-восточнее г.Нижневартовска, 75 км южнее г.Радуж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ижневартовский газоперерабатывающий комплекс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о с ограниченной ответственностью «Белозерный газоперерабатывающий комплек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Белозерный ГП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зерный газоперерабатывающий зав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62-й км автодороги Нижневартовск-Радужный, тел. (3466) 49-45-04, 49-45-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Белозерный ГП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ьеганская КС Радужнинское газоперерабатывающее производство (далее – ГПП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северо-восточная часть промзоны г.Радужный (7,5 км от город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Белозерный ГП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хиловская КС Радужнинское ГП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енная территория объекта расположена на Бахиловском месторождени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 км от г.Радуж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Белозерный ГПК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Сибнефтепров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АО «Сибнефтепровод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ная производственно-диспетчерская станция (далее – ЛПДС) «Кедровое» Тобольского управления магистральных нефтепроводов (далее – УМН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км от с.Болча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перекачивающая станция (далее – НПС) «Ильичевка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км от д.Ильиче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Катыш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км от п.Каты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Кума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 п.Куминский, ул.Комар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Красноленинская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кмот п. Талин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Ягодное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км от п.Ягод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Шаим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кмот г. Ур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Конда» Урай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 пгт. Междуречен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Нефтепроводная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Южный Балык» Нефтеюган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 п. Сентябр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Каркатеевы» Нефтеюган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Каркатее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Салым» Нефтеюган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Сивысь-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Остров» Нефтеюган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Сингапа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Сатарино» Нефтеюган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п. Пойков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Апрельская» Сургут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, Севернаяпромзона, Ноябрьская 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Западный Сургут» Сургут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Нижневартовская» Нижневартов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промзона 213 км автодороги Сургут-Нижневартов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Самотлор» Нижневартов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61 км автодороги Нижневартовск-Радуж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ПДС «Урьевская» Нижневартов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нгепас, промзона ЛПДС «Урьевска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ПС «Юган» Нижневартовского УМ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ибнефтепровод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о с ограниченной ответственностью «РН-Юганскнефтега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РН-Юганскнефтегаз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ок подготовки нефти (далее - УПН) № 4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Дожимная насосная станция (далее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С) с Установкой предварительного сброса воды (далее – УПС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уст 285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С с УПСВ (куст 20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зотурбинная электрос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– ГТЭ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дготовки г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РН-Юганскнефтегаз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Газпром переработ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площадка Сургутского завода по стабилизации конденсат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ый берег р. Об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км западнее г.Сург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завод по стабилизации конденсата (далее – Сургутский ЗС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х отгрузки готовой продук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ый берег р. Об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км западнее г.Сург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З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вные причалы №3, №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ый берег р. Об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 км западнее г.Сург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ЗСК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Сургутнефтег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АО «Сургутнефтегаз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Сургут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К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Федоров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Быстрин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Лянтор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Нижнесортым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Федоров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Комсомоль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ческая ГР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Г УВС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атическая ГР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Г УВС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переработке г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п.Солнеч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лад взрывчатых матер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ст «Сургутнефтегеофизик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тральный пункт сбора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ГДУ «Быстринскнеф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ургутнефтегаз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рытое акционерное общество «Славнефть-Мегионнефтегаз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АО «СН-МН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ПН-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инское НГ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Н-МНГ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ания «Салым петролеум Дивелопмент Н.В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дготовки нефти и газотурбинная устан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адно-Салымское месторождение, 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алым петролеум Дивелопмент Н.В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сдачи неф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еюга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 км от п.Сентябр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алым петролеум Дивелопмент Н.В.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рытое акционерное общество «НАК «АКИ-ОТЫ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АО «НАК «АКИ-ОТЫР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резервуарный (промысловы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рхнешапкинский л/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 км автодороги Ханты-Мансийск-Тюм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АК «АКИ-ОТЫ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резервуарный (промысловы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-Шапшинский л/у, 110 км автодороги Ханты-Мансийск-Тюме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АК «АКИ-ОТЫ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к резервуарный (промысловый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счаный л/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 км авто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гань-Ханты-Мансий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Арчнефтегеология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о с ограниченной ответственностью «Газпромнефть-Ханто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Газпромнефть-Хантос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подготовки и сбора нефти (ДНС-2 с УПСВ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подготовки и сбора нефти (УПН и НП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редварительной подготовки нефти (Узел сепарации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подготовки и сбора нефти (ДНС-3 с УПСВ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насосной станции (ДН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Красноленин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подготовки и сбора нефти (ДНС-5 с УПСВ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стан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Южно-Приобская» (ГТЭ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компрессорная станц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риоб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нефть-Хантос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НК Магма» (далее – ОАО «НК Магм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ж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К Маг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хово-Ермаков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К Магма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Негуснефть» (далее - ОАО «Негуснефт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сбора, подготовки и перекачки нефти и газа с Варынгск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егуснефт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жимная насосная станция Варыгского месторожд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Негуснефть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Газпромнефть-Ноябрьскнефтегаз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далее – ОА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Газпромнефть-Ноябрьскнефтегаз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редварительной подготовки нефти с площадкой ДНС №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Холмогор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нефть-Ноябрь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редварительной подготовки нефти с площадкой ДНС №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Холмогор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нефть-Ноябрь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редварительной подготовки неф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Погранич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нефть-Ноябрь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ДНС №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Холмогор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нефть-Ноябрь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ДНС №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Погранич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нефть-Ноябрьскнефтега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ка ДНС №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зел сепарации 422-Р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Вынгапуров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«Заполярнефть» (далее – ООО «Заполярнефт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танция 110/35/6кВ «Хорошун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Заполярнефть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Газпром трансгаз Сургу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Газпром трансгаз Сургу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тьягунское ЛПУМ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Ортьягунская (КС-2) с узлами подключ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, КС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ое ЛПУМ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Аганская (КС-3) с узлами подключ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45 км от г. Лангеп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ое ЛПУМ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Приобская (КС-4) с узлами подключ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км от п. Локос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3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жно-Балыкское ЛПУМГ, КС Южно-Балыкская</w:t>
            </w:r>
          </w:p>
          <w:p>
            <w:pPr>
              <w:pStyle w:val="Normal"/>
              <w:spacing w:lineRule="auto" w:line="240" w:before="0" w:after="0"/>
              <w:ind w:left="-63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С-5) с узлами подключ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еюга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п.Сентябрьский, КС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соновское ЛПУМ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 Самсоновская (КС-6) с узлами подключ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Салым, КС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-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Электротехническая, район ГРЭС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-3 би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Электротехническая, район ГРЭС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-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Электротехническая, район ГРЭС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-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, район водохранилища Г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-ЗС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км от п. Сайгат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 Ульт-Ягу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Ульт-Ягу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ое ЛПУМГ ГРС г.Сургут, ГРС п.Локос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Локос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ское ЛПУМГ ГРС п.Салы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Сал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ское ЛПУМГ ГРС п.Бобр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. Бобр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 трансгаз Сургу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соновское ЛПУМГ ГРС п.Горноправдинс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Горноправдин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 трансгаз Сургу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ое ЛП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ных газонаполнительных стан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АГНКС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, ул.Электротехническая, район ГРЭС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Газпром трансгаз Сургут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ТНК-Нягань» (далее – ОАО «ТНК-Нягань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ый пункт сбора (далее – ЦПС) «Южны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яг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С «Талински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яг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технологическая платформа (ЦТП) «Красноленинский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яг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СВ УНП-Актив Каменн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яган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ТЭС УНП-Актив Каменно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ягань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ТНК-Нижневартов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АО «ТНК-Нижневартовс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зерный центральный товарный парк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Самотлор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НК-Нижневартовск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рытое акционерное общество «Самотлорнефтегаз» (далее – ОАО «Самотлорнефтегаз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ый товарный парк Цеха подготовки и сдачи неф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ижневартов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Самотлорнефтегаз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 «Нижневартовское нефтеперерабатывающее объединение» (далее – ООО «ННПО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стабилизации нефти № 4/1 (далее – УСН) Цеха № 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км автодороги Нижневартовск-Мегион. Территория ЦПСН ОАО «Самотлор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НП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Н-4/2 Цеха № 1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км автодороги Нижневартовск-Мегион. Граничит с ЦПСН ОАО «Самотлорнефтегаз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НП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новка по переработке нефти № 1 (далее – УПН) Цеха № 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62 км автодороги Нижневартовск-Радужный. Граничит с БЦТП ОАО «ТНК-Нижневартов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НП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Н-2 Цеха № 2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Самотлорское месторождение, район ДНС-2 ОАО «Самотлорнефтегаз», 30 км от г.Нижневартов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НП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х отгрузки товарной продукции (ЦОТП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ижневартовск, район ж/д станции Нижневартовск-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НПО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рытое акционерное общество «ОбьГазПроцессинг» (далее – ЗАО «ОбьГазПроцессинг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ереработки попутного нефтяного г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, Приразлом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ОбьГазПроцессинг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Няганьгазперерабо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далее – ООО «Няганьгазпереработк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ышленная площад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яган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 км авто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гань-Талинка, стр.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Няганьгазпереработка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ство с ограниченной ответственностью «Красноленинский нефтеперерабатывающий завод» (далее – ОО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КНПЗ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ГС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ягань, проезд №2, д.6, корп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КНП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оленинский нефтеперерабатывающий заво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км авто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ягань-Тали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 «КНПЗ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ЛУКОЙЛ-УРАЛНЕФТЕПРОДУКТ» (далее – ООО «ЛУКОЙЛ-УРАЛНЕФТЕПРОДУКТ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заправочная станция (далее – АЗС) № 8660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Тевлино-Русскинское месторождение, 139 км авто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-Когал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С № 8660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, Повхов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С № 8663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Камен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С № 866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 п.вахтовый Данил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С № 866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 п.вахтовыйЛови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ция газозаправочная (автомобильная) (далее – СГ) № 8664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Повховское шоссе, 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 № 8661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ургут, ул.Профсоюзов,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 № 8661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Генерала Иванова, 17, около п. Северный пром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 № 866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ургу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Грибоедова, 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 № 8667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 км автодороги Нижневартовск-Сургут (владение 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а ГС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Ноябрьская,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баз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оветский, Южная пром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УНП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рытое акционерное общество «Южно-Балыкский газоперерабатывающий комплекс» (далее – ОА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«Южно-Балыкский ГП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перерабатывающий комплек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пром.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Южно-Балыкский ГПК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рытое акционерное общество «ЛУКОЙЛ-АИК» (далее – ЗАО «ЛУКОЙЛ-АИК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нкт подготовки и сбора неф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алым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А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ка ДНС-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галым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УКОЙЛ-АИК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ство с ограниченной ответственностью «Газпром трансгаз Томс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-1 г. Нижневартовс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андровское ЛПУМГ, 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-2 г. Нижневартовс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ександровское ЛПУМГ, 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Газпром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АО «Томскнефть» ВН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компрессорная станция «Север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вский район, Север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мскнефть» ВНК (далее – ОАО «Томскнефть» ВН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окомпрессорная станция «Вах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Вах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мскнефть» ВН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подготовки и сбора неф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Вах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мскнефть» ВН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ТЭС-7,5 МВ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 Западно-Полуденн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Томскнефть» ВНК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. Объекты энерге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ния - Филиал открытого акционерного общества «Вторая генерирующая компания оптового рынка электроэнергии» (далее – ОАО «ОГК-2» Вторая генерирующая компания оптового рынка электроэнергии) - Сургутская ГРЭС-1 (Филиал открытого акционерного общества «ОГК-2» - Сургутская ГРЭС-1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Кедров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ОГК-2» Вторая генерирующая компания оптового рынка электроэнер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ния - Филиал открытого акционерного общества «Э.ОН Россия» Сургутская ГРЭС-2 (Филиал «Сургутская ГРЭС-2» открытого акционерного общества «Э.ОН Россия» (далее - ОАО «Э.ОН Россия»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Сургу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Энтузиастов 23, сооружение 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Э.ОН Рос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ания - Закрытое акционерное общество «Нижневартовская ГРЭС» (далее - ЗАО «Нижневартовская ГРЭС»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Излучин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 «Нижневартовская ГРЭ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ческая подстанция (далее – ЭП) ПС-500 кВ «Луг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жное предприятие Магистральных электрических сетей (далее – ЮПМЭС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ткрытого акционерного общества«Федеральная сетевая компания Единой энергетической системы» - Магистральные электрические сети Западной Сибири (далее – Филиал ОАО ФСКЕЭС-МЭС Западной Сибир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 220 кВ «Катыш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Ильичевк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Ягод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Сотни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д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Междуречье 108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Пыть-Ях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тральное предприятие Магистральных электрических сетей (далее – ЦПМЭС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Сомкино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Магистраль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ПМЭС, Нефтеюганский  район, п.Сентябрь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Пересвет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Ильково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яг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-220кВ Красноленинский ГПЗ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Тали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Лени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Пачетло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оровское месторо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Пим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 Полоц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Сургут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Сург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Барсово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Барс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рате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Правди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Южно-Балыкское ГПЗ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сточно-Мох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раснолени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Красноленинский лесх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артопь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тский район, г.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 Н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, Урайский лесхо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огалым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ирилловска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Когалым, ул. Ноябрьск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кВ «Имило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кВ «Конту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кВ «Усть - Балы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кВ «КС-5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кВ «Каркитеев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фтеюга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Трачук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сточное предприятие Магистральных электрических сетей Магистральных электрических сетей (далее – ВПМЭС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Лангеп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Куст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Сибир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Меги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500 кВ «Белозёр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 Мегион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ижневартов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Эмто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Нижневартов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ирьян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Меги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 Космос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Мир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Варьеган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Радуж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 220кВ «Комет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Орбит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Мираж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Прогресс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омпрессор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Мачт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С-3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Лас Ега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Урье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Лангеп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Надежд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еверный Варьеган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Зим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Топаз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Васильев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Кварц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невартов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220/110/35/6 кВ«Средний Балы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фтеюга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км от г. Пыть-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Тюменьэнерго» (далее – ОАО «Тюменьэнерго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220/110/10 кВ«Вандмтор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яг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220/110/10 кВ«Хор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 лесной массив 117 км от г. Няган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6/6 кВ«Бензинов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7 км от г. Сургу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/10 кВ«Форпост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 км от г. Сургу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6/6 кВ«Шукшин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ргут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Кедровый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/10 кВ«Олимпий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 Сургу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точный микро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/10 кВ«Энергети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Сургу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 110/10/10 к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Ханты-Мансий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Ханты-Мансийск, пром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/35/6 кВ«Нижневартов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ижневартовск, западный промышленный узел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 110/10/10 кВ«Об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ижневартовск, коммунальная зона 2-й очереди застройки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/10 кВ«Индустриаль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Нижневартовск, западный промышленный узел гор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 кВ«Белояр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елоярский, промз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35/10 кВ«Южн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35/10 кВ«Инг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Когалы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35/6 кВ«Лангепас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Лангепа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 кВ«Омега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сной масси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км от г.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 110/10 кВ«Новокомсомольская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сной масси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км от г. Совет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АО «Тюменьэнер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ткрытого акционерного общества «СО ЕЭС» Тюменское РД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Сургу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ьвар Писателей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Системный оператор Единой энергетической систем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Чеснок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 ПС-220 кВ «Болчары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ПМЭ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динский рай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АО ФСКЕЭС-МЭС Западной Сиби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ал Открытого акционерного общества «Фортум» Няганьская ГРЭС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.Няган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район Энергет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«Фортум»</w:t>
            </w:r>
          </w:p>
        </w:tc>
      </w:tr>
      <w:tr>
        <w:trPr/>
        <w:tc>
          <w:tcPr>
            <w:tcW w:w="9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Объекты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Ханты-Мансийского автономного округа – Юг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на 183 км газопровод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Ханты-Мансийск, 183 км газопров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С «Урожай 0,67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нты-Мансийский район, д. Я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ружение Г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жай 0,67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с. Бат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ружение Г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рожай 1,9»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с. Цинга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«Урожай 1,9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п. Выкат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с. Реполов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район, с. Репо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 с. Шеркал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Шерка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 Полнов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ярский район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 Полнов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нты-Мансийский автономный округ – Юг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 w:val="false"/>
      <w:bCs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eastAsia="SimSun;Arial Unicode MS" w:cs="Times New Roman"/>
      <w:sz w:val="28"/>
      <w:szCs w:val="28"/>
      <w:lang w:val="ru-RU"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qFormat/>
    <w:rPr>
      <w:rFonts w:cs="Calibri"/>
      <w:lang w:val="en-US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Calibri"/>
      <w:lang w:val="en-US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uppressLineNumbers/>
      <w:spacing w:lineRule="auto" w:line="360" w:before="0" w:after="0"/>
      <w:ind w:firstLine="709"/>
      <w:jc w:val="both"/>
    </w:pPr>
    <w:rPr>
      <w:rFonts w:ascii="Times New Roman" w:hAnsi="Times New Roman" w:eastAsia="SimSun;Arial Unicode MS" w:cs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1134"/>
      <w:jc w:val="both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36"/>
      <w:szCs w:val="36"/>
    </w:rPr>
  </w:style>
  <w:style w:type="paragraph" w:styleId="Style22">
    <w:name w:val="Основной Текст"/>
    <w:basedOn w:val="Normal"/>
    <w:qFormat/>
    <w:pPr>
      <w:autoSpaceDE w:val="false"/>
      <w:spacing w:lineRule="auto" w:line="240" w:before="12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Знак2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93" w:before="0" w:after="0"/>
      <w:ind w:firstLine="682"/>
    </w:pPr>
    <w:rPr>
      <w:rFonts w:ascii="Times New Roman" w:hAnsi="Times New Roman" w:cs="Times New Roman"/>
      <w:sz w:val="24"/>
      <w:szCs w:val="24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02:00Z</dcterms:created>
  <dc:creator>LeykomEY</dc:creator>
  <dc:description/>
  <dc:language>en-US</dc:language>
  <cp:lastModifiedBy>Лузин Максим Владимирович</cp:lastModifiedBy>
  <cp:lastPrinted>2011-11-22T10:00:00Z</cp:lastPrinted>
  <dcterms:modified xsi:type="dcterms:W3CDTF">2013-10-17T12:02:00Z</dcterms:modified>
  <cp:revision>2</cp:revision>
  <dc:subject/>
  <dc:title>ПРАВИТЕЛЬСТВО ХАНТЫ-МАНСИЙСКОГО АВТОНОМНОГО ОКРУГА - ЮГРЫ</dc:title>
</cp:coreProperties>
</file>