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7"/>
          <w:szCs w:val="27"/>
        </w:rPr>
        <w:t>от 30.12. 2011                                                                                                          № 867-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ведомственн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м взаимодейств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отиводействия террориз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 целях совершенствования межведомственного информационного взаимодействия в сфере противодействия терроризму, качественного анализа уровня террористической активности и степени террористической угрозы, выработки мер реагирования на вновь возникающие террористические вызовы и угрозы,  в соответствии с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,</w:t>
      </w:r>
      <w:r>
        <w:rPr>
          <w:b w:val="false"/>
          <w:bCs w:val="false"/>
          <w:sz w:val="28"/>
          <w:szCs w:val="28"/>
        </w:rPr>
        <w:t xml:space="preserve"> постановлением Губернатора Ханты-Мансийского автономного округа – Югры от 17 мая 2010 года № 87 «Об Аппарате Губернатора Ханты-Мансийского автономного округа – Югры», </w:t>
      </w:r>
      <w:r>
        <w:rPr>
          <w:b w:val="false"/>
          <w:sz w:val="28"/>
          <w:szCs w:val="28"/>
        </w:rPr>
        <w:t>учитывая протокол заседания Оперативного штаба в Ханты-Мансийском автономном округе – Югре от 7 декабря 2011 года № 9дсп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ководителям исполнительных органов государственной власти </w:t>
      </w:r>
      <w:r>
        <w:rPr>
          <w:rFonts w:cs="Times New Roman" w:ascii="Times New Roman" w:hAnsi="Times New Roman"/>
          <w:bCs/>
          <w:sz w:val="28"/>
          <w:szCs w:val="28"/>
        </w:rPr>
        <w:t>Ханты-Мансийского автономного округа – Югры организовать подготовку, актуализацию и представление</w:t>
      </w:r>
      <w:r>
        <w:rPr>
          <w:rFonts w:cs="Times New Roman" w:ascii="Times New Roman" w:hAnsi="Times New Roman"/>
          <w:sz w:val="28"/>
          <w:szCs w:val="28"/>
        </w:rPr>
        <w:t xml:space="preserve"> в Аппарат Губерна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>оперативной информации в сроки, установленные в соответствии с прилагаемым перечне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ппарату Губернатора </w:t>
      </w:r>
      <w:r>
        <w:rPr>
          <w:rFonts w:cs="Times New Roman" w:ascii="Times New Roman" w:hAnsi="Times New Roman"/>
          <w:bCs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обобщение и представление в Оперативный штаб в Ханты-Мансийском автономном округе – Югре сводной информации в сроки, утвержденные решением Оперативного штаба в Ханты-Мансийском автономном округе – Югре (протокол от 7 декабря 2011 года № 9дсп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sectPr>
          <w:type w:val="nextPage"/>
          <w:pgSz w:w="11906" w:h="16838"/>
          <w:pgMar w:left="1418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                 </w:t>
        <w:tab/>
        <w:tab/>
        <w:tab/>
        <w:t xml:space="preserve">                       Н.В.Комаров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Губернатор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2011  № 867-рг</w:t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TextBody"/>
        <w:suppressAutoHyphens w:val="true"/>
        <w:jc w:val="center"/>
        <w:rPr>
          <w:bCs/>
          <w:szCs w:val="28"/>
        </w:rPr>
      </w:pPr>
      <w:r>
        <w:rPr>
          <w:szCs w:val="28"/>
        </w:rPr>
        <w:t xml:space="preserve">оперативной информации, представляемой исполнительными органами государственной власти </w:t>
      </w:r>
      <w:r>
        <w:rPr>
          <w:bCs/>
          <w:szCs w:val="28"/>
        </w:rPr>
        <w:t>Ханты-Мансийского автономного округа – Югры</w:t>
      </w:r>
      <w:r>
        <w:rPr>
          <w:szCs w:val="28"/>
        </w:rPr>
        <w:t xml:space="preserve"> в Аппарат Губернатора </w:t>
      </w:r>
      <w:r>
        <w:rPr>
          <w:bCs/>
          <w:szCs w:val="28"/>
        </w:rPr>
        <w:t xml:space="preserve">Ханты-Мансийского автономного округа – Югры </w:t>
      </w:r>
    </w:p>
    <w:p>
      <w:pPr>
        <w:pStyle w:val="TextBody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854"/>
        <w:gridCol w:w="2029"/>
        <w:gridCol w:w="638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тивной информ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информ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е органы государственной власти Ханты-Мансийского автономного округа – Югры, ответственные за подготовку информаци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Происходящие в регионе явления и процессы в общественно-политической, экономической и социальной сферах, способствующие формированию угроз террористического характера, расширению социальной базы террориз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внутренней политики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экономического развит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иального развит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/>
            </w:pPr>
            <w:r>
              <w:rPr>
                <w:szCs w:val="28"/>
              </w:rPr>
              <w:t>Планируемые, подготавливаемые или осуществляемые неправительственными организациями акции  прямо или косвенно способствующие возможности возникновения террористических и иных экстремистских проявле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внутренней политики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бщественных связе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Факторы, способствующие формированию неблагоприятной оперативной обстановки на стратегически важных объектах промышленности, транспорта и связи в контексте формирования террористических угроз, в том числе  предпосылки к возникновению масштабных аварий и катастроф с прогнозируемо тяжелыми последствиями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гражданской защиты населен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по недропользованию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дорожного хозяйства и транспорта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троительства, энергетики и ЖКК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информационных технологи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Проблемы, связанные с реализацией федеральной политики в области противодействия терроризму, недостатки в функционировании государственной антитеррористической систе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/>
            </w:pPr>
            <w:r>
              <w:rPr>
                <w:sz w:val="27"/>
                <w:szCs w:val="27"/>
              </w:rPr>
              <w:t>исполнительные органы государственной власти Ханты-Мансийского автономного округа – Югры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Условия, способствующие распространению идеологии терроризма и предложения по устранению этих услов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бщественных связей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бразования и молодежной политики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культуры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Проблемы, связанные с подготовкой сил и средств,   концентрацией   ресурсов,   предназначенных   для   ликвидации последствий террористических ак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здравоохранен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гражданской защиты населения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Предложения по внедрению в установленном порядке показателей риска (критериев антитеррористической защищенности) на объектах транспорта, социального, культурного, спортивного, образовательного назнач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дорожного хозяйства и транспорта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бразования и молодежной политики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культуры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физической культуры и спорта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иального развит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Ситуация в сфере здравоохранения, оказывающая негативное влияние на развитие обстановки в регионе: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- количественная и половозрастная характеристика пораженности населения  региона алкогольной и наркотической зависимостью;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- количественная  и половозрастная характеристика ВИЧ-инфицированных, онкобольных,  психически больных гражда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здравоохранения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Факты и причины нарушений норм биологической и химической безопасности   на   объектах   здравоохранения,  образования,  социального  и культурного назнач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бразования и молодежной политики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культуры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физической культуры и спорта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иального развит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епартамент гражданской защиты населения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 xml:space="preserve">Уровень жизни населения региона, категории граждан, имеющих доход ниже прожиточного минимума. 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 xml:space="preserve">Ситуация в сфере трудовых отношений (невыплаты зарплат, пенсий, пособий). 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 xml:space="preserve">Уровень занятости  населения региона. </w:t>
            </w:r>
          </w:p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Категории граждан имеющих статус – безработны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месяц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труда и занятости населен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экономического развит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84" w:right="-96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TextBody"/>
              <w:suppressAutoHyphens w:val="true"/>
              <w:ind w:left="-84"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85" w:hanging="0"/>
              <w:rPr>
                <w:szCs w:val="28"/>
              </w:rPr>
            </w:pPr>
            <w:r>
              <w:rPr>
                <w:szCs w:val="28"/>
              </w:rPr>
              <w:t>Сведения о поступлении на вооружение новых технических систем и комплексов, об  изменениях расчетных данных сил и средств исполнительных органов государственной власти Ханты-Мансийского автономного округа – Югры, привлекаемых в состав группировки контртеррористической оп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,</w:t>
            </w:r>
          </w:p>
          <w:p>
            <w:pPr>
              <w:pStyle w:val="TextBody"/>
              <w:suppressAutoHyphens w:val="true"/>
              <w:ind w:left="-52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0-го числа последнего месяца квартал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здравоохранения,</w:t>
            </w:r>
          </w:p>
          <w:p>
            <w:pPr>
              <w:pStyle w:val="TextBody"/>
              <w:suppressAutoHyphens w:val="true"/>
              <w:ind w:left="-52"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гражданской защиты насел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00:00Z</dcterms:created>
  <dc:creator>MaluginaNV</dc:creator>
  <dc:description/>
  <cp:keywords/>
  <dc:language>en-US</dc:language>
  <cp:lastModifiedBy>Градов Михаил Юрьевич</cp:lastModifiedBy>
  <cp:lastPrinted>2011-12-30T17:02:00Z</cp:lastPrinted>
  <dcterms:modified xsi:type="dcterms:W3CDTF">2012-08-13T04:41:00Z</dcterms:modified>
  <cp:revision>6</cp:revision>
  <dc:subject/>
  <dc:title>ПРОЕКТ</dc:title>
</cp:coreProperties>
</file>