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ХАНТЫ-МАНСИЙСКОГО АВТОНОМНОГО ОКРУГА - ЮГР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т 02.06.2008                                                                                              № 255-рг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едварительном обследован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ектов проведения крупн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ственно-политических, культурно-зрелищных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и спортивных мероприят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едмет выявления взрывных устройст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взрывчатых вещест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3 статьи 5 Федерального закона от 6 марта 2006 года № 35-ФЗ «О противодействии терроризму» (с изменениями на 27 июля 2007 года), в целях своевременного принятия мер, связанных с обнаружением и обезвреживанием взрывных устройств и взрывчатых веществ, и выполнения мероприятий по поддержанию общественного порядка при возникновении и в ходе ликвидации последствий чрезвычайных ситуац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Управлению внутренних дел по Ханты-Мансийскому автономному округу - Югре (Гудожников Н.Е.) в порядке, предусмотренном федеральным законодатель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крупных мероприятий проводить предварительное обследование территорий и помещений с применением служебных собак и технических средств на предмет выявления взрывчатых веществ и взрывных устрой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чрезвычайных ситуаций выделять необходимые силы для блокирования зоны ЧС, усиления охраны общественного порядка, обеспечения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мплекс оперативных мер в целях недопущения использования обстановки чрезвычайной ситуации для совершения преступ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ведения мероприятий, указанных в настоящем распоряжении, в том числе в случаях возникновения чрезвычайных ситуаций, осуществляется за счет бюджетных ассигнований, предусмотренных в бюджете автономного округа на 2008 год и плановый период 2009 и 2010 годов Управлению внутренних дел по Ханты-Мансийскому автономному округу - Юг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уководителям исполнительных органов государственной власти автономного округа и руководителям находящихся в их ведении учреждений автономного округа как ответственным за организацию проведения общественно-политических, культурно-зрелищных и спортивных мероприят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ых должностных лиц за своевременную готовность к использованию имеющихся технических средств громкоговорящей диспетчерской связи, досмотровых рентгеновских установок и за исправность систем видеонаблюдения в местах проведения указан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уведомлять Управление внутренних дел по Ханты-Мансийскому автономному округу - Югре о проведении мероприятий с массовым участием граждан, в том числе о проведении обследования объектов с применением служебных собак и технически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приложение к распоряжению Губернатора автономного округа от 26 сентября 2007 года № 449-рг «О Плане комплексных мероприятий по предупреждению терроризма в Ханты-Мансийском автономном округе - Югре на 2008 - 2010 годы» внести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ункте 1.1.3 таблицы «Основные мероприятия» в столбце 2 слова «Постановление Правительства Ханты-Мансийского автономного округа - Югры «Об обязательном предварительном обследовании, с применением служебных собак и технических средств, объектов проведения крупных общественно-политических, культурно-зрелищных и спортивных мероприятий на предмет выявления взрывных устройств и взрывчатых веществ» заменить словами «Распоряжение Губернатора автономного округа о предварительном обследовании объектов проведения крупных общественно-политических, культурно-зрелищных и спортивных мероприятий на предмет выявления взрывных устройств и взрывчатых вещест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аспоряжения возложить на заместителя Председателя Правительства автономного округа Козловского В.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Губернатор автономного округа                                                     А.В.ФИЛИПЕНКО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5:44:00Z</dcterms:created>
  <dc:creator>Customer</dc:creator>
  <dc:description/>
  <cp:keywords/>
  <dc:language>en-US</dc:language>
  <cp:lastModifiedBy>Градов Михаил Юрьевич</cp:lastModifiedBy>
  <dcterms:modified xsi:type="dcterms:W3CDTF">2012-08-13T05:44:00Z</dcterms:modified>
  <cp:revision>2</cp:revision>
  <dc:subject/>
  <dc:title>ГУБЕРНАТОР ХАНТЫ-МАНСИЙСКОГО АВТОНОМНОГО ОКРУГА - ЮГРЫ</dc:title>
</cp:coreProperties>
</file>