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ТЕЛЬСТВО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14 НОЯБРЯ 2013 Г. № 481-П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КОМИССИИ ХАНТЫ-МАНСИЙСКОГО АВТОНОМНОГО ОКРУГА – ЮГРЫ 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КАЗАНИЮ СОДЕЙСТВИЯ В АДАПТАЦИИ К МИРНОЙ ЖИЗНИ ЛИЦАМ, РЕШИВШИМ ПРЕКРАТИТЬ ТЕРРОРИСТИЧЕСКУЮ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ЭКСТРЕМИСТСКУЮ ДЕЯТЕЛЬНОСТЬ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Ханты-Мансийского автономного округа - Югры от 12 октября 2005 года № 73-оз «О Правительстве Ханты-Мансийского автономного округа - Югры», в целях реализаци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 2.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плексного плана мероприятий по информационному противодействию терроризму в Ханты-Мансийском автономном округе - Югре и реализации плана противодействия идеологии терроризма в Российской Федерации на 2013 - 2018 годы, утвержденного распоряжением Губернатора Ханты-Мансийского автономного округа - Югры от 29 декабря 2012 года № 838-рг, а также оказания содействия в адаптации к мирной жизни лицам, решившим прекратить террористическую и экстремистскую деятельность, Правительство Ханты-Мансийского автономного округа - Югры постановляет: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Комиссию Ханты-Мансийского автономного округа - Югры по оказанию содействия в адаптации к мирной жизни лицам, решившим прекратить террористическую и экстремистскую деятельность (далее - Комиссия)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и ее </w:t>
      </w:r>
      <w:hyperlink w:anchor="Par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я 1, 2)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КОМАРОВА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24"/>
      <w:bookmarkStart w:id="3" w:name="Par2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2013 года № 481-п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" w:name="Par30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КОМИССИИ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КАЗАНИЮ СОДЕЙСТВИЯ В АДАПТАЦИИ К МИРНОЙ ЖИЗНИ ЛИЦАМ,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ВШИМ ПРЕКРАТИТЬ ТЕРРОРИСТИЧЕСКУЮ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ЭКСТРЕМИСТСКУЮ ДЕЯТЕЛЬНОСТЬ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36"/>
      <w:bookmarkEnd w:id="5"/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омиссия Ханты-Мансийского автономного округа - Югры по оказанию содействия в адаптации к мирной жизни лицам, решившим прекратить террористическую и экстремистскую деятельность (далее - Комиссия), является постоянно действующим совещательным органом по рассмотрению вопросов, связанных с оказанием содействия в адаптации к мирной жизни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В своей деятельности Комиссия руководствуется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Основным законом) Ханты-Мансийского автономного округа - Югры, законами Ханты-Мансийского автономного округа - Югры, постановлениями и распоряжениями Губернатора Ханты-Мансийского автономного округа - Югры, постановлениями и распоряжениями Правительства Ханты-Мансийского автономного округа - Югры, настоящим Положением, а также решениями Комиссии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ссия осуществляет свои полномочия во взаимодействии с территориальными органами федеральных органов исполнительной власти, правоохранительными органами, исполнительными органами государственной власти Ханты-Мансийского автономного округа - Югры (далее - автономный округ), органами местного самоуправления муниципальных образований автономного округа (далее - органы местного самоуправления), а также общественными и религиозными объединениями, осуществляющими деятельность на территории автономного округа (далее - общественные и религиозные объединения)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42"/>
      <w:bookmarkEnd w:id="6"/>
      <w:r>
        <w:rPr>
          <w:rFonts w:cs="Times New Roman" w:ascii="Times New Roman" w:hAnsi="Times New Roman"/>
          <w:b/>
          <w:sz w:val="24"/>
          <w:szCs w:val="24"/>
        </w:rPr>
        <w:t>2. Задачи Комиссии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беспечение взаимодействия территориальных органов федеральных органов исполнительной власти, правоохранительных органов, исполнительных органов государственной власти автономного округа, органов местного самоуправления, общественных и религиозных объединений при решении вопросов, связанных с оказанием содействия в адаптации к мирной жизни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овка предложений по совершенствованию законодательства, регулирующего вопросы противодействия терроризму и экстремизму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частие в разработке и реализации мер по оказанию содействия в адаптации к мирной жизни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смотрение вопросов, связанных с созданием организационных и ресурсных предпосылок для предупреждения преступлений террористической и экстремистской направленности на территории автономного округа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ar49"/>
      <w:bookmarkEnd w:id="7"/>
      <w:r>
        <w:rPr>
          <w:rFonts w:cs="Times New Roman" w:ascii="Times New Roman" w:hAnsi="Times New Roman"/>
          <w:b/>
          <w:sz w:val="24"/>
          <w:szCs w:val="24"/>
        </w:rPr>
        <w:t>3. Функции Комиссии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ляет Губернатору автономного округа аналитические материалы, доклады и рекомендации по вопросам деятельности Комиссии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действует решению вопросов по оказанию юридической помощи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действует в трудоустройстве лицам, решившим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действует решению вопросов по оказанию медицинской, психологической и иной помощи лицам, решившим прекратить террористическую и экстремистскую деятельность, а также членам их семей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заимодействует с Комиссией по вопросам помилования Ханты-Мансийского автономного округа - Югры при решении вопросов о помиловании лиц, решивших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Par57"/>
      <w:bookmarkEnd w:id="8"/>
      <w:r>
        <w:rPr>
          <w:rFonts w:cs="Times New Roman" w:ascii="Times New Roman" w:hAnsi="Times New Roman"/>
          <w:b/>
          <w:sz w:val="24"/>
          <w:szCs w:val="24"/>
        </w:rPr>
        <w:t>4. Права Комиссии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имеет право: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прашивать в установленном порядке у территориальных органов федеральных органов исполнительной власти, правоохранительных органов, исполнительных органов государственной власти автономного округа, органов местного самоуправления, общественных и религиозных объединений информацию по вопросам, относящимся к компетенции Комиссии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Создавать постоянные и временные рабочие группы для решения вопросов, относящихся к компетенции Комиссии, и определять порядок их работы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Заслушивать должностных лиц территориальных органов федеральных органов исполнительной власти, правоохранительных органов, исполнительных органов государственной власти автономного округа, органов местного самоуправления, общественных и религиозных объединений по вопросам адаптации к мирной жизни лиц, решивших прекратить террористическую и экстремистскую деятельность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Приглашать должностных лиц и специалистов территориальных органов федеральных органов исполнительной власти, правоохранительных органов, исполнительных органов государственной власти автономного округа, органов местного самоуправления, общественных и религиозных объединений для участия в работе Комиссии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Par65"/>
      <w:bookmarkEnd w:id="9"/>
      <w:r>
        <w:rPr>
          <w:rFonts w:cs="Times New Roman" w:ascii="Times New Roman" w:hAnsi="Times New Roman"/>
          <w:b/>
          <w:sz w:val="24"/>
          <w:szCs w:val="24"/>
        </w:rPr>
        <w:t>5. Организация работы Комиссии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седатель Комиссии осуществляет руководство деятельностью Комиссии, распределяет обязанности между членами Комиссии, несет персональную ответственность за выполнение возложенных на Комиссию задач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седание Комиссии проводит председатель Комиссии или по его поручению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седания Комиссии проводятся по мере необходимости, но не реже одного раза в год. Решение о проведении заседания Комиссии принимает ее председатель. Заседание Комиссии считается правомочным, если на нем присутствует не менее половины ее членов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отсутствия члена Комиссии на заседании он вправе изложить свое мнение по рассматриваемому вопросу в письменной форме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Члены Комиссии обладают равными правами при обсуждении рассматриваемых на заседании вопросов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ешения Комиссии принимаются открытым голосованием и считаются принятыми, если за них проголосовали более половины членов Комиссии, присутствующих на заседании. При равенстве голосов членов Комиссии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Решения Комиссии оформляются в виде протоколов, которые подписываются председателем Комиссии либо лицом, председательствовавшим на заседании Комиссии по его поручению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шения Комиссии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рганизационное обеспечение деятельности Комиссии осуществляет Департамент внутренней политики Ханты-Мансийского автономного округа - Югры.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0" w:right="-2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0" w:name="Par81"/>
      <w:bookmarkEnd w:id="10"/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Правительства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 ноября 2013 года № 481-п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Par87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И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КАЗАНИЮ СОДЕЙСТВИЯ В АДАПТАЦИИ К МИРНОЙ ЖИЗНИ ЛИЦАМ,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ВШИМ ПРЕКРАТИТЬ ТЕРРОРИСТИЧЕСКУЮ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ЭКСТРЕМИСТСКУЮ ДЕЯТЕЛЬНОСТЬ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убернатора Ханты-Мансийского автономного округа - Югры, в ведении которого находится Департамент внутренней политики Ханты-Мансийского автономного округа - Югры, председатель Комиссии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Регионального Управления Федеральной службы безопасности Российской Федерации по Тюменской области - начальник службы по Ханты-Мансийскому автономному округу - Югре, заместитель председателя Комиссии (по согласованию)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Министерства внутренних дел Российской Федерации по Ханты-Мансийскому автономному округу - Югре, заместитель председателя Комиссии (по согласованию)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 Губернатора - заместитель Губернатора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внутренней политики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труда и занятости населения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здравоохранения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Департамента общественных связей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Федеральной службы исполнения наказаний России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по правам человека в Ханты-Мансийском автономном округе - Югре (по согласованию)</w:t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0" w:right="-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щественной наблюдательной комиссии Ханты-Мансийского автономного округа - Югры по осуществлению контроля за обеспечением прав человека в местах принудительного содержания и содействия лицам, находящимся в местах принудительного содержания (по согласованию)</w:t>
      </w:r>
    </w:p>
    <w:p>
      <w:pPr>
        <w:pStyle w:val="Normal"/>
        <w:widowControl w:val="false"/>
        <w:autoSpaceDE w:val="false"/>
        <w:spacing w:lineRule="auto" w:line="24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-113" w:right="-7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C5DD8D47A023765A1F5C41A64FDF3320C25D352741CF28C41A11E2819B046961b2J" TargetMode="External"/><Relationship Id="rId3" Type="http://schemas.openxmlformats.org/officeDocument/2006/relationships/hyperlink" Target="consultantplus://offline/ref=CCC5DD8D47A023765A1F5C41A64FDF3320C25D35264ACD23CC1A11E2819B0469122544A71C5472A9D5A48A6Db8J" TargetMode="External"/><Relationship Id="rId4" Type="http://schemas.openxmlformats.org/officeDocument/2006/relationships/hyperlink" Target="consultantplus://offline/ref=CCC5DD8D47A023765A1F424CB023883C24C1043D241E907EC810446BbAJ" TargetMode="External"/><Relationship Id="rId5" Type="http://schemas.openxmlformats.org/officeDocument/2006/relationships/hyperlink" Target="consultantplus://offline/ref=CCC5DD8D47A023765A1F5C41A64FDF3320C25D35264BCC2EC61A11E2819B046961b2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27:00Z</dcterms:created>
  <dc:creator>Градов Михаил Юрьевич</dc:creator>
  <dc:description/>
  <cp:keywords/>
  <dc:language>en-US</dc:language>
  <cp:lastModifiedBy>Градов Михаил Юрьевич</cp:lastModifiedBy>
  <dcterms:modified xsi:type="dcterms:W3CDTF">2014-01-10T09:41:00Z</dcterms:modified>
  <cp:revision>3</cp:revision>
  <dc:subject/>
  <dc:title/>
</cp:coreProperties>
</file>