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ТЕЛЬСТВО ХАНТЫ-МАНСИЙСКОГО АВТОНОМНОГО ОКРУГА - ЮГ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5 сентября 2013 г. № 348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ГРАНИЦ ЗОНЫ ЭКСТРЕННОГО ОПОВЕЩЕНИЯ НА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ГРОЗЕ ВОЗНИКНОВЕНИЯ ИЛИ О ВОЗНИКНОВ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РЕЗВЫЧАЙНЫХ СИТУАЦИЙ НА ТЕРРИТОРИЯХ МУНИЦИПА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Й ХАНТЫ-МАНСИЙСКОГО АВТОНОМНОГО ОКРУГА - ЮГ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 декабря 1994 года N 68-ФЗ "О защите населения и территорий от чрезвычайных ситуаций природного и техногенного характера", в целях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3 ноября 2012 года N 1522 "О создании комплексной системы экстренного оповещения населения об угрозе возникновения или о возникновении чрезвычайных ситуаций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 марта 1993 года N 178 "О создании локальных систем оповещения в районах размещения потенциально опасных объектов", решения Комиссии по предупреждению и ликвидации чрезвычайных ситуаций и обеспечению пожарной безопасности при Правительстве Ханты-Мансийского автономного округа - Югры (протокол от 20 февраля 2013 года N 2) Правительство Ханты-Мансийского автономного округа - Югры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ниц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он экстренного оповещения населения об угрозе возникновения или о возникновении чрезвычайных ситуаций на территориях муниципальных образований Ханты-Мансийского автономного округа - Югры (далее - зоны экстренного оповещения населения)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органам местного самоуправления городов окружного значения Нижневартовск, Нефтеюганск, Сургут осуществить комплекс организационно-технических мероприятий по созданию и функционированию комплексной системы экстренного оповещения населения об угрозе возникновения или о возникновении чрезвычайных ситуаций в зоне экстренного оповещения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округа - Югр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КОМАР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округа - Югр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сентября 2013 года N 348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ГРАНИЦ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ОН ЭКСТРЕННОГО ОПОВЕЩЕНИЯ НА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ГРОЗЕ ВОЗНИКНОВЕНИЯ ИЛИ О ВОЗНИКНОВЕНИИ ЧРЕЗВЫЧАЙ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ЦИЙ НА ТЕРРИТОРИЯХ МУНИЦИПАЛЬНЫХ ОБРАЗОВ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НТЫ-МАНСИЙСКОГО АВТОНОМНОГО ОКРУГА - ЮГРЫ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280"/>
        <w:gridCol w:w="3000"/>
        <w:gridCol w:w="34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 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 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он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вартовск 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-2 МУП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евартовск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Горводоканал"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диусе до 2,5 км вок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вартовск 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 МУП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евартовск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Горводоканал"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диусе до 2,5 км вок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вартовск 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Асторг"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диусе до 2,5 км вок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фтеюганск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 ОАО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Юганскводоканал"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диусе до 2,5 км вок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фтеюганск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 ОАО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Юганскводоканал"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диусе до 2,5 км вок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Сургут  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"Сургутска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ЭС-2" ОАО "Э.ОН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"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сстоянии до 6 км от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EDFF8C039E75E3A7B5597AC488A1B4056204270FBDD306C6C282F52CB5F75EEF3A53FDTCC4J" TargetMode="External"/><Relationship Id="rId3" Type="http://schemas.openxmlformats.org/officeDocument/2006/relationships/hyperlink" Target="consultantplus://offline/ref=9AEDFF8C039E75E3A7B5597AC488A1B405650B2802B9D306C6C282F52CTBC5J" TargetMode="External"/><Relationship Id="rId4" Type="http://schemas.openxmlformats.org/officeDocument/2006/relationships/hyperlink" Target="consultantplus://offline/ref=9AEDFF8C039E75E3A7B5597AC488A1B40C600F2D0EB18E0CCE9B8EF7T2CB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2:00Z</dcterms:created>
  <dc:creator>Лузин Максим Владимирович</dc:creator>
  <dc:description/>
  <dc:language>en-US</dc:language>
  <cp:lastModifiedBy>Лузин Максим Владимирович</cp:lastModifiedBy>
  <dcterms:modified xsi:type="dcterms:W3CDTF">2013-10-17T09:04:00Z</dcterms:modified>
  <cp:revision>1</cp:revision>
  <dc:subject/>
  <dc:title/>
</cp:coreProperties>
</file>