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ВИТЕЛЬСТВО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12 года                    № 570-р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</w:t>
      </w:r>
      <w:r>
        <w:rPr>
          <w:b/>
          <w:color w:val="000000"/>
          <w:spacing w:val="-2"/>
          <w:sz w:val="28"/>
          <w:szCs w:val="28"/>
        </w:rPr>
        <w:t>действий и</w:t>
      </w:r>
      <w:r>
        <w:rPr>
          <w:b/>
          <w:sz w:val="28"/>
          <w:szCs w:val="28"/>
        </w:rPr>
        <w:t xml:space="preserve">сполнительных органов государственной власти, государственных органов Ханты-Мансийского автономного округа – Югры </w:t>
      </w:r>
      <w:r>
        <w:rPr>
          <w:b/>
          <w:color w:val="000000"/>
          <w:spacing w:val="-2"/>
          <w:sz w:val="28"/>
          <w:szCs w:val="28"/>
        </w:rPr>
        <w:t>при установлении уровней террористической опасности на территории 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240"/>
        <w:ind w:left="19" w:right="5" w:firstLine="690"/>
        <w:rPr/>
      </w:pPr>
      <w:r>
        <w:rPr>
          <w:sz w:val="28"/>
          <w:szCs w:val="28"/>
        </w:rPr>
        <w:t xml:space="preserve">Руководствуясь Федеральными законами от </w:t>
      </w:r>
      <w:r>
        <w:rPr>
          <w:rStyle w:val="StrongEmphasis"/>
          <w:b w:val="false"/>
          <w:bCs w:val="false"/>
          <w:sz w:val="28"/>
          <w:szCs w:val="28"/>
        </w:rPr>
        <w:t>6 октября 1999 года № 184-ФЗ</w:t>
      </w:r>
      <w:r>
        <w:rPr>
          <w:b/>
          <w:bCs/>
          <w:sz w:val="28"/>
          <w:szCs w:val="28"/>
        </w:rPr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 xml:space="preserve">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r>
        <w:rPr>
          <w:sz w:val="28"/>
          <w:szCs w:val="28"/>
        </w:rPr>
        <w:t xml:space="preserve">от 6 марта 2006 года № 35-ФЗ «О противодействии терроризму», </w:t>
      </w:r>
      <w:r>
        <w:rPr>
          <w:rStyle w:val="FontStyle20"/>
          <w:sz w:val="28"/>
          <w:szCs w:val="28"/>
        </w:rPr>
        <w:t xml:space="preserve">Уставом (Основным законом) Ханты-Мансийского автономного округа – Югры, </w:t>
      </w:r>
      <w:r>
        <w:rPr>
          <w:sz w:val="28"/>
          <w:szCs w:val="28"/>
        </w:rPr>
        <w:t>в целях реализации Указа Президента Российской Федерации от 14 июня 2012 года № 851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 учитывая решение совместного заседания Антитеррористической комиссии и Оперативного штаба в Ханты-Мансийском автономном округе – Югре (протокол от 15 августа 2012 года № 47/5дсп):</w:t>
      </w:r>
    </w:p>
    <w:p>
      <w:pPr>
        <w:pStyle w:val="Normal"/>
        <w:tabs>
          <w:tab w:val="clear" w:pos="708"/>
          <w:tab w:val="left" w:pos="1134" w:leader="none"/>
        </w:tabs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рядок действий исполнительных органов государственной власти, государственных органов Ханты-Мансийского автономного округа – Югры при установлении уровней террористической опасности на территории Ханты-Мансийского автономного округа – Югры (приложение 1).</w:t>
      </w:r>
    </w:p>
    <w:p>
      <w:pPr>
        <w:pStyle w:val="Normal"/>
        <w:tabs>
          <w:tab w:val="clear" w:pos="708"/>
          <w:tab w:val="left" w:pos="1134" w:leader="none"/>
        </w:tabs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гражданской защиты населения Ханты-Мансийского автономного округа – Югры, Департаменту дорожного хозяйства и транспорта Ханты-Мансийского автономного округа – Югры, Департаменту образования и молодежной политики Ханты-Мансийского автономного округа – Югры, Департаменту культуры Ханты-Мансийского автономного округа – Югры, Департаменту физической культуры и спорта Ханты-Мансийского автономного округа – Югры, Департаменту здравоохранения Ханты-Мансийского автономного округа – Югры:</w:t>
      </w:r>
    </w:p>
    <w:p>
      <w:pPr>
        <w:pStyle w:val="Normal"/>
        <w:tabs>
          <w:tab w:val="clear" w:pos="708"/>
          <w:tab w:val="left" w:pos="1276" w:leader="none"/>
        </w:tabs>
        <w:ind w:left="19" w:firstLine="690"/>
        <w:jc w:val="both"/>
        <w:rPr/>
      </w:pPr>
      <w:r>
        <w:rPr>
          <w:sz w:val="28"/>
          <w:szCs w:val="28"/>
        </w:rPr>
        <w:t>2.1.</w:t>
        <w:tab/>
        <w:t>Утвердить в срок до 20 ноября 2012 года и направить в Аппарат Губернатора Ханты-Мансийского автономного округа – Югры:</w:t>
      </w:r>
    </w:p>
    <w:p>
      <w:pPr>
        <w:pStyle w:val="Normal"/>
        <w:tabs>
          <w:tab w:val="clear" w:pos="708"/>
          <w:tab w:val="left" w:pos="1276" w:leader="none"/>
        </w:tabs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>Расчетные данные о силах и средствах, выделяемых от исполнительного органа государственной власти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 на территории Ханты-Мансийского автономного округа – Югры, по форме согласно приложению 2.</w:t>
      </w:r>
    </w:p>
    <w:p>
      <w:pPr>
        <w:pStyle w:val="Normal"/>
        <w:tabs>
          <w:tab w:val="clear" w:pos="708"/>
          <w:tab w:val="left" w:pos="1276" w:leader="none"/>
        </w:tabs>
        <w:ind w:left="19" w:firstLine="690"/>
        <w:jc w:val="both"/>
        <w:rPr/>
      </w:pPr>
      <w:r>
        <w:rPr>
          <w:sz w:val="28"/>
          <w:szCs w:val="28"/>
        </w:rPr>
        <w:t>2.1.2.</w:t>
        <w:tab/>
        <w:t>Перечень учреждений (организаций), подведомственных исполнительным органам государственной власти Ханты-Мансийского автономного округа – Югры, на базе которых могут создаваться пункты временного размещения граждан, эвакуированных из района проведения контртеррористической операции, по форме согласно приложению 3.</w:t>
      </w:r>
    </w:p>
    <w:p>
      <w:pPr>
        <w:pStyle w:val="Normal"/>
        <w:tabs>
          <w:tab w:val="clear" w:pos="708"/>
          <w:tab w:val="left" w:pos="1276" w:leader="none"/>
        </w:tabs>
        <w:ind w:left="19" w:firstLine="690"/>
        <w:jc w:val="both"/>
        <w:rPr/>
      </w:pPr>
      <w:r>
        <w:rPr>
          <w:sz w:val="28"/>
          <w:szCs w:val="28"/>
        </w:rPr>
        <w:t>2.2.</w:t>
        <w:tab/>
        <w:t>Обеспечить ежегодную (до 10 августа текущего года) корректировку и представление в Аппарат Губернатора Ханты-Мансийского автономного округа – Югры информации, указанной в подпункте 2.1 пункта 2 настоящего распоряжения.</w:t>
      </w:r>
    </w:p>
    <w:p>
      <w:pPr>
        <w:pStyle w:val="Normal"/>
        <w:tabs>
          <w:tab w:val="clear" w:pos="708"/>
          <w:tab w:val="left" w:pos="1276" w:leader="none"/>
        </w:tabs>
        <w:ind w:left="19" w:firstLine="690"/>
        <w:jc w:val="both"/>
        <w:rPr/>
      </w:pPr>
      <w:r>
        <w:rPr>
          <w:sz w:val="28"/>
          <w:szCs w:val="28"/>
        </w:rPr>
        <w:t>3.</w:t>
        <w:tab/>
        <w:t xml:space="preserve">Аппарату Губернатора </w:t>
      </w:r>
      <w:r>
        <w:rPr>
          <w:bCs/>
          <w:sz w:val="28"/>
          <w:szCs w:val="28"/>
        </w:rPr>
        <w:t>Ханты-Мансийского автономного округа – Югры обеспечить</w:t>
      </w:r>
      <w:r>
        <w:rPr>
          <w:sz w:val="28"/>
          <w:szCs w:val="28"/>
        </w:rPr>
        <w:t xml:space="preserve"> обобщение и ежегодное (до 20 августа текущего года) представление в Оперативный штаб в Ханты-Мансийском автономном округе – Югре сводной информации, указанной в подпункте 2.1 пункта 2 настоящего распоряжения.</w:t>
      </w:r>
    </w:p>
    <w:p>
      <w:pPr>
        <w:pStyle w:val="Normal"/>
        <w:tabs>
          <w:tab w:val="clear" w:pos="708"/>
          <w:tab w:val="left" w:pos="1134" w:leader="none"/>
        </w:tabs>
        <w:ind w:left="19" w:firstLine="690"/>
        <w:jc w:val="both"/>
        <w:rPr/>
      </w:pPr>
      <w:r>
        <w:rPr>
          <w:sz w:val="28"/>
          <w:szCs w:val="28"/>
        </w:rPr>
        <w:t>4.</w:t>
        <w:tab/>
        <w:t>Исполнительным органам государственной власти Ханты-Мансийского автономного округа – Югры, реализующим в соответствии с настоящим распоряжением дополнительные меры по обеспечению безопасности личности, общества и государства, утвердить в срок до 20 декабря 2012 года и довести до исполнителей план действий исполнительного органа государственной власти Ханты-Мансийского автономного округа – Югры при установлении уровней террористической опасности на территории (отдельных участках территории, объектах) Ханты-Мансийского автономного округа – Югры, разработанный в соответствии с установленной компетенцией по форме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комендовать органам местного самоуправления муниципальных образований Ханты-Мансийского автономного округа – Юг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9" w:firstLine="690"/>
        <w:jc w:val="both"/>
        <w:outlineLvl w:val="0"/>
        <w:rPr/>
      </w:pPr>
      <w:r>
        <w:rPr>
          <w:sz w:val="28"/>
          <w:szCs w:val="28"/>
        </w:rPr>
        <w:t>5.1.</w:t>
        <w:tab/>
        <w:t>Руководствоваться настоящим распоряжением в случае установлении уровней террористической опасности на территории (отдельных участках территории, объектах)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9" w:firstLine="690"/>
        <w:jc w:val="both"/>
        <w:outlineLvl w:val="0"/>
        <w:rPr/>
      </w:pPr>
      <w:r>
        <w:rPr>
          <w:sz w:val="28"/>
          <w:szCs w:val="28"/>
        </w:rPr>
        <w:t>5.2.</w:t>
        <w:tab/>
        <w:t>В срок до 20 декабря 2012 года разработать, согласовать с руководителями Оперативных групп в муниципальных образованиях и утвердить план действий органов местного самоуправления муниципальных образований Ханты-Мансийского автономного округа – Югры при установлении уровней террористической опасности на территории (отдельных участках территории, объектах) муницип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9" w:firstLine="69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9" w:firstLine="69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 – Югры                                                                    Н.В.Комарова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аспоряжению Правительства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анты-Мансийского </w:t>
      </w:r>
    </w:p>
    <w:p>
      <w:pPr>
        <w:pStyle w:val="Normal"/>
        <w:jc w:val="right"/>
        <w:rPr/>
      </w:pPr>
      <w:r>
        <w:rPr>
          <w:color w:val="000000"/>
          <w:spacing w:val="-2"/>
          <w:sz w:val="24"/>
          <w:szCs w:val="24"/>
        </w:rPr>
        <w:t>автономного округа – Югры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 сентября 2012 года № 570-рп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действий </w:t>
      </w:r>
      <w:r>
        <w:rPr>
          <w:b/>
          <w:sz w:val="28"/>
          <w:szCs w:val="28"/>
        </w:rPr>
        <w:t xml:space="preserve">исполнительных органов государственной власти, государственных органов Ханты-Мансийского автономного округа – Югры </w:t>
      </w:r>
      <w:r>
        <w:rPr>
          <w:b/>
          <w:color w:val="000000"/>
          <w:spacing w:val="-2"/>
          <w:sz w:val="28"/>
          <w:szCs w:val="28"/>
        </w:rPr>
        <w:t>при установлении уровней террористической опасности на территории 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далее – Порядок)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</w:t>
        <w:tab/>
        <w:t>При наличии предпосылок, предусмотренных подпунктами «а», «б» пункта 2 Порядка</w:t>
      </w:r>
      <w:r>
        <w:rPr>
          <w:sz w:val="28"/>
          <w:szCs w:val="28"/>
        </w:rPr>
        <w:t xml:space="preserve">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</w:t>
      </w:r>
      <w:r>
        <w:rPr>
          <w:spacing w:val="-2"/>
          <w:sz w:val="28"/>
          <w:szCs w:val="28"/>
        </w:rPr>
        <w:t xml:space="preserve">, утвержденного </w:t>
      </w:r>
      <w:r>
        <w:rPr>
          <w:sz w:val="28"/>
          <w:szCs w:val="28"/>
        </w:rPr>
        <w:t>Указом Президента Российской Федерации от 14 июня 2012 года № 851,</w:t>
      </w:r>
      <w:r>
        <w:rPr>
          <w:spacing w:val="-2"/>
          <w:sz w:val="28"/>
          <w:szCs w:val="28"/>
        </w:rPr>
        <w:t xml:space="preserve"> председатель Антитеррористической комиссии Ханты-Мансийского автономного округа – Югры (далее – АТК автономного округа) по согласованию (лично или по каналам связи) с заместителем начальника Регионального управления Федеральной службы безопасности Российской Федерации (далее – ФСБ РФ) по Тюменской области – начальником Службы по Ханты-Мансийскому автономному округу – Югре принимает решение об установлении, изменении или отмене повышенного («синего») или высокого («желтого») уровней террористической опасности на территории (отдельных участках территории, объектах) Ханты-Мансийского автономного округа – Югры (далее также – автономный округ), о чем незамедлительно информирует (по каналам специальной связи) председателя Национального антитеррористического ком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spacing w:val="-2"/>
          <w:sz w:val="28"/>
          <w:szCs w:val="28"/>
        </w:rPr>
        <w:t>При наличии предпосылок, предусмотренных подпунктом «в» пункта 2 Порядка</w:t>
      </w:r>
      <w:r>
        <w:rPr>
          <w:sz w:val="28"/>
          <w:szCs w:val="28"/>
        </w:rPr>
        <w:t xml:space="preserve">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</w:t>
      </w:r>
      <w:r>
        <w:rPr>
          <w:spacing w:val="-2"/>
          <w:sz w:val="28"/>
          <w:szCs w:val="28"/>
        </w:rPr>
        <w:t xml:space="preserve">, утвержденного </w:t>
      </w:r>
      <w:r>
        <w:rPr>
          <w:sz w:val="28"/>
          <w:szCs w:val="28"/>
        </w:rPr>
        <w:t>Указом Президента Российской Федерации от 14 июня 2012 года № 851</w:t>
      </w:r>
      <w:r>
        <w:rPr>
          <w:spacing w:val="-2"/>
          <w:sz w:val="28"/>
          <w:szCs w:val="28"/>
        </w:rPr>
        <w:t>, председатель АТК автономного округа по согласованию (лично или по каналам специальной связи) с заместителем начальника Регионального управления ФСБ РФ по Тюменской области – начальником Службы по Ханты-Мансийскому автономному округу – Югре направляет (по каналам специальной связи) председателю Национального антитеррористического комитета представление об установлении, изменении или отмене критического («красного») уровня террористической опасности на территории (отдельных участках территории, объектах) автономного округ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.</w:t>
        <w:tab/>
        <w:t>Решение об установлении, изменении или отмене указанных в пункте 1 настоящего Порядка уровней террористической опасности, о направлении представления об установлении, изменении или отмене критического («красного») уровня террористической опасности на территории (отдельных участках территории, объектах) автономного округа, сроках (не более 15 суток) и границах их действия, а также дополнительных мерах</w:t>
      </w:r>
      <w:r>
        <w:rPr>
          <w:sz w:val="28"/>
          <w:szCs w:val="28"/>
        </w:rPr>
        <w:t xml:space="preserve"> по обеспечению безопасности личности, общества и государства</w:t>
      </w:r>
      <w:r>
        <w:rPr>
          <w:spacing w:val="-2"/>
          <w:sz w:val="28"/>
          <w:szCs w:val="28"/>
        </w:rPr>
        <w:t xml:space="preserve">, предусмотренных </w:t>
      </w:r>
      <w:r>
        <w:rPr>
          <w:sz w:val="28"/>
          <w:szCs w:val="28"/>
        </w:rPr>
        <w:t>Указом Президента Российской Федерации от 14 июня 2012 года № 851,</w:t>
      </w:r>
      <w:r>
        <w:rPr>
          <w:spacing w:val="-2"/>
          <w:sz w:val="28"/>
          <w:szCs w:val="28"/>
        </w:rPr>
        <w:t xml:space="preserve"> а также настоящим Порядком, оформляется протоколом заседания АТК автономного округа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подлежит </w:t>
      </w:r>
      <w:r>
        <w:rPr>
          <w:sz w:val="28"/>
          <w:szCs w:val="28"/>
        </w:rPr>
        <w:t xml:space="preserve">незамедлительному обнародованию через средства массовой информации автономного округа если </w:t>
      </w:r>
      <w:r>
        <w:rPr>
          <w:spacing w:val="-2"/>
          <w:sz w:val="28"/>
          <w:szCs w:val="28"/>
        </w:rPr>
        <w:t>председателем Национального антитеррористического комитета не принято иное реш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</w:t>
        <w:tab/>
        <w:t>Ответственным за информационное взаимодействие с Национальным антитеррористическим комитетом и Оперативным штабом в автономном округе, а также за подготовку соответствующего решения АТК автономного округа является Управление специальных мероприятий Аппарата Губернатора автоном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color w:val="0000FF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В соответствии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установленным на территории (отдельных участках территории, объектах) автономного округа уровнем террористической опасности исполнительные органы государственной власти, государственные органы автономного округа принимают следующие мер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1.</w:t>
        <w:tab/>
        <w:tab/>
        <w:t>При повышенном («синем») уровне террористической опасно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</w:t>
        <w:tab/>
        <w:t>Аппарат Губернатора автономного округа незамедлительно организу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нформирование руководителей заинтересованных территориальных органов федеральных органов исполнительной власти автономного округа и органов местного самоуправления муниципальных образований автономного округа </w:t>
      </w:r>
      <w:r>
        <w:rPr>
          <w:spacing w:val="-2"/>
          <w:sz w:val="28"/>
          <w:szCs w:val="28"/>
        </w:rPr>
        <w:t>об установлении, изменении или отмене уровней террористической опасности на территории (отдельных участках территории, объектах)</w:t>
      </w:r>
      <w:r>
        <w:rPr>
          <w:sz w:val="28"/>
          <w:szCs w:val="28"/>
        </w:rPr>
        <w:t xml:space="preserve"> Ханты-Мансийского автономного округа – Юг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обобщение и анализ поступающей информации о возможности совершения террористического а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бмен информацией с Национальным антитеррористическим комитетом и Оперативным штабом в автономном округ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материалов для оценки обстановки и предложений для принятия решений председателем АТК автоном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внеочередного заседания АТК автономного окру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</w:t>
        <w:tab/>
        <w:t>Департамент общественных связей автономного округа во взаимодействии со средствами массовой информации автономного округа организует мероприят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по незамедлительному обнародованию решения об установлении, изменении или отмене уровня террористической опасности </w:t>
      </w:r>
      <w:r>
        <w:rPr>
          <w:spacing w:val="-2"/>
          <w:sz w:val="28"/>
          <w:szCs w:val="28"/>
        </w:rPr>
        <w:t xml:space="preserve">на территории (отдельных участках территории, объектах) </w:t>
      </w:r>
      <w:r>
        <w:rPr>
          <w:sz w:val="28"/>
          <w:szCs w:val="28"/>
        </w:rPr>
        <w:t>автономного округа, в пределах которой (на котором) он устанавливаетс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 о порядке действий в условиях угрозы совершения террористического ак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</w:t>
        <w:tab/>
        <w:t>Департамент внутренней политики автономного округа осущест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нализ социально-политической обстановки</w:t>
      </w:r>
      <w:r>
        <w:rPr>
          <w:spacing w:val="-2"/>
          <w:sz w:val="28"/>
          <w:szCs w:val="28"/>
        </w:rPr>
        <w:t xml:space="preserve"> на территории (отдельных участках территории, объектах) </w:t>
      </w:r>
      <w:r>
        <w:rPr>
          <w:sz w:val="28"/>
          <w:szCs w:val="28"/>
        </w:rPr>
        <w:t>автономного округа, в пределах которой (на котором) установлен уровень террористической опасности, подготовку предложений по её нормализации для принятия решений председателем АТК автоном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о проведении публичных и массовых мероприятий на объектах возможных террористических посягательств и местах массового пребывания граждан, подготовку предложений для принятия решений председателем АТК автономного округа об ограничении проведения указанных мероприятий на срок установления уровня террористической опас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1.4.</w:t>
        <w:tab/>
        <w:t>Департамент гражданской защиты населения автономного округа, Департамент дорожного хозяйства и транспорта автономного округа, Департамент строительства, энергетики и жилищно-коммунального комплекса автономного округа, Департамент по недропользованию автономного округа, Департамент социального развития автономного округа, Департамент образования и молодежной политики автономного округа, Департамент культуры автономного округа, Департамент физической культуры и спорта автономного округа, Департамент здравоохранения автономного округа в пределах своих полномочий организуют мероприятия по оказанию содействия уполномоченным территориальным органам федеральных органов исполнительной власти автономного округа в проведении обследований и осмотров критически важных и потенциально опасных объектов, объектов жизнеобеспечения, транспортной инфраструктуры и мест массового пребывания граждан в целях выявления возможных мест закладки взрывных устрой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</w:t>
        <w:tab/>
        <w:tab/>
        <w:t>При высоком («желтом») уровне террористической опасности (наряду с мерами, принимаемыми при установлении повышенного («синего») уровня террористической опасности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2.1.</w:t>
        <w:tab/>
        <w:t>Исполнительные органы государственной власти, государственные органы автономного округа, определенные решением совместного заседания АТК автономного округа и Оперативного штаба в автономном округе (протокол от 15 августа 2012 года № 47/5дсп), направляют уполномоченных должностных лиц в состав функциональных групп Оперативного штаба в автономном округе для обеспечения согласованных действий Оперативного штаба в автономном округе и исполнительных органов государственной власти, государственных органов автономного окру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Исполнительные органы государственной власти автономного округа, определенные пунктом 2 настоящего распоряж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точняют расчетные данные о силах и средствах, выделяемых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, и представляют их в Аппарат Губернатора автономного округ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т готовность объектов, предназначенных для временного размещения граждан, эвакуированных из района проведения контртеррористической операции, а также источники обеспечения их питанием и одеждой, уточненные сведения представляют в Аппарат Губернатора автоном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</w:t>
        <w:tab/>
        <w:t>Аппарат Губернатора автономного округ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бобщает и представляет в Оперативный штаб в автономном округе сводные расчетные данные о силах и средствах, выделяемых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, а также сводный перечень объектов, предназначенных для временного размещения граждан, эвакуированных из района проведения контртеррористической опер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2.4.</w:t>
        <w:tab/>
        <w:t>Департамент здравоохранения автономного округ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ереводе соответствующих медицинских организаций и учреждений в режим повышенной готовн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одит </w:t>
      </w:r>
      <w:r>
        <w:rPr>
          <w:color w:val="000000"/>
          <w:spacing w:val="-2"/>
          <w:sz w:val="28"/>
          <w:szCs w:val="28"/>
        </w:rPr>
        <w:t>оценку возможностей медицинских организаций и учреждений по оказанию медицинской помощи в неотложной или экстренной форме, а также по организации медицинской эвакуации лиц, которым в результате террористического акта может быть причинен физический вре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5.2.5.</w:t>
      </w:r>
      <w:r>
        <w:rPr>
          <w:sz w:val="28"/>
          <w:szCs w:val="28"/>
        </w:rPr>
        <w:tab/>
        <w:t>Департамент гражданской защиты населения автономного округ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ереводе соответствующих аварийно-спасательных служб в режим повышенной готовн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одит </w:t>
      </w:r>
      <w:r>
        <w:rPr>
          <w:color w:val="000000"/>
          <w:spacing w:val="-2"/>
          <w:sz w:val="28"/>
          <w:szCs w:val="28"/>
        </w:rPr>
        <w:t>оценку возможностей аварийно-спасательных служб по локализации кризисных ситуаций и спасению люд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3.</w:t>
        <w:tab/>
        <w:tab/>
        <w:t>При установлении критического («красного») уровня террористической опасности (наряду с мерами, применяемыми при введении повышенного («синего») и высокого («желтого») уровней террористической опасности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3.1.</w:t>
        <w:tab/>
        <w:t>Департамент гражданской защиты населения автономного округа, Департамент дорожного хозяйства и транспорта автономного округа, Департамент образования и молодежной политики автономного округа, Департамент культуры автономного округа, Департамент физической культуры и спорта автономного округа, Департамент здравоохранения автономного округа приводят в состояние готовности к выдвижению в район проведения контртеррористической операции силы и средства, предусмотренные расчетом сил и средств, выделяемых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, и информируют Аппарат Губернатора автономного округа о готовности указанных сил и средст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</w:t>
        <w:tab/>
        <w:t>Департамент общественных связей автономного округа во взаимодействии со средствами массовой информации автономного округа и по согласованию с Оперативным штабом в автономном округе осуществляет информационное сопровождение проводимых мероприятий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3.3.</w:t>
        <w:tab/>
      </w:r>
      <w:r>
        <w:rPr>
          <w:spacing w:val="-2"/>
          <w:sz w:val="28"/>
          <w:szCs w:val="28"/>
        </w:rPr>
        <w:t>Департамент дорожного хозяйства и транспорта автоном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казывает содействие территориальным органам федеральных органов исполнительной власти автономного округа по эвакуации транспортных средств из района проведения контртеррористической операции и выделению мест временных стоянок для н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ганизует выделение транспортных коммуникаций и транспортных средств, посадку эвакуируемого населения на транспорт, формирование колонн (эшелонов) и выработку графиков движения транспортных средств в районы временного размещ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</w:t>
        <w:tab/>
        <w:t>Департамент социального развития автономного округа организуе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точнение списков граждан, пострадавших в результате террористического а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казание мер социальной поддержки и защиты </w:t>
      </w:r>
      <w:r>
        <w:rPr>
          <w:spacing w:val="-2"/>
          <w:sz w:val="28"/>
          <w:szCs w:val="28"/>
        </w:rPr>
        <w:t>участникам контртеррористической операции и населению, пострадавшему в результате террористического ак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3.5.</w:t>
        <w:tab/>
        <w:t>Постоянная эвакуационная комиссия автономного округа проводит заседание, на котором принимает решение по вопрос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ременного размещения участников контртеррористической операции и эвакуируемого насе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ертывания и оборудования пунктов обогрева, отдыха, питания, оказания первой неотложной медицинской и психологической помощ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я эвакуированных граждан средствами первой необходимо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явления фактов заражения объектов и местности радиоактивными и отравляющими веществами, выделения сил и средств для обеспечения радиационной, химической, биологической, инженерной защиты населения, транспортировки и временного хранения источников  радиоактивного зараж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3.6.</w:t>
        <w:tab/>
        <w:t>Комиссия по предупреждению и ликвидации чрезвычайных ситуаций и обеспечению пожарной безопасности Правительства автономного округа проводит заседание, на котором принимает решение по вопросу</w:t>
      </w:r>
      <w:r>
        <w:rPr>
          <w:sz w:val="28"/>
          <w:szCs w:val="28"/>
        </w:rPr>
        <w:t xml:space="preserve">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предусмотренном федеральным зако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</w:t>
        <w:tab/>
        <w:t>На территории (отдельных участках территории (объектах)) автономного округа, в пределах которой (на которых) установлены уровни террористической опасности, могут применяться как все, так и отдельные меры, предусмотренные пунктом 5 настоящего Порядка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7.</w:t>
        <w:tab/>
        <w:t xml:space="preserve">Меры, предусмотренные пунктом 5 настоящего Порядка, осуществляются </w:t>
      </w:r>
      <w:r>
        <w:rPr>
          <w:sz w:val="28"/>
          <w:szCs w:val="28"/>
        </w:rPr>
        <w:t>исполнительными органами государственной власти, государственными органами автономного округа, органами местного самоуправления муниципальных образований автономного округа в пределах их компетенции, с соблюдением принципов п</w:t>
      </w:r>
      <w:r>
        <w:rPr>
          <w:spacing w:val="-2"/>
          <w:sz w:val="28"/>
          <w:szCs w:val="28"/>
        </w:rPr>
        <w:t xml:space="preserve">риоритета прав и свобод человека и гражданина, законности, гласности при строгом соблюдении государственной и иной охраняемой законом тайны, а также комплексности мероприятий </w:t>
      </w:r>
      <w:r>
        <w:rPr>
          <w:bCs/>
          <w:spacing w:val="-2"/>
          <w:sz w:val="28"/>
          <w:szCs w:val="28"/>
        </w:rPr>
        <w:t>по подготовке и проведению контртеррористической операции при р</w:t>
      </w:r>
      <w:r>
        <w:rPr>
          <w:spacing w:val="-2"/>
          <w:sz w:val="28"/>
          <w:szCs w:val="28"/>
        </w:rPr>
        <w:t>ациональном и эффективном использовании привлекаемых сил и средств</w:t>
      </w:r>
      <w:r>
        <w:rPr>
          <w:bCs/>
          <w:spacing w:val="-2"/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аспоряжению Правительства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 сентября 2012 года № 570-рп</w:t>
      </w:r>
    </w:p>
    <w:p>
      <w:pPr>
        <w:pStyle w:val="Normal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ля служебного пользования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(по заполнению)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з. № 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ные данные</w:t>
      </w:r>
      <w:r>
        <w:rPr>
          <w:sz w:val="26"/>
          <w:szCs w:val="26"/>
        </w:rPr>
        <w:t>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илах и средствах Департамента (Службы) ______________________ Ханты-Мансийского автономного округа – Югры, выделяемых в состав объединенной группировки при проведении контртеррористической операции, минимизации и ликвидации последствий совершения террористического акта на территории Ханты-Мансийского автономного округа – Юг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44"/>
        <w:gridCol w:w="460"/>
        <w:gridCol w:w="568"/>
        <w:gridCol w:w="567"/>
        <w:gridCol w:w="708"/>
        <w:gridCol w:w="557"/>
        <w:gridCol w:w="567"/>
        <w:gridCol w:w="567"/>
        <w:gridCol w:w="684"/>
        <w:gridCol w:w="496"/>
        <w:gridCol w:w="435"/>
        <w:gridCol w:w="435"/>
        <w:gridCol w:w="435"/>
        <w:gridCol w:w="435"/>
        <w:gridCol w:w="435"/>
        <w:gridCol w:w="452"/>
        <w:gridCol w:w="435"/>
        <w:gridCol w:w="831"/>
        <w:gridCol w:w="993"/>
        <w:gridCol w:w="600"/>
        <w:gridCol w:w="567"/>
        <w:gridCol w:w="659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исполнительного органа государственной власти автономного округа (подведомственного учреждени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место дислокации, юридический адрес)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ремя готов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в пункте постоянной дислокации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деляемый личный состав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транс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и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ик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6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дный транспорт</w:t>
            </w:r>
          </w:p>
        </w:tc>
        <w:tc>
          <w:tcPr>
            <w:tcW w:w="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пециальный автотранспорт и инженерная техник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едства защиты</w:t>
            </w:r>
          </w:p>
        </w:tc>
      </w:tr>
      <w:tr>
        <w:trPr>
          <w:trHeight w:val="341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егково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кроавтобус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бус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узопассажирские автомобил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лет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ертолеты (количество посадочных ме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ссажирск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количество посадочных мест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рузовой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Автогрейде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Автокран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Автосамосвал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Бульдозе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крепер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Экскавато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ездех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шины технического обслуживания и передвижные ремонтные мастер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движные электротехнические средства (осветительные, зарядные, силовы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движные установки для добычи и очистки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ых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жи</w:t>
            </w:r>
          </w:p>
        </w:tc>
      </w:tr>
      <w:tr>
        <w:trPr>
          <w:trHeight w:val="12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>
          <w:trHeight w:val="47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* - Расчетные данные уточняются ежегодно до 10 августа и направляются в Аппарат Губернатора автономного округа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распоряжению Правительства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анты-Мансийского 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номного округа – Югры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 сентября 2012 года № 570-рп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ля служебного пользования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(по заполнению)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з. № ___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</w:t>
      </w:r>
      <w:r>
        <w:rPr>
          <w:sz w:val="26"/>
          <w:szCs w:val="26"/>
        </w:rPr>
        <w:t>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реждений (организаций), подведомственных Департаменту (Службе) ______________________ Ханты-Мансийского автономного округа – Югры, на базе которых могут создаваться пункты временного размещения граждан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вакуированных из района проведения контртеррористической операции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249"/>
        <w:gridCol w:w="1699"/>
        <w:gridCol w:w="1684"/>
        <w:gridCol w:w="2080"/>
        <w:gridCol w:w="19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</w:rPr>
              <w:t>Наименование подведомственного учреждения исполнительного органа государственной власти автономного округа (место дислокации, юридический адрес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возможного размещения койко-мест в учрежден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личие пункта питания в учрежден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личие пункта оказания первой медицинской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сихологической помощи в учрежд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личие средств индивидуальной защиты (кол-во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* - Перечень уточняется ежегодно до 10 августа и направляется в Аппарат Губернатора автономного округ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аспоряжению Правительства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 сентября 2012 года № 570-рп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ля служебного пользования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(по заполнению)</w:t>
      </w:r>
    </w:p>
    <w:p>
      <w:pPr>
        <w:pStyle w:val="Normal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з. № ___</w:t>
      </w:r>
    </w:p>
    <w:p>
      <w:pPr>
        <w:pStyle w:val="Normal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0657" w:leader="none"/>
        </w:tabs>
        <w:autoSpaceDE w:val="false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руководитель исполнительного органа  государственной власти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     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подпись)                               (расшифровка подписи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.П.          «___» ___________ 20 ___ 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</w:t>
      </w:r>
      <w:r>
        <w:rPr>
          <w:sz w:val="26"/>
          <w:szCs w:val="26"/>
        </w:rPr>
        <w:t>*</w:t>
      </w:r>
    </w:p>
    <w:p>
      <w:pPr>
        <w:pStyle w:val="Normal"/>
        <w:jc w:val="center"/>
        <w:rPr/>
      </w:pPr>
      <w:r>
        <w:rPr/>
        <w:t>действий Департамента (Службы) ______________________ Ханты-Мансийского автономного округа – Югры                                     при установлении уровней террористической опасности на территории (отдельных участках территории, объектах) Ханты-Мансийского автономного округа – Югры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56"/>
        <w:gridCol w:w="5520"/>
        <w:gridCol w:w="2760"/>
      </w:tblGrid>
      <w:tr>
        <w:trPr>
          <w:trHeight w:val="4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№</w:t>
            </w:r>
            <w:r>
              <w:rPr>
                <w:rFonts w:eastAsia="Times New Roman"/>
                <w:b/>
                <w:spacing w:val="-2"/>
              </w:rPr>
              <w:t xml:space="preserve"> </w:t>
            </w:r>
            <w:r>
              <w:rPr>
                <w:rFonts w:eastAsia="Calibri"/>
                <w:b/>
                <w:spacing w:val="-2"/>
              </w:rPr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Наименование мероприят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тветственные исполнител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по должностям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Срок испол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</w:rPr>
            </w:pPr>
            <w:r>
              <w:rPr>
                <w:rFonts w:eastAsia="Calibri"/>
                <w:b/>
                <w:spacing w:val="-2"/>
              </w:rPr>
              <w:t>(с момента принятия решения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. Повышенный (синий) уровень террористической опас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.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.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. Высокий (желтый) уровень террористической опас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.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3. Критический (красный) уровень террористической опас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4. Отмена уровня террористической опас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 - План подлежит корректировке (переработке) при изменении организационно-штатной структуры, полномочий в установленной сфере деятельности, получении дополнительных указаний уполномоченных орга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BalloonTextChar">
    <w:name w:val="Balloon Text Char"/>
    <w:basedOn w:val="Style13"/>
    <w:qFormat/>
    <w:rPr>
      <w:sz w:val="0"/>
      <w:szCs w:val="0"/>
    </w:rPr>
  </w:style>
  <w:style w:type="character" w:styleId="Style16">
    <w:name w:val="Текст выноски Знак"/>
    <w:basedOn w:val="Style13"/>
    <w:qFormat/>
    <w:rPr>
      <w:sz w:val="2"/>
      <w:szCs w:val="2"/>
    </w:rPr>
  </w:style>
  <w:style w:type="character" w:styleId="BodyTextChar">
    <w:name w:val="Body Text Char"/>
    <w:basedOn w:val="Style13"/>
    <w:qFormat/>
    <w:rPr>
      <w:sz w:val="20"/>
      <w:szCs w:val="20"/>
    </w:rPr>
  </w:style>
  <w:style w:type="character" w:styleId="Style17">
    <w:name w:val="Основной текст Знак"/>
    <w:basedOn w:val="Style13"/>
    <w:qFormat/>
    <w:rPr>
      <w:sz w:val="26"/>
      <w:szCs w:val="26"/>
      <w:lang w:val="ru-RU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36:00Z</dcterms:created>
  <dc:creator>USER</dc:creator>
  <dc:description/>
  <cp:keywords/>
  <dc:language>en-US</dc:language>
  <cp:lastModifiedBy>Градов Михаил Юрьевич</cp:lastModifiedBy>
  <cp:lastPrinted>2011-12-28T19:31:00Z</cp:lastPrinted>
  <dcterms:modified xsi:type="dcterms:W3CDTF">2013-01-16T12:20:00Z</dcterms:modified>
  <cp:revision>17</cp:revision>
  <dc:subject/>
  <dc:title>6 июня 2010 г</dc:title>
</cp:coreProperties>
</file>