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- ЮГ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 июня 2012 года                                                                                           № 311-р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дополнительных мерах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ения безопасности на объектах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массовым пребыванием граждан,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ложенных на территории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 октября 1999 года № 184-ФЗ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 общих принципах организации законодательных (представительных) и исполнительных органов государственной власти субъекто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от 6 марта 2006 года № 35-ФЗ «О противодействии терроризму», в целях реализации Указа Президента Российской Федерации от 12 мая 2009 года № 537 «О стратегии национальной безопасности Российской Федерации до 2020 года», поручений Президента Российской Федерации от 28 января 2011 года № Пр-216, от 19 февраля 2011 года № Пр-418, учитывая решение совместного заседания Антитеррористической комиссии и Оперативного штаба в Ханты-Мансийском автономном округе – Югре (протокол от 16 апреля 2012 года № 46/3 дсп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артаменту образования и молодежной политики Ханты-Мансийского автономного округа – Югры, Департаменту социального развития Ханты-Мансийского автономного округа – Югры, Департаменту здравоохранения Ханты-Мансийского автономного округа – Югры, Департаменту физической культуры и спорта Ханты-Мансийского автономного округа – Югры, Департаменту культуры Ханты-Мансийского автономного округа – Югры, Департаменту по управлению государственным имуществом Ханты-Мансийского автономного округа – Югр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еспечить антитеррористическую защищенность объектов государственной собственности, находящихся в их ведении, а также в пределах компетенции координировать деятельность по обеспечению безопасности иных объек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нимать участие совместно с уполномоченными территориальными органами федеральных органов исполнительной власти и органами местного самоуправления муниципальных образований Ханты-Мансийского автономного округа – Югры в проведении мониторинга состояния антитеррористической защищенности объектов с массовым пребыванием граждан, расположенных на территории Ханты-Мансийского автономного округа – Югры (далее также - объект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рок до 10 января 2013 года разработать и утвердить инструкции по обеспечению безопасности объектов с массовым пребыванием граждан, расположенных на территории Ханты-Мансийского автономного округа – Югры, в соответствии с Типовой инструкцией, утвержденной Антитеррористической комиссией Ханты-Мансийского автономного округа – Югры, и довести их до заинтересованных руководителей организаций и учреждений (по компетенци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Ханты-Мансийского автономного округа – Югр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овать проведение мероприятий по обеспечению объектов с массовым пребыванием граждан, находящихся в муниципальной собственности, расположенных на территории муниципальных образований, необходимыми техническими средствами защиты и экстренной связью с органами внутренних дел и противопожарной службой, в том числе проведение мониторинга состояния их антитеррористической защищ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нимать участие совместно с уполномоченными территориальными органами федеральных органов исполнительной власти в инспектировании (не менее одного раза в полугодие) объектов с массовым пребыванием граждан, расположенных на территории муниципальных образований, на предмет обеспечения их антитеррористической защищ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водить разъяснительную работу с населением, в том числе через средства массовой информации, о необходимости повышения бдительности, о порядке действий при обнаружении подозрительных и бесхозных предме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пределах компетенции организовать привлечение частных охранных предприятий, служб безопасности и организаций, казачьих обществ и общественности к оказанию содействия правоохранительным органам в проведении профилактической работы, обеспечении общественного порядка и охраны объектов с массовым пребыванием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усмотреть в нормативных документах по организации проведения массовых мероприятий на территории муниципального образования положения (нормы), ограничивающие (запрещающие) торговлю и пронос на территорию объектов с массовым пребыванием граждан во время проведения общественно-политических, культурно-зрелищных и спортивных мероприятий алкогольных напитков, товаров, расфасованных в стеклянную, металлическую и иную тару, а также пиротехнических изделий, огнеопасных, взрывчатых, ядовитых, пахучих и радиоактивных веществ, холодного и огнестрельного оруж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о начала проведения мероприятий с массовым участием граждан уведомлять территориальные органы Управления Министерства внутренних дел Российской Федерации по Ханты-Мансийскому автономному округу – Югре о необходимости проведения обследования объектов с применением служебных собак и технически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Управлению Министерства внутренних дел Российской Федерации по Ханты-Мансийскому автономному округу – Югре в порядке, предусмотренном федеральным законодательство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водить проверку частных охранных предприятий и их сотрудников, принимающих участие в обеспечении безопасности при проведении массовых мероприятий на предмет наличия необходимых документов и лицензий, подтверждающих право на занятие охранной деятельност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кануне проведения мероприятий с массовым участием граждан проводить предварительное обследование помещений и прилегающей территории с применением служебных собак и технических средств на предмет выявления взрывчатых веществ и взрывных устрой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казывать содействие администрациям объектов в недопущении на массовые мероприятия лиц в состоянии алкогольного, наркотического или токсического опьянения, пытающихся пронести алкогольные напитки, предметы, которые могут быть использованы для причинения вреда жизни и здоровью граждан, а также оказывать помощь в пресечении употребления спиртных напитков на трибунах и зрительских мест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существлять контроль за недопущением проникновения на объекты проведения массовых мероприятий и нахождения на них лиц, имеющих при себе пиротехнические изделия, огнеопасные, взрывчатые, ядовитые, пахучие и радиоактивные вещества, холодное и огнестрельное оружие, за исключением сотрудников федеральных органов исполнительной власти, имеющих право ношения табельного оружия и боеприпасов при исполнении своих должностных обязанност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существлять контроль за наполняемостью территории объектов с массовым пребыванием граждан и в случае превышения предельной нормы требовать от организатора публичного мероприятия объявления о прекращении допуска граждан и (или) самостоятельно прекращать допуск граждан на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нимать меры к удалению с территории объектов граждан, совершающих противоправные действия на объектах с массовым пребыванием, привлекать их к ответственност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комендовать руководителям организаций и учреждений образования, здравоохранения, культуры, социального назначения, физической культуры и спорта, культурно-досуговой и развлекательной деятельности (независимо от их организационно-правовой формы собственности), осуществляющим свою деятельность на объектах с массовым пребыванием граждан, расположенных на территории Ханты-Мансийского автономного округа – Югр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усмотреть в правилах поведения посетителей объектов с массовым пребыванием граждан положения (нормы), устанавливающие запрет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торговли и пронос на территорию объектов алкогольных напитков, товаров, расфасованных в стеклянную, металлическую и иную тар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ос на территорию объектов пиротехнических изделий, огнеопасных, взрывчатых, ядовитых, пахучих и радиоактивных веществ, холодного и огнестрельного оружия, колющих и режущих предметов, чемоданов, крупногабаритных свертков (сумок) и иных предметов, которые могут мешать зрителям и нормальному проведению массового мероприя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на территории объектов в состоянии алкогольного, токсического или наркотического опьянения, оскорбляющем человеческое достоинство и общественную нравствен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ение и распитие спиртных напитков в неустановленных администрацией объекта местах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ние на территории объектов (в том числе трибунах, аренах, сценах) различных предметов и мусора, а также совершение иных действий, нарушающих общественный порядок на объект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мех передвижению на объекте, в том числе путем занятия проходов, лестниц, люков и пере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овать на объектах с массовым пребыванием граждан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у правил поведения участников, зрителей в случае угрозы возникновения (возникновении) чрезвычайной ситуации, в том числе террористического характера, используя наглядно-художественное оформление, радиотрансляционную сеть объекта и другие средства, а также наличие в доступном месте информационного стенда с правилами поведения посетителей, сведениями о порядке эвакуации и мерах пожарной безопас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тказную работу всех инженерных систем и систем оповещения, готовность средств пожаротушения, надежности конструкций зданий и сооружений, готовности трибун, маршрутов эваку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распространение среди посетителей специальной памятки с правилами поведения на объекте, в том числе схемой эваку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 аттестацию обслуживающего персонала по действиям при возникновении чрезвычайных ситуаций в соответствии с инструкциями, информирование органов внутренних дел о числе проданных билетов и выданных пропусков, в том числе на автотранспор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и работоспособность переносных и стационарных технических средств для обнаружения оружия и других, запрещенных к проносу на объект предметов и вещест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на объекте и прилегающей территории специальных ограждений, указателей маршрутов движения посетителей, а также путей эвакуации с учетом недопущения встречных потоков движения посетите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взаимодействие со службами охраны общественного порядка и безопасности, с соответствующими управлениями и отделами по делам гражданской обороны и чрезвычайным ситуациям муниципальных образований Ханты-Мансийского автономного округа – Югры, подразделениями государственной противопожарной службы, органами медицинского и санитарно-эпидемиологического надзора, а также содействие в получении ими доступа к средствам связи в чрезвычайных ситуация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пропускной режим, размещение посетителей на аренах и трибунах согласно билетам и пропуск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возникновения на объекте предпосылок к совершению террористических актов, экстремистских проявлений, беспорядков и иных опасных противоправных действий и чрезвычайных ситуаций незамедлительно сообщать об этом в дежурные части правоохранительных органов, ответственных за обеспечение безопасности граждан, оказывать им помощь и выполнять их указ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номного округа – Югры                                                                   Н.В.Комар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4:00Z</dcterms:created>
  <dc:creator>Kiselev</dc:creator>
  <dc:description/>
  <cp:keywords/>
  <dc:language>en-US</dc:language>
  <cp:lastModifiedBy>Градов Михаил Юрьевич</cp:lastModifiedBy>
  <dcterms:modified xsi:type="dcterms:W3CDTF">2012-12-24T08:04:00Z</dcterms:modified>
  <cp:revision>2</cp:revision>
  <dc:subject/>
  <dc:title>ПРАВИТЕЛЬСТВО ХАНТЫ-МАНСИЙСКОГО АВТОНОМНОГО ОКРУГА - ЮГРЫ</dc:title>
</cp:coreProperties>
</file>