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ВИТЕЛЬСТВО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сентября 2010 года                    № 331-рп</w:t>
      </w:r>
    </w:p>
    <w:p>
      <w:pPr>
        <w:pStyle w:val="Normal"/>
        <w:jc w:val="center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Ханты-Мансийск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единовременной материальной помощи семьям военнослужащих, пострадавших в результате террористического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казания помощи семьям военнослужащих, пострадавших в результате террористического акт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ршенного в расположении воинской части под городом Буйнакском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становлением Правительства Ханты-Мансийского автономного округа - Югры от 7 мая 2008 года № 99-п «Об утверждении Порядка использования бюджетных ассигнований резервного фонда Правительства Ханты-Мансийского автономного округа – Югры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Выделить Департаменту социального развития Ханты-Мансийского автономного округа - Югры бюджетные ассигнования из резервного фонда Правительства Ханты-Мансийского автономного округа – Югры в размере 406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Департаменту социального развития Ханты-Мансийского  автономного округа - Югр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выплатить единовременную материальную помощь семьям военнослужащих, пострадавших в результате террористического акта, </w:t>
      </w:r>
      <w:r>
        <w:rPr>
          <w:color w:val="000000"/>
          <w:sz w:val="28"/>
          <w:szCs w:val="28"/>
        </w:rPr>
        <w:t>совершенного в расположении воинской части под городом Буйнакско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 тыс. руб. на военнослужащего, получившего ранения средней тяже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мере 300 тыс. руб. на военнослужащего, получившего тяжелые ра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латить услуги по доставке материальной помощи семьям пострадавших военнослужащих в размере 6,0 тыс.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Департаменту здравоохранения Ханты-Мансийского  автономного округа - Югры, Департаменту социального развития Ханты-Мансийского  автономного округа - Югры обеспечить предоставление услуг по оказанию медицинской, социальной и психологической реабилитации военнослужащим, пострадавшим в результате террористического акта, </w:t>
      </w:r>
      <w:r>
        <w:rPr>
          <w:color w:val="000000"/>
          <w:sz w:val="28"/>
          <w:szCs w:val="28"/>
        </w:rPr>
        <w:t>совершенного в расположении воинской части под городом Буйнакско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Контроль за выполнением распоряжения возложить на заместителя Губернатора Ханты-Мансийского автономного округа – Югры Н.Л. Запад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Ханты-Манс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- Югры                                                                    Н.В. Ком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36:00Z</dcterms:created>
  <dc:creator>USER</dc:creator>
  <dc:description/>
  <cp:keywords/>
  <dc:language>en-US</dc:language>
  <cp:lastModifiedBy>Градов Михаил Юрьевич</cp:lastModifiedBy>
  <cp:lastPrinted>2010-09-25T14:50:00Z</cp:lastPrinted>
  <dcterms:modified xsi:type="dcterms:W3CDTF">2013-01-16T12:08:00Z</dcterms:modified>
  <cp:revision>8</cp:revision>
  <dc:subject/>
  <dc:title>6 июня 2010 г</dc:title>
</cp:coreProperties>
</file>