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го противодействия терроризму в Ханты-Мансийском автономном округе – Юг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08-2012 г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 отечественный опыт противодействия терроризму свидетельствует о том, что силовые методы решения данной проблемы могут временно локализовать конкретную угрозу совершения террористических актов. Но в целом такие угрозы будут сохраняться до тех пор, пока существует система воспроизводства инфраструктуры терроризма. Ключевые звенья этой системы - идеология терроризма и экстремизма, ее вдохновители и носители, а также каналы распространения указанной идеоло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омплексного плана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ижение уровня радикализации населения и создание условий для устранения предпосылок распространения террористической и экстремистской идеологии на территории Ханты-Мансийского автономного округа-Ю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остижения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ование (совершенствование) механизмов защиты информационного пространства и населения автономного округа от идеологии терроризма и экстрем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информационного и идеологического  противодействия терроризму, предусматривающей задействования органов государственной власти, возможностей правоохранительных органов и спецслужб, общественных организаций, ученых, специалистов в области религиозных отношений, образования, культуры и искусства, СМИ, бизнес-сообщества в осуществлении деятельности на данном направлени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е социально-политических, правовых и иных основ для  эффективного противодействия идеологии терроризма и экстремизма. </w:t>
      </w:r>
    </w:p>
    <w:tbl>
      <w:tblPr>
        <w:tblW w:w="15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560"/>
        <w:gridCol w:w="5261"/>
        <w:gridCol w:w="2463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*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>
          <w:trHeight w:val="715" w:hRule="atLeast"/>
        </w:trPr>
        <w:tc>
          <w:tcPr>
            <w:tcW w:w="1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ршенствование системы информационного противодействия терроризму. Взаимодействие органов государственной вла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ственных и религиозных организаций, научных объединений, представителей СМИ, бизнес сообщества в осуществлен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и на данном направлении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противодействию идеологии терроризма в рамк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 «О комплексных мероприятиях по предупреждению терроризма в Ханты-Мансийском автономном округе-Югре на 2008 - 2010 годы».</w:t>
            </w:r>
          </w:p>
          <w:p>
            <w:pPr>
              <w:pStyle w:val="Normal"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ррористическая комиссия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лужба по </w:t>
            </w:r>
            <w:r>
              <w:rPr>
                <w:spacing w:val="-6"/>
                <w:sz w:val="20"/>
                <w:szCs w:val="20"/>
              </w:rPr>
              <w:t xml:space="preserve">автономному округу РУ ФСБ России по Тюменской области </w:t>
            </w:r>
            <w:r>
              <w:rPr>
                <w:sz w:val="20"/>
                <w:szCs w:val="20"/>
              </w:rPr>
              <w:t>(по согласованию)</w:t>
            </w:r>
            <w:r>
              <w:rPr>
                <w:spacing w:val="-6"/>
                <w:sz w:val="20"/>
                <w:szCs w:val="20"/>
              </w:rPr>
              <w:t>,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атура автономного округа (по согласованию)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внутренних дел автономного округа (по согласованию)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е управление МЧС России по автономному округу (по согласованию)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тделение специальной связи и информации в г. Ханты-Мансийске Центра специальной связи и информации ФСО в Тюменской области (по согласованию),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тское линейное Управление внутренних дел</w:t>
            </w:r>
            <w:r>
              <w:rPr>
                <w:spacing w:val="18"/>
                <w:sz w:val="20"/>
                <w:szCs w:val="20"/>
              </w:rPr>
              <w:t xml:space="preserve"> на </w:t>
            </w:r>
            <w:r>
              <w:rPr>
                <w:spacing w:val="1"/>
                <w:sz w:val="20"/>
                <w:szCs w:val="20"/>
              </w:rPr>
              <w:t xml:space="preserve">железнодорожном, воздушном и водном транспорте </w:t>
            </w:r>
            <w:r>
              <w:rPr>
                <w:sz w:val="20"/>
                <w:szCs w:val="20"/>
              </w:rPr>
              <w:t xml:space="preserve">(по согласованию), </w:t>
            </w:r>
          </w:p>
          <w:p>
            <w:pPr>
              <w:pStyle w:val="Normal"/>
              <w:ind w:firstLine="342"/>
              <w:jc w:val="both"/>
              <w:rPr>
                <w:spacing w:val="6"/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комиссариат автономного округа (по согласованию),</w:t>
            </w:r>
            <w:r>
              <w:rPr>
                <w:spacing w:val="6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 xml:space="preserve">Управление Федеральной службы по контролю за оборотом </w:t>
            </w:r>
            <w:r>
              <w:rPr>
                <w:spacing w:val="-1"/>
                <w:sz w:val="20"/>
                <w:szCs w:val="20"/>
              </w:rPr>
              <w:t xml:space="preserve">наркотических средств и психотропных веществ Российской Федерации по </w:t>
            </w:r>
            <w:r>
              <w:rPr>
                <w:sz w:val="20"/>
                <w:szCs w:val="20"/>
              </w:rPr>
              <w:t xml:space="preserve">автономному округу (по согласованию), </w:t>
            </w:r>
          </w:p>
          <w:p>
            <w:pPr>
              <w:pStyle w:val="Normal"/>
              <w:ind w:firstLine="342"/>
              <w:jc w:val="both"/>
              <w:rPr>
                <w:spacing w:val="17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Департамент образования и науки автономного </w:t>
            </w:r>
            <w:r>
              <w:rPr>
                <w:spacing w:val="2"/>
                <w:sz w:val="20"/>
                <w:szCs w:val="20"/>
              </w:rPr>
              <w:t>округа,</w:t>
            </w:r>
            <w:r>
              <w:rPr>
                <w:spacing w:val="17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17"/>
                <w:sz w:val="20"/>
                <w:szCs w:val="20"/>
              </w:rPr>
              <w:t xml:space="preserve">Департамент по вопросам юстиции </w:t>
            </w:r>
            <w:r>
              <w:rPr>
                <w:spacing w:val="2"/>
                <w:sz w:val="20"/>
                <w:szCs w:val="20"/>
              </w:rPr>
              <w:t>автономного округа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Департамент гражданской защиты населения </w:t>
            </w:r>
            <w:r>
              <w:rPr>
                <w:spacing w:val="2"/>
                <w:sz w:val="20"/>
                <w:szCs w:val="20"/>
              </w:rPr>
              <w:t>автономного округа,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информационной политики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омитет по молодежной политике автономного округа</w:t>
            </w:r>
            <w:r>
              <w:rPr>
                <w:spacing w:val="16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физической культуре и спорту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информационного мониторинга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информационным ресурсам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с-служба Губернатора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pacing w:val="7"/>
                <w:sz w:val="20"/>
                <w:szCs w:val="20"/>
              </w:rPr>
              <w:t xml:space="preserve">униципальные образования автономного </w:t>
            </w:r>
            <w:r>
              <w:rPr>
                <w:sz w:val="20"/>
                <w:szCs w:val="20"/>
              </w:rPr>
              <w:t>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</w:t>
            </w:r>
          </w:p>
          <w:p>
            <w:pPr>
              <w:pStyle w:val="Normal"/>
              <w:jc w:val="center"/>
              <w:rPr/>
            </w:pPr>
            <w:r>
              <w:rPr/>
              <w:t>плану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Обеспечить использование средств наружной рекламы и оборудования Общегосударственной системы ОКСИОН, установленных в местах массового пребывания людей, для организации информационно-пропагандистских мероприятий по противодействию терроризму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ГУ МЧС  по автономному округу,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УВД по автономному округ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—2012г.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 xml:space="preserve">В целях своевременного информирования населения об изменениях уровня террористической опасности на территории Ханты-Мансийского автономного округа-Югры обеспечить использование  возможностей Федерального государственного унитарного предприятия «Всероссийская Государственная телевизионная и радиовещательная компания», окружных и муниципальных телерадиокомпаний. 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УВД по автономному округу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ГУ МЧС по автономному округу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 муниципальных образований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руководители С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</w:t>
            </w:r>
            <w:r>
              <w:rPr>
                <w:lang w:val="en-US"/>
              </w:rPr>
              <w:t>12</w:t>
            </w:r>
            <w:r>
              <w:rPr/>
              <w:t xml:space="preserve">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Обеспечить информационное сопровождение, в  средствах массовой информации,  адресной помощи государства лицам, пострадавшим от террористических актов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информационной политики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 труда и социальной защиты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руководители  МО автономного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 г.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Организовать на системной основе проведение конкурсов по антитеррористической  проблематике: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  <w:t>- на лучший сценарий  художественного (документального) фильма, телесериала;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  <w:t>-на лучшую журналистскую работу (статью), теле-и радио передачу.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  <w:t>Разработать систему грантов по данному направлению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и искусства автономного округа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УВД по автономному округу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ГУ МЧС по автономному округу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АТК муниципальных образований автономного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09 года</w:t>
            </w:r>
          </w:p>
          <w:p>
            <w:pPr>
              <w:pStyle w:val="Normal"/>
              <w:jc w:val="center"/>
              <w:rPr/>
            </w:pPr>
            <w:r>
              <w:rPr/>
              <w:t>и далее ежегодно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В рамках совершенствования взаимодействия СМИ и правоохранительных органов по вопросу информационного противодействия терроризму: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  <w:t>-принять участие в проведении ежегодных международных конференциях «Терроризм и электронные СМИ»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  <w:t>-инициировать принятие журналистским сообществом Ханты-Мансийского автономного округа – Югры  хартии, закрепляющей этические и профессиональные принципы деятельности представителей СМИ при информационном освещении актов терроризма, в том числе в период проведения контртеррористических  операций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руководители СМИ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Пресс-служба Губернатора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УВД по автономному округу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ГУ МЧС по автономному округу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муниципальных образований автономного округа, 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СМИ  муниципальных образований автономного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9</w:t>
            </w:r>
            <w:r>
              <w:rPr/>
              <w:t>-20</w:t>
            </w:r>
            <w:r>
              <w:rPr>
                <w:lang w:val="en-US"/>
              </w:rPr>
              <w:t>12</w:t>
            </w:r>
            <w:r>
              <w:rPr/>
              <w:t xml:space="preserve"> г.г.</w:t>
            </w:r>
          </w:p>
        </w:tc>
      </w:tr>
      <w:tr>
        <w:trPr>
          <w:trHeight w:val="19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В рамках проекта «Бастион» организовать на системной основе  проведение: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  <w:t>-курса лекций и тренингов «О работе журналистов в условиях проведения контртеррористической операции»;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  <w:t>-совместно с НАК принять участие в разработке проекта  «Бастион-регион» для организации работы с журналистами в автономном округе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руководители СМИ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Пресс-служба Губернатора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УВД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ГУ МЧС по автономному округу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муниципальных образований автономного округа, 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СМИ  муниципальных образований автономного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по </w:t>
            </w:r>
          </w:p>
          <w:p>
            <w:pPr>
              <w:pStyle w:val="Normal"/>
              <w:jc w:val="center"/>
              <w:rPr/>
            </w:pPr>
            <w:r>
              <w:rPr/>
              <w:t>отдельному план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согласова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окружной АТК </w:t>
            </w:r>
          </w:p>
          <w:p>
            <w:pPr>
              <w:pStyle w:val="Normal"/>
              <w:jc w:val="center"/>
              <w:rPr/>
            </w:pPr>
            <w:r>
              <w:rPr/>
              <w:t>и НАК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На системной основе осуществлять мониторинг: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  <w:t>-материалов российских и региональных, а так же зарубежных СМИ по проблематике противодействия терроризму с доведением информации до заинтересованных государственных и общественных структур;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  <w:t>-общественного мнения (социологические опросы) по проблемам противодействия терроризму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омитет социально-политического анализа и общественных связей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руководители СМИ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Пресс-служба Губернатора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УВД по автономному  округ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2008-2012 г.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 xml:space="preserve">Принять участие в проводимой под эгидой Национального антитеррористического комитета </w:t>
            </w:r>
            <w:r>
              <w:rPr>
                <w:lang w:val="en-US"/>
              </w:rPr>
              <w:t>I</w:t>
            </w:r>
            <w:r>
              <w:rPr/>
              <w:t xml:space="preserve"> Всероссийской научно-практической конференции «Формирование устойчивой антитеррористической позиции гражданского общества как основы профилактики терроризма»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омитет социально-политического анализа и общественных связей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руководители СМИ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Пресс-служба Губернатора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УВД по автономному округу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окружные С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 xml:space="preserve">Обеспечить ежегодное проведение научно-практических конференций по вопросам профилактики терроризма на территории автономного округа при координирующей роли НАК.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руководители СМИ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Пресс-служба Губернатора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УВД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ГУ МЧС по автономному округу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муниципальных образований автономного округа, 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СМИ муниципальных образований автономного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 г.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годно по </w:t>
            </w:r>
          </w:p>
          <w:p>
            <w:pPr>
              <w:pStyle w:val="Normal"/>
              <w:jc w:val="center"/>
              <w:rPr/>
            </w:pPr>
            <w:r>
              <w:rPr/>
              <w:t>отдельному плану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Организовать информационно-пропагандистское сопровождение основных мероприятий Национального антитеррористического комитета, АТК  и ОШ автономного округа, АТК МО автономного округа в средствах массовой информации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К и ОШ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АТК МО автономного округа,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руководители СМИ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Пресс-служба Губернатора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УВД по  автономному округу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ГУ МЧС по автономному округу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С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Разработать и распространить материалы информационного характера, направленные на обеспечение безопасности организаций и частных лиц находящихся или выезжающих за рубеж, и их защиты от террористических угроз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омитет по внешним связям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омитет по туризму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РУ ФСБ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УВД по автономному округ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09 год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Провести в образовательных учреждениях муниципальных образованиях автономного округа комплекс мероприятий по патриотическому  и антитеррористическому воспитанию молодежи посвященных 10-летию образования Центра специального назначения ФСБ России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и науки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и искусства автономного округа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УВД по автономному округу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АТК муниципальных образований автономного ок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09год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Организация и проведение «круглых столов»  с участием представителей духовенства, лидерами национальных диаспор, общественных организаций, СМИ, правоохранительных органов по освещению позиции органов государственной власти и местного самоуправления по вопросам предупреждения терроризма и обсуждения существующих проблемных в  вопросам межнационального общения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Пресс-служба Губернатора автономного округа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МО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ФСБ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Д по  автономному округ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п.2.6. Распоряжения Губернатора </w:t>
            </w:r>
          </w:p>
          <w:p>
            <w:pPr>
              <w:pStyle w:val="Normal"/>
              <w:jc w:val="center"/>
              <w:rPr/>
            </w:pPr>
            <w:r>
              <w:rPr/>
              <w:t>автономного округа от 26.09.2007 г №449-рг.</w:t>
            </w:r>
          </w:p>
          <w:p>
            <w:pPr>
              <w:pStyle w:val="Normal"/>
              <w:jc w:val="center"/>
              <w:rPr/>
            </w:pPr>
            <w:r>
              <w:rPr/>
              <w:t>По планам АТК МО автономного округ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 xml:space="preserve">В целях предупреждения проявлений ксенофобии и агрессии среди несовершеннолетних, в образовательных учреждениях муниципальных образований автономного  округа  разработать планы  проведения разъяснительных бесед и лекции об административной и уголовной ответственности за противоправное поведение, в т.ч. за участие в несанкционированных митингах и шествиях, распространение литературы экстремистского толка, групповых нарушениях общественного порядка. 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 автономного округа</w:t>
            </w:r>
            <w:r>
              <w:rPr>
                <w:spacing w:val="-9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 МО автономного округа, </w:t>
            </w:r>
          </w:p>
          <w:p>
            <w:pPr>
              <w:pStyle w:val="Normal"/>
              <w:ind w:firstLine="342"/>
              <w:jc w:val="both"/>
              <w:rPr/>
            </w:pPr>
            <w:r>
              <w:rPr>
                <w:spacing w:val="-9"/>
                <w:sz w:val="20"/>
                <w:szCs w:val="20"/>
              </w:rPr>
              <w:t>ФСБ</w:t>
            </w:r>
            <w:r>
              <w:rPr>
                <w:sz w:val="20"/>
                <w:szCs w:val="20"/>
              </w:rPr>
              <w:t xml:space="preserve">, УВД по автономному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и искусства автономного округа, </w:t>
            </w:r>
          </w:p>
          <w:p>
            <w:pPr>
              <w:pStyle w:val="Normal"/>
              <w:ind w:firstLine="342"/>
              <w:jc w:val="both"/>
              <w:rPr/>
            </w:pPr>
            <w:r>
              <w:rPr>
                <w:sz w:val="20"/>
                <w:szCs w:val="20"/>
              </w:rPr>
              <w:t>Комитет по молодежной политике автономного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2. 2009 г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алее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работанным </w:t>
            </w:r>
          </w:p>
          <w:p>
            <w:pPr>
              <w:pStyle w:val="Normal"/>
              <w:jc w:val="center"/>
              <w:rPr/>
            </w:pPr>
            <w:r>
              <w:rPr/>
              <w:t>планам постоянно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Антитеррористическим комиссиям муниципальных образований автономного округа  на заседаниях комиссий рассматривать вопрос об итогах деятельности антитеррористических комиссий по информационному противодействию терроризма на территории  МО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К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К МО автономного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1 и 4 квартал</w:t>
            </w:r>
          </w:p>
          <w:p>
            <w:pPr>
              <w:pStyle w:val="Normal"/>
              <w:jc w:val="center"/>
              <w:rPr/>
            </w:pPr>
            <w:r>
              <w:rPr/>
              <w:t>2008-2012 г.г.</w:t>
            </w:r>
          </w:p>
        </w:tc>
      </w:tr>
      <w:tr>
        <w:trPr>
          <w:trHeight w:val="3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Информирование населения о мероприятиях по обеспечению антитеррористической защищенности населения автономного округа, по противодействию  фактам терроризма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с-служба Губернатора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Д по автономному округу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42"/>
              <w:jc w:val="both"/>
              <w:rPr/>
            </w:pPr>
            <w:r>
              <w:rPr>
                <w:sz w:val="20"/>
                <w:szCs w:val="20"/>
              </w:rPr>
              <w:t xml:space="preserve">ГУ МЧС по автономному округу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бернатора </w:t>
            </w:r>
          </w:p>
          <w:p>
            <w:pPr>
              <w:pStyle w:val="Normal"/>
              <w:jc w:val="center"/>
              <w:rPr/>
            </w:pPr>
            <w:r>
              <w:rPr/>
              <w:t>автономного округа от 26.09.2007 г №449-рг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Изготовление (приобретение), распространение видео и полиграфической продукции обучающего и информационного характера по предупреждению терроризма, а так же ее размещение на каналах телевидения и распространение в образовательных учреждениях.</w:t>
            </w:r>
          </w:p>
          <w:p>
            <w:pPr>
              <w:pStyle w:val="Normal"/>
              <w:ind w:firstLine="342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и науки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информационной политике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Д по автономному округу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МЧС по автономному округ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поряжение Губернатора автономного округа от 26.09.2007 г №449-р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Проведение мониторинга межнациональных отношений в муниципальных образованиях автономного округа  для исключения  предпосылок возникновения конфликтных ситуаций между представителями различных национальностей, религиозных организаций и конфессий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омитет социально-политического анализа и общественных связей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УВД по автономному округу, </w:t>
            </w:r>
          </w:p>
          <w:p>
            <w:pPr>
              <w:pStyle w:val="Normal"/>
              <w:ind w:firstLine="342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автономного округа, 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АТК муниципальных образовани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с 2008-2012 г.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25 числу </w:t>
            </w:r>
          </w:p>
          <w:p>
            <w:pPr>
              <w:pStyle w:val="Normal"/>
              <w:jc w:val="center"/>
              <w:rPr/>
            </w:pPr>
            <w:r>
              <w:rPr/>
              <w:t>последнего месяца квартала.</w:t>
            </w:r>
          </w:p>
        </w:tc>
      </w:tr>
      <w:tr>
        <w:trPr/>
        <w:tc>
          <w:tcPr>
            <w:tcW w:w="1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социально политических, правовых и иных основ для эффективного противодействия идеологии терроризм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методическое сопровождение мероприятий профилактики  терроризма, направленные на поддержку религиозных организаций, развитие национальных культур, активизацию информационно-пропагандистской работы, с использованием возможностей региональных и муниципальных средств массовой информации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и искусства автономного округа,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омитет социально-политического анализа и общественных связей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УВД по  автономному округу</w:t>
            </w:r>
            <w:r>
              <w:rPr>
                <w:spacing w:val="-9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ГУ МЧС по автономному округу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АТК автономного округа, </w:t>
            </w:r>
          </w:p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АТК муниципальных образований автономного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09 год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редложения по стимулированию участия  бизнес-сообщества (меценатства) на территории автономного округа в создании нравственно ориентированных образцов искусства пропагандирующих идеалы добра, справедливости, идей межнационального и межрелигиозного мира и согласия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ТП автономного округа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АТК автономного округа,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0"/>
                <w:szCs w:val="20"/>
              </w:rPr>
              <w:t>УВД по  автономному округ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09 год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внедрить в практику работы специализированных медицинских учреждений комплексные психофизиологические методики выявления групп риска («склонность к террористической деятельности») в целях установления конкретных лиц для проведения адресных профилактических мероприятий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здравоохранения автономного округа, </w:t>
            </w:r>
          </w:p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труда и социальной защиты автономного округа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Д по  автономному округ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1.01.2010 г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включить в комплексные программы обучения  и воспитания молодежи мероприятия по противодействию терроризму, обеспечить введение в учебные планы образовательных учреждений автономного округа курса лекций по данной темат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Департамент образования автономного округа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дравоохранения автономного округа,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ФСБ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УВД по  автономному округу</w:t>
            </w:r>
            <w:r>
              <w:rPr>
                <w:spacing w:val="-9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ГУ МЧС по автономному округу, </w:t>
            </w:r>
          </w:p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АТК автономного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1.09.2009 год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ежконфессионального и социального партнерства, повышение уровня взаимодействия религиозных организаций и групп в различных сферах общественной жизни, поддержание устойчивых контактов между различными религиозными организациями и группами и органами государственной власти Ханты-Мансийского автономного  округа-Югры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и искусства автономного округа,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по вопросам малочисленных народов Севера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омитет по молодежной политике автономного округа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омитет социально-политического анализа и общественных связей, органы власти автономного округа, </w:t>
            </w:r>
          </w:p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общественные организации и объединени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.</w:t>
            </w:r>
          </w:p>
        </w:tc>
      </w:tr>
      <w:tr>
        <w:trPr>
          <w:trHeight w:val="7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ониторинга по вопросам мультикультурного образования и социокультурной адаптации детей мигрантов в образовательных учреждениях Югры, выработка соответствующих рекомендаций по совершенствованию учебно-воспитательного процесса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и науки автономного округа, </w:t>
            </w:r>
          </w:p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здравоохранения автономного округа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и искусства автономного округа,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омитет по молодежной политике автономного округа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омитет социально-политического анализа и общественных связей, </w:t>
            </w:r>
          </w:p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органы власти автономного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1.03.2009 года,</w:t>
            </w:r>
          </w:p>
          <w:p>
            <w:pPr>
              <w:pStyle w:val="Normal"/>
              <w:jc w:val="center"/>
              <w:rPr/>
            </w:pPr>
            <w:r>
              <w:rPr/>
              <w:t>и далее постоянно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пециальных курсов и модулей в системе повышения квалификации для учителей  детских дошкольных учреждений, школ, гимназий и колледжей по проблемам межкультурной коммуникации, воспитания толерантности в образовательных учреждениях автономного  округа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и науки автономного округа, </w:t>
            </w:r>
          </w:p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здравоохранения автономного округа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и искусства автономного округа,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Департамент информационной политики  автономного округа, 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омитет по молодежной политике автономного округа, </w:t>
            </w:r>
          </w:p>
          <w:p>
            <w:pPr>
              <w:pStyle w:val="Normal"/>
              <w:ind w:firstLine="30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омитет социально-политического анализа и общественных связей, </w:t>
            </w:r>
          </w:p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органы власти автономного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1.04.2009 года</w:t>
            </w:r>
          </w:p>
          <w:p>
            <w:pPr>
              <w:pStyle w:val="Normal"/>
              <w:jc w:val="center"/>
              <w:rPr/>
            </w:pPr>
            <w:r>
              <w:rPr/>
              <w:t>и далее постоянно.</w:t>
            </w:r>
          </w:p>
        </w:tc>
      </w:tr>
      <w:tr>
        <w:trPr>
          <w:trHeight w:val="123" w:hRule="atLeast"/>
        </w:trPr>
        <w:tc>
          <w:tcPr>
            <w:tcW w:w="1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за исполнением  Комплексного Пла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реализацией мероприятий предусмотренных Комплексным Планом возложить на Антитеррористическую комиссию автономного округа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К автономного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jc w:val="center"/>
              <w:rPr/>
            </w:pPr>
            <w:r>
              <w:rPr/>
              <w:t>с 2008-2012 г.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итеррористической комиссии автономного округа ежегодно направлять информацию о выполнении Комплексного Плана  в Национальный антитеррористический  комитет.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К автономного округ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ители Комплексного План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террористическим комиссиям муниципальных образований  автономного округа  направлять в адрес аппарата АТК автономного округа информацию о выполнении Комплексного Плана  на территории муниципальных образований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К автономного округ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К  МО автономного округ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АТК автономного  округ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25 чис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леднего месяца квартала </w:t>
            </w:r>
          </w:p>
          <w:p>
            <w:pPr>
              <w:pStyle w:val="Normal"/>
              <w:jc w:val="center"/>
              <w:rPr/>
            </w:pPr>
            <w:r>
              <w:rPr/>
              <w:t>2008-2012 г.г.</w:t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Примечание</w:t>
      </w:r>
      <w:r>
        <w:rPr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* - финансирование мероприятий осуществляется за счет  средств предусмотренных на финансирование основной деятельности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19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5:12:00Z</dcterms:created>
  <dc:creator>MaliySG</dc:creator>
  <dc:description/>
  <cp:keywords/>
  <dc:language>en-US</dc:language>
  <cp:lastModifiedBy>Градов Михаил Юрьевич</cp:lastModifiedBy>
  <cp:lastPrinted>2008-11-07T14:51:00Z</cp:lastPrinted>
  <dcterms:modified xsi:type="dcterms:W3CDTF">2012-08-13T05:16:00Z</dcterms:modified>
  <cp:revision>4</cp:revision>
  <dc:subject/>
  <dc:title>УТВЕРЖДАЮ</dc:title>
</cp:coreProperties>
</file>