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распоряжению Губернатора </w:t>
      </w:r>
    </w:p>
    <w:p>
      <w:pPr>
        <w:pStyle w:val="Normal"/>
        <w:autoSpaceDE w:val="false"/>
        <w:jc w:val="right"/>
        <w:rPr/>
      </w:pPr>
      <w:r>
        <w:rPr/>
        <w:t xml:space="preserve">Ханты-Мансийского </w:t>
      </w:r>
    </w:p>
    <w:p>
      <w:pPr>
        <w:pStyle w:val="Normal"/>
        <w:autoSpaceDE w:val="false"/>
        <w:jc w:val="right"/>
        <w:rPr/>
      </w:pPr>
      <w:r>
        <w:rPr/>
        <w:t xml:space="preserve">автономного округа – Югры </w:t>
      </w:r>
    </w:p>
    <w:p>
      <w:pPr>
        <w:pStyle w:val="Normal"/>
        <w:autoSpaceDE w:val="false"/>
        <w:jc w:val="right"/>
        <w:rPr/>
      </w:pPr>
      <w:r>
        <w:rPr/>
        <w:t>от  29 декабря 2012 года № 838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й по информационному противодействию терроризму в Ханты-Мансийском автономном округе – Югр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2013-2017 год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543"/>
        <w:gridCol w:w="2206"/>
        <w:gridCol w:w="6406"/>
      </w:tblGrid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о средствами массовой информации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диа-плана информационной кампании, направленной на информационное сопровождение антитеррористической деятельности (далее – медиа-пла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Ханты-Мансийского автономного округа – Югры (далее - Департамент общественных связей Югры)</w:t>
            </w:r>
          </w:p>
        </w:tc>
      </w:tr>
      <w:tr>
        <w:trPr>
          <w:trHeight w:val="4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в средствах массовой информации, осуществляющих свою деятельность на территории Ханты-Мансийского автономного округа – Югры (далее – средства массовой информации), а также в государственных и муниципальных образовательных учреждениях Ханты-Мансийского автономного округа – Югры информационных материалов направленного содержания, раскрывающих технологии привлечения молодежи к террористической деятельности с использованием сети Интернет (не менее 10 информационных материалов в год, согласно медиа-план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(май, 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разования и молодежной политики Ханты-Мансийского автономного округа – Югры (далее - Депобразования и молодежи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 по Ханты-Мансийскому автономному округу – Югре регионального управления Федеральной службы безопасности по Тюменской области (далее - Служба по ХМАОРУ ФСБ по Тюменской области)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инистерства внутренних дел Российской Федерации по Ханты-Мансийскому автономному округу – Югре (далее - Управление МВД России по ХМАО – Югре)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втономное учреждение Ханты-Мансийского  автономного округа – Югры «Окружная телерадиокомпания «Югра» (далее – АУ «ОТРК «Югра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бюджетное учреждение Ханты-Мансийского автономного округа –</w:t>
            </w:r>
            <w:r>
              <w:rPr>
                <w:lang w:val="en-US"/>
              </w:rPr>
              <w:t> </w:t>
            </w:r>
            <w:r>
              <w:rPr/>
              <w:t>Югры информационное агентство «Югра-Информ» (далее - ИА «Югра-Информ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бщественно-политическая газета  Ханты-Мансийского автономного округа – Югры «Новости Югры» (далее - газета «Новости Югры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бюджетное учреждение Ханты-Мансийского автономного округа - Югры «Редакция журнала «Югра» (далее - журнал «Югра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и на едином официальном сайте  государственных органов  Ханты-Мансийского автономного округа – Югры информационных материалов о: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правоохранительных органов по раскрытию преступлений по фактам заведомо ложных сообщений об актах террориз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 мере поступления информ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равительства Ханты-Мансийского автономного округа – Югры и органов местного самоуправления муниципальных образований Ханты-Мансийского автономного округа – Югры (далее – органы местного самоуправления муниципальных образований автономного округа) по обеспечению антитеррористической защиты населения, территорий и важных объек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март, сен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гражданской защиты населения Ханты-Мансийского автономного округа – Югры (далее - Департамент гражданской защиты населения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, посредством размещения информационных материалов (телесюжетов), деятельности и традиций разных народностей и религиозных конфессий с целью предупреждения возникновения напряженности на почве национальных и религиозных разногласий (не менее 10 информационных материалов в год, согласно медиа-плану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(апрель, сентябрь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специальных номинаций в региональный конкурс профессионального мастерства «Журналист года»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роризм не пройдет!» (посвящена противодействию распространения идеологии терроризм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на равных» (посвящена гармонизации межнациональных отношений, развитию толерантности и проблемам миграции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- 2016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средств массовой информации в освещении вопросов безопасности региона и государства, противодействия терроризму и экстремизму, в ходе проведения окружного Форума «Информационный мир Югры», посредством проведения семинарских занятий с главными редакторами СМИ по тематике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гиональных и муниципальных средств массовой информации в реализации целевых программ Ханты-Мансийского автономного округа – Югры «Профилактика правонарушений в Ханты-Мансийском автономном              округе – Югре на 2011-2015 годы», «Снижение рисков и смягчение последствий чрезвычайных ситуаций природного и техногенного характера в Ханты-Мансийском автономном округе – Югре на 2012 – 2014 годы и на период до 2016 год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внутренней политики Ханты-Мансийского автономного округа – Югры (далее - Депполитики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гражданской защиты населения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редств массовой информации с территориальными органами федеральных органов исполнительной вла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Прокуратура Ханты-Мансийского автономного округа – Югры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Транспортная прокуратура по г.Сургуту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едственное управление Следственного комитета РФ по Ханты-Мансийскому автономному округу -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лавное управление МЧС России по Ханты-Мансийскому автономному округу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>
          <w:trHeight w:val="5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гиональных и муниципальных средств массовой информации в формировании гражданской активности   населения региона, развитии толерантности и межнациональных отнош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подведомственных Департаменту общественных связей Югры средствах массовой информации информационных материалов о деятельности Антитеррористической комиссии Ханты-Мансийского автономного округа – Югры, Оперативного штаба в автономном округе и оперативных групп в муниципальных образованиях автономного округа при проведении мероприятий, направленных на повышение уровня антитеррористической защищенности объектов и населения автономного округа, в том числе при проведении антитеррористических учений и тренировок на территории муниципальных образований Ханты-Мансийского автономного округа – Югры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итогам проведенных мероприяти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 по ХМАОРУ ФСБ по Тюменской области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щение социальной рекламы в местах массового пребывания люд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лирования специализированных видеоматериалов антитеррористической направленности в региональном сегменте общероссийской комплексной системы информирования и оповещения населения в местах  массового пребывания людей (ОКСИО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 (еженедельно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Главное управление МЧС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 </w:t>
            </w:r>
            <w:r>
              <w:rPr/>
              <w:t>Управление специальных мероприятий Аппарата Губернатора Ханты-Мансийского автономного округа –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ляция в кинотеатрах Ханты-Мансийского автономного округа – Югры,  при проведении  киноакции «Антитеррор», заставок антитеррористического содержа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август, сен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культуры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Издание печатной продукции по профилактике экстремизма и вопросам воспитания терпимости, уважительного отношения к национальности и вероисповеданию других люде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</w:t>
            </w:r>
          </w:p>
          <w:p>
            <w:pPr>
              <w:pStyle w:val="Normal"/>
              <w:ind w:firstLine="293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на территории спортивных объектов Ханты-Мансийского автономного округа – Югры при проведении соревнований всероссийского и международного уровня листовок и плакатов, разъясняющих населению порядок действий в случае угрозы террористического акт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крупных спортивных мероприятий всероссийского и международного уровня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 xml:space="preserve">Департамент физической культуры и спорта Ханты-Мансийского автономного округа – Югры,     </w:t>
            </w:r>
          </w:p>
          <w:p>
            <w:pPr>
              <w:pStyle w:val="Normal"/>
              <w:ind w:firstLine="249"/>
              <w:rPr/>
            </w:pPr>
            <w:r>
              <w:rPr/>
              <w:t>автономное учреждение Ханты-Мансийского автономного округа – Югры «Юграмегаспорт»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о-методические мероприя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 повышения квалификации сотрудников исполнительных органов государственной власти и органов местного самоуправления муниципальных образований автономного округа, ответственных за работу с молодежью, а также руководителей (заместителей руководителей) государственных и муниципальных образовательных учреждений по тематике «Профилактика и предупреждение терроризма и националистического экстремизма» (в том числе при реализации целевой программы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на 2011-2015 года» и муниципальных целевых программ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 2014 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,</w:t>
            </w:r>
          </w:p>
          <w:p>
            <w:pPr>
              <w:pStyle w:val="Normal"/>
              <w:jc w:val="center"/>
              <w:rPr/>
            </w:pPr>
            <w:r>
              <w:rPr/>
              <w:t>2016 - 2017 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политик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образования и молодежи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сультативно-методического семинара в ходе проведения Форума «Информационный мир Югры» с сотрудниками органов государственной власти и органов местного самоуправления муниципальных образований Ханты-Мансийского  автономного округа – Югры по совершенствованию методического сопровождения антитеррористической деятельности в части информационного противодействия терроризму с привлечением специалистов Национального антитеррористического комитета, Уральского юридического института МВД России, Института ФСБ России (г.Екатеринбург), представителей территориальных органов федеральных органов исполнительной вла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 по ХМАО РУ ФСБ по Тюменской области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/>
              <w:t>Обеспечение оперативного проведения «круглых столов» с участием представителей национальных этнических диаспор, религиозных конфессий, представителей средств массовой информации и органов местного самоуправления муниципальных образований по обсуждению возникающих межнациональных противореч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озникновения межнациональных противоречи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органы местного самоуправления муниципальных образований автономного округа (по согласованию), </w:t>
            </w:r>
          </w:p>
          <w:p>
            <w:pPr>
              <w:pStyle w:val="Normal"/>
              <w:ind w:firstLine="249"/>
              <w:rPr/>
            </w:pPr>
            <w:r>
              <w:rPr/>
              <w:t>средства массовой информации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подрастающим поколение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государственных и муниципальных образовательных учреждениях автономного округа лекций, направленных на нравственно-патриотическое воспитание детей и подростков, развитие способностей к социализации в обществ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октябрь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по использованию педагогами в образовательной практике материалов, воспитывающих в подрастающем поколении неприятие террористических и экстремистских проявлений, а также формирующих нормы социального поведения, характерные для гражданского об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август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</w:t>
            </w:r>
            <w:r>
              <w:rPr/>
              <w:t>Организация и проведение в образовательных учреждениях разъяснительных бесед об административной и уголовной ответственности за совершение правонарушений и преступлений экстремистской и террористической направлен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сентябрь, май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rPr/>
            </w:pPr>
            <w:r>
              <w:rPr/>
              <w:t>Управление МВД России по ХМАО – Югре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1"/>
              <w:jc w:val="both"/>
              <w:rPr/>
            </w:pPr>
            <w:r>
              <w:rPr/>
              <w:t>Проведение в образовательных учреждениях и  учреждениях социального обслуживания семьи и детей Ханты-Мансийского автономного округа – Югры тематических бесед и лекций по вопросам воспитания толерантности в межнациональных отношениях у несовершеннолетних воспитанников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ежеквартально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соцразвития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чреждения социального обслуживания населения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образовательные учреждения Ханты-Мансийского автономного округа – Югры для детей-сирот и детей, оставшихся без попечения родителей 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ультурно-массовых мероприят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ворческого конкурса детского рисунка «Терроризм – угроза обществу!» (для учащихся общеобразовательных школ и учреждений дополнительного образования)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п (в муниципальных образованиях Ханты-Мансийского автономного округа – Югры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 года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средства массовой информации (по согласованию)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– Югре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этап (по результатам подведения итогов в муниципальных образованиях Ханты-Мансийского автономного округа – Югры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а</w:t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этап (организация передвижной выставки работ победителей 1 и 2 этапов, а также размещение результатов конкурса в СМИ, на  едином официальном сайте государственных органов Ханты-Мансийского автономного округа – Югры, Управления МВД России по Ханты-Мансийского автономному округу – Югре, органов местного самоуправления городских округов и муниципальных районов автономного округ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а</w:t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на территории муниципальных образований Ханты-Мансийского автономного округа – Югры (города Нягань, Ханты-Мансийск, Нефтеюганск, Сургут, Нижневартовск) передвижной экспозиции «Терроризм – главная угроза человечеству», предложенной Министерством культуры Российской Федерации и Аппаратом Национального антитеррористического комитет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(III </w:t>
            </w:r>
            <w:r>
              <w:rPr/>
              <w:t>квартал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культуры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озданию безопасной среды в сети «Интернет»</w:t>
            </w:r>
          </w:p>
        </w:tc>
      </w:tr>
      <w:tr>
        <w:trPr>
          <w:trHeight w:val="1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2"/>
              <w:jc w:val="both"/>
              <w:rPr/>
            </w:pPr>
            <w:r>
              <w:rPr/>
              <w:t>Организация в социальных сетях информирования населения Ханты-Мансийского автономного округа – Югры об информационно-пропагандистских мероприятиях по противодействию терроризму и экстремизм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 xml:space="preserve">(II </w:t>
            </w:r>
            <w:r>
              <w:rPr/>
              <w:t>квартал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регулярная актуализация на официальных сайтах исполнительных органов государственной власти Ханты-Мансийского автономного округа – Югры, Управления МВД России по ХМАО – Югре, органов местного самоуправления муниципальных образований автономного округа информационно-пропагандистских, справочных и методических материалов по вопросам профилактики терроризма и экстремиз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исполнительные органы государственной власти Ханты-Мансийского автономного округа – Югры,  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 государственных и муниципальных образовательных учреждениях высшего и среднего образования, а также старших классах школьного образования специализированного информационного интернет-портала «Наука и образование против террора», интернет-сайтов «Террору Нет», «Молодежь за Чистый Интернет», «Молодежь за честный Интернет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jc w:val="center"/>
              <w:rPr/>
            </w:pPr>
            <w:r>
              <w:rPr/>
              <w:t>2013-2017 годы (сентябрь, 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образования и молодежи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органы местного самоуправления муниципальных образований автономного округа (по согласованию) 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информационной сред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онной среды автономного округа на предмет исполнения Комплексного плана мероприятий по информационному противодействию терроризму в Ханты-Мансийском автономном округе – Югре на 2013-2017 годы (далее – Комплексный пла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ноябр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исследования общественного мнения по вопросам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восприятия обществом идеологии терроризма и оценке мер по противодействию этой идеолог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доверия общества к мерам, реализуемым государственными органами по обеспечению безопасности населения (в том числе от актов террористического характер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исполнением мероприятий Комплексного плана</w:t>
            </w:r>
          </w:p>
        </w:tc>
      </w:tr>
      <w:tr>
        <w:trPr>
          <w:trHeight w:val="2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адрес Департамента общественных связей Югры отчета об исполнении мероприятий Комплексного план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 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sz w:val="20"/>
                <w:szCs w:val="20"/>
              </w:rPr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сполнители Комплексного плана</w:t>
            </w:r>
          </w:p>
        </w:tc>
      </w:tr>
      <w:tr>
        <w:trPr>
          <w:trHeight w:val="8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одного отчета о выполнении Комплексного плана в Антитеррористическую комиссию Ханты-Мансийского автономного округа – Югр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дека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sz w:val="20"/>
                <w:szCs w:val="20"/>
              </w:rPr>
            </w:pPr>
            <w:r>
              <w:rPr/>
              <w:t>Департамент общественных связей Югры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нтитеррористическая комиссия Ханты-Мансийского автономного округа – Юг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color w:val="000000"/>
      <w:sz w:val="28"/>
      <w:szCs w:val="26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04:00Z</dcterms:created>
  <dc:creator>Воложанинова</dc:creator>
  <dc:description/>
  <cp:keywords/>
  <dc:language>en-US</dc:language>
  <cp:lastModifiedBy>Градов Михаил Юрьевич</cp:lastModifiedBy>
  <cp:lastPrinted>2012-12-28T12:25:00Z</cp:lastPrinted>
  <dcterms:modified xsi:type="dcterms:W3CDTF">2013-01-16T11:04:00Z</dcterms:modified>
  <cp:revision>2</cp:revision>
  <dc:subject/>
  <dc:title>Приложение</dc:title>
</cp:coreProperties>
</file>