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 июля 2011 года № 256-Ф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ЕЗОПАСНОСТИ ОБЪЕК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ЛИВНО-ЭНЕРГЕТИЧЕСКОГО КОМПЛЕ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Дум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июля 2011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Феде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июл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Предмет регулирования настоящего Федерального закон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Федеральный закон устанавливает организационные и правовые основы в сфере обеспечения безопасности объектов топливно-энергетического комплекса в Российской Федерации, за исключением объектов атомной энергетики, в целях предотвращения актов незаконного вмешательства, определяет полномочия федеральных органов государственной власти и органов государственной власти субъектов Российской Федерации в указанной сфере, а также права, обязанности и ответственность физических и юридических лиц, владеющих на праве собственности или ином законном праве объектами топливно-энергетического комплек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Основные понятия, используемые в настоящем Федеральном закон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Федерального закона используются следующие основные понят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кт незаконного вмешательства - противоправное действие (бездействие), в том числе террористический акт или покушение на его совершение, угрожающее безопасному функционированию объекта топливно-энергетического комплекс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титеррористическая защищенность объекта топливно-энергетического комплекса - состояние защищенности здания, строения, сооружения или иного объекта топливно-энергетического комплекса, препятствующее совершению на нем террористического ак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зопасность объектов топливно-энергетического комплекса - состояние защищенности объектов топливно-энергетического комплекса от актов незаконного вмешатель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женерно-технические средства охраны - технические средства охраны и инженерно-технические средства защиты объекта топливно-энергетического комплекса, предназначенные для предотвращения несанкционированного проникновения на объект топливно-энергетического комплекса или выявления несанкционированных действий в отношении объекта топливно-энергетического комплек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ритически важные объекты топливно-энергетического комплекса - объекты топливно-энергетического комплекса, нарушение или прекращение функционирования которых приведет к потере управления экономикой Российской Федерации, субъекта Российской Федерации или административно-территориальной единицы, ее необратимому негативному изменению (разрушению) либо существенному снижению безопасности жизнедеятельности на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ритические элементы объекта топливно-энергетического комплекса - потенциально опасные элементы (участки) объекта топливно-энергетического комплекса, совершение акта незаконного вмешательства в отношении которых приведет к прекращению нормального функционирования объекта топливно-энергетического комплекса, его повреждению или к аварии на объекте топливно-энергетического комплек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линейные объекты топливно-энергетического комплекса - система линейно-протяженных объектов топливно-энергетического комплекса (электрические сети, магистральные газопроводы, нефтепроводы и нефтепродуктопроводы), предназначенных для обеспечения передачи электрической энергии, транспортировки газа, нефти и нефтепродук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еспечение антитеррористической защищенности объектов топливно-энергетического комплекса - реализация определяемой государством системы правовых, экономических, организационных и иных мер, направленных на обеспечение безопасности объектов топливно-энергетического комплек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ъекты топливно-энергетического комплекса (далее также - объекты) - объекты электроэнергетики, нефтедобывающей, нефтеперерабатывающей, нефтехимической, газовой, угольной, сланцевой и торфяной промышленности, а также объекты нефтепродуктообеспечения, теплоснабжения и газоснаб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храняемые объекты топливно-энергетического комплекса - здания, строения, сооружения, иные объекты топливно-энергетического комплекса, а также прилегающие к ним территории и акватории в пределах границ, установленн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аспорт безопасности объекта топливно-энергетического комплекса - документ, содержащий информацию об обеспечении антитеррористической защищенности объекта топливно-энергетического комплекса и план мероприятий по обеспечению антитеррористической защищенности объек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тенциально опасные объекты (участки) топливно-энергетического комплекса - объекты топливно-энергетического комплекса (территориально выделенные зоны (участки), конструктивные и технологические элементы объектов), на которых используются, производятся, перерабатываются, хранятся, эксплуатируются, транспортируются или уничтожаются радиоактивные, взрыво-, пожароопасные и опасные химические и биологические вещества, а также гидротехнические и иные сооружения, аварии на которых, в том числе в результате совершения акта незаконного вмешательства, могут привести к возникновению чрезвычайных ситуаций с опасными социально-экономическими последствия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субъекты топливно-энергетического комплекса - физические и юридические лица, владеющие на праве собственности или ином законном праве объектами топливно-энергетического комплек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требования обеспечения безопасности объектов топливно-энергетического комплекса и требования антитеррористической защищенности объектов топливно-энергетического комплекса - правила, которые обязательны для выполнения и соблюдение которых обеспечивает безопасность объектов топливно-энергетического комплекса и антитеррористическую защищенность объектов топливно-энергетического комплек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Цели и задачи обеспечения безопасности объектов топливно-энергетического комплекс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ями обеспечения безопасности объектов топливно-энергетического комплекса являются их устойчивое и безопасное функционирование, защита интересов личности, общества и государства в сфере топливно-энергетического комплекса от актов незаконного вмешатель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и задачами обеспечения безопасности объектов топливно-энергетического комплекса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рмативное правовое регулирование в области обеспечения антитеррористической защищенности объектов топливно-энергетического комплек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ение угроз совершения актов незаконного вмешательства и предупреждение таких угроз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тегорирование объектов топливно-энергетического комплек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аботка и реализация требований обеспечения безопасности объектов топливно-энергетического комплекс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зработка и реализация мер по созданию системы физической защиты объектов топливно-энергетического комплек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овка специалистов в сфере обеспечения безопасности объектов топливно-энергетического комплек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уществление контроля за обеспечением безопасности объектов топливно-энергетического комплек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нформационное, материально-техническое и научно-техническое обеспечение безопасности объектов топливно-энергетического комплек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Принципы обеспечения безопасности объектов топливно-энергетического комплекс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нципами обеспечения безопасности объектов топливно-энергетического комплекса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онност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людение баланса интересов личности, общества и государ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заимная ответственность личности, общества и государства в сфере обеспечения безопасности объектов топливно-энергетического комплек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прерывност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теграция в международные системы безопасно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заимодействие субъектов топливно-энергетического комплекса, федеральных органов государственной власти, органов государственной власти субъектов Российской Федерации и органов местного самоупра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еспечение антитеррористической защищенности объектов топливно-энергетического комплек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Категорирование объектов топливно-энергетического комплекс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установления дифференцированных требований обеспечения безопасности объектов топливно-энергетического комплекса с учетом степени потенциальной опасности совершения акта незаконного вмешательства и его возможных последствий проводится категорирование объектов. При проведении категорирования учитыва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о том, является ли объект топливно-энергетического комплекса критически важным объектом топливно-энергетического комплекса для инфраструктуры и жизнеобеспечения топливно-энергетического комплек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сштабы возможных социально-экономических последствий вследствие аварий на объекте топливно-энергетического комплек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ичие критических элементов объекта топливно-энергетического комплек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личие потенциально опасных участков объекта топливно-энергетического комплек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личие на объекте уязвимых мес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учетом того, является ли объект топливно-энергетического комплекса критически важным, и в зависимости от степени потенциальной опасности объекта топливно-энергетического комплекса устанавливаются три категории объектов топливно-энергетического комплекс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кты высокой категории опас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кты средней категории опас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екты низкой категории опас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для проведения категорирования объекта, порядок его проведения и критерии категорирования устанавливаются Прави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объектов топливно-энергетического комплекса, подлежащих категорированию, утверждается высшим должностным лицом субъекта Российской Федерации (руководителем высшего исполнительного органа государственной власти субъекта Российской Федерации) по представлению коллегиального органа по противодействию терроризму, который сформирован в субъекте Российской Федерации и в состав которого входят представители федеральных органов государственной власти, органов исполнительной власти субъекта Российской Федерации и органов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окончании категорирования объекты включаются в реестр объектов топливно-энергетического комплекса, ведение которого осуществля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топливно-энергетического комплекса. Порядок формирования и ведения реестра объектов топливно-энергетического комплекса определяется Прави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Обеспечение безопасности объектов топливно-энергетического комплекс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безопасности объектов топливно-энергетического комплекса осуществляется субъектами топливно-энергетического комплекса, если иное не установлено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качестве субъекта топливно-энергетического комплекса, владеющего на праве собственности или ином законном праве объектом топливно-энергетического комплекса, который отнесен к объектам высокой категории опасности, может выступать только юридическое лицо, зарегистрированное на территории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ъекты топливно-энергетического комплекса, обеспечение безопасности которых осуществляется исключительно подразделениями и (или) организациями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топливно-энергетического комплекса, и (или)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внутренних дел, определяются в соответствии с законодательными и иными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обеспечением безопасности объектов топливно-энергетического комплекса осуществляется уполномоченным федеральным органом исполнительной власти, определяемым Президентом Российской Федерации (далее - уполномоченный федеральный орган исполнительной власт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7 данного документа вступает в силу с 1 января 2012 год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 2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документа)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Требования обеспечения безопасности объектов топливно-энергетического комплекса и требования антитеррористической защищенности объектов топливно-энергетического комплекс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ебования обеспечения безопасности объектов топливно-энергетического комплекса и требования антитеррористической защищенности объектов топливно-энергетического комплекса в зависимости от установленной категории опасности объектов определяются Правительством Российской Федерации. Указанные требования являются обязательными для выполнения субъектами топливно-энергетического комплек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ъекты топливно-энергетического комплекса, владеющие на праве собственности или ином законном праве объектами топливно-энергетического комплекса, которые отнесены к объектам высокой категории опасности, не могут передавать в аренду или иное пользование здания, строения, сооружения, их части, входящие в состав объектов топливно-энергетического комплекса, а также земельные участки, на которых размещены эти объекты, для целей, не связанных с производственной деятельностью, без согласования с уполномоченным федеральным органом исполнительной власти. Порядок согласования определяется уполномоченным федеральным органом исполнительной в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ъекты топливно-энергетического комплекса на стадиях проектирования и строительства объектов топливно-энергетического комплекса обязаны предусматривать осуществление комплекса специальных мер по безопасному функционированию таких объектов, локализации и уменьшению последствий чрезвычайных ситуа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Паспорт безопасности объекта топливно-энергетического комплекс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бъекты топливно-энергетического комплекса составляют паспорта безопасности объектов топливно-энергетического комплекса по форме согласно приложению к настоящему Федеральному закон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аспорт безопасности объекта топливно-энергетического комплекса составляется на основании результатов категорирования данного объекта в зависимости от степени его потенциальной опасности, а также на основании оценки достаточности инженерно-технических мероприятий, мероприятий по физической защите и охране объекта при террористических угрозах согласно требованиям, определенным Правительством Российской Федерации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Федерального зак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аспорте безопасности объекта топливно-энергетического комплекса отражаются характеристика объекта, возможные последствия в результате совершения акта незаконного вмешательства, категория объекта, состояние системы его инженерно-технической, физической защиты, пожарной безопасности, а также содержатся соответствующие выводы и рекоменд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аспорт безопасности объекта топливно-энергетического комплекса содержит мероприятия по обеспечению антитеррористической защищенности объекта, реализуемые субъектами топливно-энергетического комплекса самостоятельно, либо в случаях, предусмотренных требованиями, установленными Правительством Российской Федерации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Федерального закона, совместно с федеральными органами исполнительной власти, органами исполнительной власти субъектов Российской Федерации и (или) органами местного самоуправления, либо исключительно федеральными органами исполнительной вла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аспорт безопасности объекта топливно-энергетического комплекса утверждается руководителем субъекта топливно-энергетического комплекса по согласованию с коллегиальным органом по противодействию терроризму, сформированным в субъекте Российской Федерации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Федерального зак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формация, содержащаяся в паспортах безопасности объектов топливно-энергетического комплекса, является информацией, доступ к которой ограничен в соответствии с федеральными закон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аспорта безопасности объектов топливно-энергетического комплекса подлежат актуализации в порядке и сроки, которые установлены Прави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 Система физической защиты объектов топливно-энергетического комплекс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стема физической защиты объектов топливно-энергетического комплекса представляет собой совокупность направленных на предотвращение актов незаконного вмешательства организационных, административных и правовых мер, инженерно-технических средств охраны и действий подразделений охраны, имеющих в своем распоряжении гражданское, служебное оружие и специальные сред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физической защиты объектов топливно-энергетического комплекса осуществляется на основе единой системы планирования и реализации комплекса технических и организационных мер, направленных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твращение несанкционированного проникновения на охраняемые объекты топливно-энергетического комплек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оевременное обнаружение и пресечение любых посягательств на целостность и безопасность охраняемых объектов топливно-энергетического комплекса, в том числе актов незаконного вмешатель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физической защиты строящегося объекта топливно-энергетического комплекса, который после ввода в эксплуатацию будет отнесен к объектам высокой категории опасности, должно осуществляться на стадии строитель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обеспечения физической защиты объекта топливно-энергетического комплекса могут привлекаться подразделения и (или) организации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внутренних дел, подразделения ведомственной охраны, частные охранные организации в зависимости от категории объекта и в соответствии с паспортом безопасности объекта топливно-энергетического комплек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0 данного документа вступает в силу с 1 января 2012 года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 2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документа)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 Требования к персоналу, обеспечивающему безопасность объектов топливно-энергетического комплекс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работу, непосредственно связанную с обеспечением безопасности объектов топливно-энергетического комплекса, не принимаются лиц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еющие неснятую или непогашенную судимость за совершение умышленного преступ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оящие на учете в учреждениях органов здравоохранения по поводу психического заболевания, алкоголизма или наркоман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срочно прекратившие полномочия по государственной должности или уволенные с государственной службы, в том числе из правоохранительных органов, органов прокуратуры или судебных органов, по основаниям, которые в соответствии с законодательством Российской Федерации связаны с совершением дисциплинарного проступка, грубым или систематическим нарушением дисциплины, совершением проступка, порочащего честь государственного служащего, утратой доверия к нему, если после такого досрочного прекращения полномочий или такого увольнения прошло менее трех л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работ, непосредственно связанных с обеспечением безопасности объектов топливно-энергетического комплекса, устанавлив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топливно-энергетического комплекса, по согласованию с федеральным органом исполнительной власти в области обеспечения безопасности и с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. Обеспечение безопасности информационных систем объектов топливно-энергетического комплекс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целях обеспечения безопасности объектов топливно-энергетического комплекса субъекты топливно-энергетического комплекса создают на этих объектах системы защиты информации и информационно-телекоммуникационных сетей от неправомерных доступа, уничтожения, модифицирования, блокирования информации и иных неправомерных действий и обеспечивают функционирование таких систем. Создание таких систем предусматривает планирование и реализацию комплекса технических и организационных мер, обеспечивающих в том числе антитеррористическую защищенность объектов топливно-энергетического комплекс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нформация о системах, указанных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является информацией, доступ к которой ограничен федеральными законами. Указанная информация вносится в паспорта безопасности объектов топливно-энергетического комплек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2 данного документа вступает в силу с 1 января 2012 года 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 2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документа)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. Права и обязанности субъектов топливно-энергетического комплекса в сфере обеспечения безопасности объектов топливно-энергетического комплекс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бъекты топливно-энергетического комплекса имеют прав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установленном порядке получать от уполномоченного федерального органа исполнительной власти информацию в сфере обеспечения безопасности объектов топливно-энергетического комплек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осить в федеральный орган исполнительной власти, осуществляющий функции по выработке и реализации государственной политики и нормативно-правовому регулированию в сфере топливно-энергетического комплекса, федеральный орган исполнительной власти в области обеспечения безопасности, федеральный орган исполнительной власти, осуществляющий функции по выработке и реализации государственной политики и нормативно-правовому регулированию в сфере внутренних дел, и федеральный орган исполнительной власти, уполномоченный на решение задач в области защиты населения и территорий от чрезвычайных ситуаций, предложения об обеспечении безопасности объектов топливно-энергетического комплекс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ивлекать для обеспечения физической защиты объектов топливно-энергетического комплекса подразделения и (или) организации, указанные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4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Федерального закона, имеющие право приобретать и использовать гражданское, служебное огнестрельное оружие, боевое ручное стрелковое оружие, а также специальные средства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вершать иные действия, предусмотренные законодательством Российской Федерации, направленные на обеспечение безопасности объектов топливно-энергетического комплек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ъекты топливно-энергетического комплекса обязан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замедлительно информировать в порядке, установленном органом, обеспечивающим координацию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 по противодействию терроризму, об угрозах совершения и о совершении актов незаконного вмешательства на объектах топливно-энергетического комплек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олнять предписания, постановления должностных лиц уполномоченного федерального органа исполнительной власти об устранении нарушений требований обеспечения безопасности объектов топливно-энергетического комплекса и требований антитеррористической защищенности объектов топливно-энергетического комплек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ывать содействие в выявлении, предупреждении и пресечении актов незаконного вмешательства, а также в ликвидации их последствий, установлении причин и условий их соверш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ять комплекс специальных мер по безопасному функционированию объектов топливно-энергетического комплекса, локализации и уменьшению последствий чрезвычайных ситуац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ивать готовность объектов топливно-энергетического комплекса к локализации и уменьшению последствий потенциальных чрезвычайных ситуаций, ликвидации последствий чрезвычайных ситуаций в случае их возникновения посредством осуществления мероприятий, предусмотренных настоящим Федеральным законом, с учетом особенностей, установленных иными федеральными закон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блюдение требований обеспечения безопасности объектов топливно-энергетического комплекса и требований антитеррористической защищенности объектов топливно-энергетического комплекса является обязанностью руководителей субъектов топливно-энергетического комплек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. Ответственность за нарушение законодательства Российской Федерации в сфере обеспечения безопасности объектов топливно-энергетического комплекс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должностными лицами федеральных органов государственной власти, органов государственной власти субъектов Российской Федерации и органов местного самоуправления, субъектами топливно-энергетического комплекса, организациями, выполняющими работы и предоставляющими услуги по обеспечению безопасности объектов топливно-энергетического комплекса, иными организациями, а также гражданами требований законодательства Российской Федерации в сфере обеспечения безопасности объектов топливно-энергетического комплекса влечет за собой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. Ответственность за причинение вреда в результате совершения акта незаконного вмешательства на объекте топливно-энергетического комплекс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ско-правовую ответственность за причинение вреда физическим и юридическим лицам, а также государству в результате совершения акта незаконного вмешательства на объекте топливно-энергетического комплекса несет субъект топливно-энергетического комплекса в порядке, установленно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. Страхование ответственности за причинение вреда в результате террористического акта на объекте топливно-энергетического комплекс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топливно-энергетического комплекса, владеющие на праве собственности или ином законном праве объектами топливно-энергетического комплекса, которые отнесены к объектам высокой категории опасности, обязаны страховать ответственность за причинение вреда жизни, здоровью или имуществу третьих лиц в результате аварии на объекте топливно-энергетического комплекса, возникшей в связи с террористическим актом или диверси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6 данного документа вступает в силу с 1 января 2012 года (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 2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документа)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6. Финансирование мероприятий по обеспечению безопасности объектов топливно-энергетического комплекс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ирование мероприятий по обеспечению безопасности объектов топливно-энергетического комплекса осуществляется за счет собственных средств организаций, цены на товары (услуги) которых подлежат государственному регулированию в составе регулируемых цен (тарифов), а также за счет иных субъектов топливно-энергетического комплек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ирование мероприятий по обеспечению безопасности объектов топливно-энергетического комплекса за счет иных источников средств осуществляе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7. Особенности обеспечения безопасности объектов системы газоснабжения, линейных объектов топливно-энергетического комплекс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убъекты топливно-энергетического комплекса, владеющие на праве собственности или ином законном праве объектами системы газоснабжения, и организации, эксплуатирующие такие объекты, кроме мер, предусмотренных настоящим Федеральным законом, обязаны обеспечить на стадиях проектирования, строительства и эксплуатации объектов системы газоснабжения осуществление комплекса специальных мер по безопасному функционированию таких объектов, локализации и уменьшению последствий потенциальных чрезвычайных ситуаций на таких объект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ъект топливно-энергетического комплекса, владеющий на праве собственности или ином законном праве объектом системы газоснабжения, и организация, эксплуатирующая такой объект, обеспечивают его готовность к локализации и уменьшению последствий потенциальных чрезвычайных ситуаций, к ликвидации последствий чрезвычайных ситуаций в случае их возникновения посредством осуществления мероприятий, предусмотренных настоящим Федеральным законом, с учетом особенностей, установленных иными федеральными закон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обеспечения безопасности линейных объектов топливно-энергетического комплекса с учетом их особенностей определяются органом, обеспечивающим координацию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 по противодействию терроризм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8. Порядок вступления в силу настоящего Федерального закон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Федеральный закон вступает в силу по истечении девяноста дней после дня его официального опубликования, за исключением положений, для которых настоящей статьей установлен иной срок вступления их в сил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Федерального закона вступают в силу с 1 января 2012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МЕДВЕД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, Крем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июля 2011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56-ФЗ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Федеральному закон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езопасности объек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ливно-энергетического комплекс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рок действия                                                                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аспорта:                                                                                       (Гриф по заполнен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о «__» _____________ 20__ г.                                                             Экз. № 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антитеррористическ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«__» _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 объекта топливно-энергетического комплекс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г.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снование оформления паспорта: решение региональной антитеррористиче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омиссии, приказ руководителя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ые наименования объекта, организации, полный почтовый адрес, 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трасль предприятия, основной вид деятельности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наименование вышестоящей организации по принадлежности, 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Ф.И.О. руководителя объекта, служебный, мобильный телефон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Ф.И.О. заместителя руководителя по режиму и безопасности, служебный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мобильный телефон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.И.О. руководителя подразделения охраны, служебный, мобильный телефон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. Общие сведения об объекте,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Основная территор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оны, территории, административно-производственные здания и сооружения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ые и технологические элементы объек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щая площадь, кв. м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метр, м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бъекты вне основной территор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оны, территории, административно-производственные здания и сооружени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нструктивные и технологические элементы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общая площадь, кв. м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периметр, м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Сведения о персонале объекта (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общая численность работающих на объекте, в том числе на его элементах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человек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ежим работы объекта (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езонный, вахтовый, одно-, двух-, трехсменный, максимальная численност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тающих на объекте человек в одной смене в дневное и ночное врем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том числе на его элементах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Первоначальная балансовая стоимость основных производственных фон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суммарное значение всех материальных активов (основных средст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бъекта (организации), тыс. руб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Износ основных производственных фон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среднее значение морального и физического износа основ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изводственного оборудования, зданий и сооружений, процент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 Наличие  на объекте подразделения по  защите  государственной тайн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блюдение требований режима секретно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вид подразделения, выделенные режимные зоны, меры по ограничен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доступа и защит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Характеристика местности и природно-климатические услов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реднее значение рельефа окружающей местности, среднегодовые и сезонны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правление и скорость ветра, среднесуточная температура, относительна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лажность, количество атмосферных осадков по сезонам, максимальн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езонные значения силы ветра и температур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личие  вокруг  объекта  других  производств,  населенных  пунктов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х  зданий  и иных объектов массового  скопления  людей,  их  размещ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ношению к объек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2835"/>
        <w:gridCol w:w="2025"/>
        <w:gridCol w:w="202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объекта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  </w:t>
              <w:br/>
              <w:t xml:space="preserve">(количество людей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   </w:t>
              <w:br/>
              <w:t xml:space="preserve">располож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тояние до </w:t>
              <w:br/>
              <w:t xml:space="preserve">объекта, м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 Размещение объекта по отношению к транспортным коммуникаци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890"/>
        <w:gridCol w:w="32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транспорта         </w:t>
              <w:br/>
              <w:t xml:space="preserve">и транспортных коммуникаци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тояние       </w:t>
              <w:br/>
              <w:t xml:space="preserve">до транспортных    </w:t>
              <w:br/>
              <w:t xml:space="preserve">коммуникаций, м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ый (шоссе, дороги,  </w:t>
              <w:br/>
              <w:t xml:space="preserve">автовокзалы, автостанции и     </w:t>
              <w:br/>
              <w:t xml:space="preserve">прочее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лезнодорожный                </w:t>
              <w:br/>
              <w:t xml:space="preserve">(железнодорожные пути,         </w:t>
              <w:br/>
              <w:t xml:space="preserve">вокзалы, станции, платформы,   </w:t>
              <w:br/>
              <w:t xml:space="preserve">переезды и прочее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(аэропорты,          </w:t>
              <w:br/>
              <w:t xml:space="preserve">аэровокзалы, военные           </w:t>
              <w:br/>
              <w:t xml:space="preserve">аэродромы, вертолетные         </w:t>
              <w:br/>
              <w:t xml:space="preserve">площадки, взлетно-посадочные   </w:t>
              <w:br/>
              <w:t xml:space="preserve">полосы и прочее)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(морские и речные       </w:t>
              <w:br/>
              <w:t xml:space="preserve">порты, причалы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Сведения об опасных веществах и материалах, используемых на объект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жаро- и взрывоопасные вещества и матери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755"/>
        <w:gridCol w:w="4590"/>
        <w:gridCol w:w="1485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, </w:t>
              <w:br/>
              <w:t xml:space="preserve">кг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элемента объек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  </w:t>
              <w:br/>
              <w:t xml:space="preserve">опас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Химически и биологически опасные вещества и матери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755"/>
        <w:gridCol w:w="4590"/>
        <w:gridCol w:w="1485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, </w:t>
              <w:br/>
              <w:t xml:space="preserve">кг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элемента объек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  </w:t>
              <w:br/>
              <w:t xml:space="preserve">опас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оксичные, наркотические, психотропные веществ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ильнодействующие яды и препа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755"/>
        <w:gridCol w:w="4590"/>
        <w:gridCol w:w="1485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, </w:t>
              <w:br/>
              <w:t xml:space="preserve">кг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элемента объек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  </w:t>
              <w:br/>
              <w:t xml:space="preserve">опас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Анализ уязвимости производственно-технологического процесс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выявление критических элементов объек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чень потенциально опасных участков объ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1890"/>
        <w:gridCol w:w="1620"/>
        <w:gridCol w:w="2160"/>
        <w:gridCol w:w="2025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производственно- </w:t>
              <w:br/>
              <w:t xml:space="preserve">технологического </w:t>
              <w:br/>
              <w:t xml:space="preserve">процесс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потенциально </w:t>
              <w:br/>
              <w:t xml:space="preserve">опасного   </w:t>
              <w:br/>
              <w:t xml:space="preserve">участка   </w:t>
              <w:br/>
              <w:t xml:space="preserve">объек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  <w:br/>
              <w:t>работающих,</w:t>
              <w:br/>
              <w:t xml:space="preserve">человек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руктивные </w:t>
              <w:br/>
              <w:t xml:space="preserve">и       </w:t>
              <w:br/>
              <w:t>технологические</w:t>
              <w:br/>
              <w:t xml:space="preserve">элемент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   </w:t>
              <w:br/>
              <w:t xml:space="preserve">возможной   </w:t>
              <w:br/>
              <w:t xml:space="preserve">аварийной   </w:t>
              <w:br/>
              <w:t>(чрезвычайной)</w:t>
              <w:br/>
              <w:t xml:space="preserve">ситу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дели нарушителей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критических элементов объ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2430"/>
        <w:gridCol w:w="270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критического</w:t>
              <w:br/>
              <w:t xml:space="preserve">элемента   </w:t>
              <w:br/>
              <w:t xml:space="preserve">объек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ые </w:t>
              <w:br/>
              <w:t xml:space="preserve">угроз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   </w:t>
              <w:br/>
              <w:t>нарушител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времени  </w:t>
              <w:br/>
              <w:t>террористического</w:t>
              <w:br/>
              <w:t xml:space="preserve">акта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ияние      </w:t>
              <w:br/>
              <w:t xml:space="preserve">на обстановку    </w:t>
              <w:br/>
              <w:t xml:space="preserve">на иных      </w:t>
              <w:br/>
              <w:t xml:space="preserve">критических    </w:t>
              <w:br/>
              <w:t xml:space="preserve">элементах объект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Оценка социально-экономических последствий террористическ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акта на объект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юдские поте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620"/>
        <w:gridCol w:w="1215"/>
        <w:gridCol w:w="945"/>
        <w:gridCol w:w="2430"/>
        <w:gridCol w:w="1620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критического </w:t>
              <w:br/>
              <w:t xml:space="preserve">элемента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человек,    </w:t>
              <w:br/>
              <w:t xml:space="preserve">пострадавших в результате </w:t>
              <w:br/>
              <w:t xml:space="preserve">террористического акта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  </w:t>
              <w:br/>
              <w:t xml:space="preserve">человек, условия </w:t>
              <w:br/>
              <w:t>жизнедеятельности</w:t>
              <w:br/>
              <w:t xml:space="preserve">которых нарушены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штаб    </w:t>
              <w:br/>
              <w:t>последствий</w:t>
              <w:br/>
              <w:t xml:space="preserve">террорис-  </w:t>
              <w:br/>
              <w:t xml:space="preserve">тического  </w:t>
              <w:br/>
              <w:t xml:space="preserve">акт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сонал  </w:t>
              <w:br/>
              <w:t>организ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</w:t>
              <w:br/>
              <w:t xml:space="preserve">охран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и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ономический ущер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025"/>
        <w:gridCol w:w="2025"/>
        <w:gridCol w:w="2025"/>
        <w:gridCol w:w="162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критического </w:t>
              <w:br/>
              <w:t xml:space="preserve">элемент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ый  </w:t>
              <w:br/>
              <w:t xml:space="preserve">экономический </w:t>
              <w:br/>
              <w:t xml:space="preserve">ущерб,     </w:t>
              <w:br/>
              <w:t xml:space="preserve">тыс. руб.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ний   </w:t>
              <w:br/>
              <w:t xml:space="preserve">экономический </w:t>
              <w:br/>
              <w:t xml:space="preserve">ущерб,     </w:t>
              <w:br/>
              <w:t xml:space="preserve">тыс. руб.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   </w:t>
              <w:br/>
              <w:t xml:space="preserve">экономический </w:t>
              <w:br/>
              <w:t xml:space="preserve">ущерб, тыс.  </w:t>
              <w:br/>
              <w:t xml:space="preserve">руб.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штаб    </w:t>
              <w:br/>
              <w:t>последствий</w:t>
              <w:br/>
              <w:t xml:space="preserve">террорис-  </w:t>
              <w:br/>
              <w:t xml:space="preserve">тического  </w:t>
              <w:br/>
              <w:t xml:space="preserve">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рисвоение объекту категории по степени потенциаль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опас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4050"/>
      </w:tblGrid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казателя     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ое количество пострадавших,      </w:t>
              <w:br/>
              <w:t xml:space="preserve">человек     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максимального ущерба, тыс. руб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объекта по гражданской обороне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объекта по режиму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объекта по химической опасности и</w:t>
              <w:br/>
              <w:t xml:space="preserve">(или) пожаро- и взрывоопасности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объекта по степени потенциальной </w:t>
              <w:br/>
              <w:t xml:space="preserve">опасности   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5. Организация охраны и защиты объек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ания установления охран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номер распоряжения об установлении охраны, Ф.И.О., должность е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писавших, наличие акта региональной комиссии, дата его утвер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а подразделения охран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положение о подразделении охраны, вид подразделения: команда, групп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 указанием их подчиненности и другие; принадлежность охран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домственная, вневедомственная, смешанная (ведомственна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неведомственная), частные охранные организации, служба безопасност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тат  подразделения   охраны   (перечисляются   должности   по  штатному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885"/>
        <w:gridCol w:w="216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/п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и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 </w:t>
              <w:br/>
              <w:t xml:space="preserve">единиц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личие организационно-распорядительных документ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план и схема охраны, инструкция по организации и несению карауль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лужбы, должностные инструкции, план проверки технического состоя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работоспособности инженерно-технических средств охраны и проче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пропускного и внутриобъектового режим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личие инструкций, кем установлены пропускной и внутриобъектовый режимы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та введения, порядок хранения постоянных, разовых, времен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материальных пропусков, образцы подписей должностных лиц, налич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мещений для бюро пропусков, хранения личных вещей, комнат досмот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личество действующих контрольно-пропускных пунктов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ных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транспортных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дорожных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щенных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став суточного наряда охраны отдельно по его принадлежности и ви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2565"/>
        <w:gridCol w:w="2160"/>
      </w:tblGrid>
      <w:tr>
        <w:trPr>
          <w:trHeight w:val="240" w:hRule="atLeast"/>
          <w:cantSplit w:val="true"/>
        </w:trPr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оста               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улов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х постов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их постов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точных постов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-часовых постов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часовых постов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еспеченность охран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Оружием и боеприпасам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наименование и количество единиц боевого ручного стрелкового оруж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патронов к нему - отдельно по каждому виду, типу, модел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пециальными средствами и служебным огнестрельным оружие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оличество единиц специальных средств - отдельно по каждому виду, типу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одели; количество единиц служебного огнестрельного оружия и патрон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 нему - отдельно по каждому виду, типу, модел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Служебным авто-, мото- и авиатранспортом и водным транспорт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нормы положенности авто-, мото- и авиатранспорта и водного транспорт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наличие, марка, год выпуска, назначение - отдельно по каждой единиц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Служебными собакам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наличие питомника, вольеров и их количество для содержания служеб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бак - отдельно договорных и балансовых собак; количество карауль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бак, количество блокпостов, постов глухой привязи, свобод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окараулива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еспечение сохранности оружия, боеприпасов и специальных средст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характеристика помещения для хранения оружия, боеприпасов и специаль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едств, установленные средства охранной и пожарной сигнализации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куда выведен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редний возраст сотрудников охран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лет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Уровень  подготовки  органов управления  и  персонала,  участвующих  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и мероприятий по физической защите и охран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наличие программы подготовки и переподготовки сотрудников охран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рганов управления предприятия, кем утверждена, порядок ее реализации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ведения о проводимых учениях, тренировках, проверках несения служб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 Наличие   совместных   (с   органами   внутренних   дел   и   другим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и)  планов действий личного состава и администрации объекта пр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и    чрезвычайных    ситуаций,    включая    акты   незакон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шательства,   стихийные  бедствия  и  прочее;  периодичность  провед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х  тренировок  и  учений, наличие оперативного штаба и специаль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й, в том числе из штата предприят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 дата утвер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6. Инженерно-технические средства охран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протяженность периметра, подлежащего огражден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пог. м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огражд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арактеристика ограждений: капитальные, деревянные, из колючей проволоки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тчатые и другие, протяженность в пог. м каждого участка, состоя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огра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вещение охраняемой территории и периметра огражд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наличие, краткая характеристик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хранная сигнализация огражд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еречислить территории, ограждение которых заблокировано сигнализацией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казать суммарную протяженность заблокированного ограждения в тог. м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ип и количество приборов сигнализации, установленных по периметру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огра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игнализац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количество луче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хранная сигнализац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количество луче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жарная сигнализац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количество луче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овмещенная охранная и пожарная сигнализац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количество луче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Тревожная сигнализац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количество лучей, куда выведен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Наличие средств радиосвяз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количество постов, оборудованных радиосвязью, тип и количеств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радиостанци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Наличие средств телефонной связ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количество постов, оборудованных телефонной связь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аличие средств видеонаблюд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тип и количество видеокамер, контролируемые зон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хника контрольно-пропускных пункт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тип и количество обычных турникетов, кабинно-турникетных систем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втоматизированных систем пропуска и табельного учета, механизирован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рот, применяемых средств принудительной остановки транспор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 иных специальных средст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личие иных инженерных сооружен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количество и содержание наблюдательных вышек, запретных зон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трольно-следовых полос, специальных сооружений и других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 Эксплуатационно-техническое    обслуживание    средств    охраны    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о-технической продук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кто обслуживает: специалисты предприятия или подряд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пециализированной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7. Пожарная безопасност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ичие пожарной охран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Государственная противопожарная служба, муниципальная пожарная охран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домственная пожарная охрана, частная пожарная охрана, добровольна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ожарная охран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личие договорных подразделений Государственной противопожарной служб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договорные подраздел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личие сил и средств, обеспечивающих  взрывобезопасность  и  химическу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аттестованные аварийно-спасательные формирования предприяти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хнические и иные средства, порядок действия в соответствии с план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иквидации аварийной ситуации с участием как специализированных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так и нештатных формировани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8. Оценка антитеррористической защищенности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пределение   требуемого   уровня   антитеррористической   защищенности</w:t>
      </w:r>
    </w:p>
    <w:p>
      <w:pPr>
        <w:pStyle w:val="ConsPlusNonformat"/>
        <w:widowControl/>
        <w:rPr/>
      </w:pPr>
      <w:r>
        <w:rPr/>
        <w:t>критических элементов объекта</w:t>
      </w:r>
    </w:p>
    <w:tbl>
      <w:tblPr>
        <w:tblW w:w="9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1899"/>
        <w:gridCol w:w="1899"/>
        <w:gridCol w:w="2405"/>
        <w:gridCol w:w="1392"/>
        <w:gridCol w:w="1646"/>
      </w:tblGrid>
      <w:tr>
        <w:trPr>
          <w:trHeight w:val="799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критического </w:t>
              <w:br/>
              <w:t xml:space="preserve">элемента   </w:t>
              <w:br/>
              <w:t xml:space="preserve">объекта   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  </w:t>
              <w:br/>
              <w:t xml:space="preserve">критического </w:t>
              <w:br/>
              <w:t xml:space="preserve">элемента   </w:t>
              <w:br/>
              <w:t xml:space="preserve">объекта по  </w:t>
              <w:br/>
              <w:t xml:space="preserve">потенциальной </w:t>
              <w:br/>
              <w:t xml:space="preserve">опасности  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кательность </w:t>
              <w:br/>
              <w:t xml:space="preserve">для совершения  </w:t>
              <w:br/>
              <w:t xml:space="preserve">террористического </w:t>
              <w:br/>
              <w:t xml:space="preserve">акта      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ь  </w:t>
              <w:br/>
              <w:t>нарушител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уемый  </w:t>
              <w:br/>
              <w:t xml:space="preserve">уровень   </w:t>
              <w:br/>
              <w:t>защищенности</w:t>
            </w:r>
          </w:p>
        </w:tc>
      </w:tr>
      <w:tr>
        <w:trPr>
          <w:trHeight w:val="228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28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Анализ   выполнения   задач    физической   защиты   для   обеспеч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енности критических элементов объ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043"/>
        <w:gridCol w:w="1788"/>
        <w:gridCol w:w="1532"/>
        <w:gridCol w:w="1405"/>
        <w:gridCol w:w="1277"/>
        <w:gridCol w:w="1405"/>
      </w:tblGrid>
      <w:tr>
        <w:trPr>
          <w:trHeight w:val="752" w:hRule="atLeast"/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критического  </w:t>
              <w:br/>
              <w:t xml:space="preserve">элемента    </w:t>
              <w:br/>
              <w:t xml:space="preserve">объекта   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  <w:br/>
              <w:t xml:space="preserve">охраны    </w:t>
              <w:br/>
              <w:t xml:space="preserve">наблюдения 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ежи   </w:t>
              <w:br/>
              <w:t>обнаружен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ежи  </w:t>
              <w:br/>
              <w:t>задержа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</w:t>
              <w:br/>
              <w:t xml:space="preserve">доступа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</w:t>
              <w:br/>
              <w:t>выполнения</w:t>
              <w:br/>
              <w:t xml:space="preserve">задачи  </w:t>
              <w:br/>
              <w:t>физической</w:t>
              <w:br/>
              <w:t xml:space="preserve">защиты  </w:t>
            </w:r>
          </w:p>
        </w:tc>
      </w:tr>
      <w:tr>
        <w:trPr>
          <w:trHeight w:val="251" w:hRule="atLeast"/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>
          <w:trHeight w:val="251" w:hRule="atLeast"/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эффективности физической защиты критических элементов объ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1624"/>
        <w:gridCol w:w="2248"/>
        <w:gridCol w:w="1124"/>
        <w:gridCol w:w="1124"/>
        <w:gridCol w:w="1873"/>
        <w:gridCol w:w="1374"/>
      </w:tblGrid>
      <w:tr>
        <w:trPr>
          <w:trHeight w:val="993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критического</w:t>
              <w:br/>
              <w:t xml:space="preserve">элемента  </w:t>
              <w:br/>
              <w:t xml:space="preserve">объекта  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     </w:t>
              <w:br/>
              <w:t xml:space="preserve">предотвращения  </w:t>
              <w:br/>
              <w:t>террористического</w:t>
              <w:br/>
              <w:t xml:space="preserve">акта      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ь  </w:t>
              <w:br/>
              <w:t xml:space="preserve">наруши- </w:t>
              <w:br/>
              <w:t xml:space="preserve">теля   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  <w:br/>
              <w:t xml:space="preserve">времени </w:t>
              <w:br/>
              <w:t>действий</w:t>
              <w:br/>
              <w:t xml:space="preserve">охраны, </w:t>
              <w:br/>
              <w:t xml:space="preserve">мин  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  </w:t>
              <w:br/>
              <w:t xml:space="preserve">времени    </w:t>
              <w:br/>
              <w:t xml:space="preserve">действий   </w:t>
              <w:br/>
              <w:t xml:space="preserve">нарушителя,  </w:t>
              <w:br/>
              <w:t xml:space="preserve">мин     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 о   </w:t>
              <w:br/>
              <w:t>выполнении</w:t>
              <w:br/>
              <w:t xml:space="preserve">задачи по </w:t>
              <w:br/>
              <w:t>пресечению</w:t>
              <w:br/>
              <w:t xml:space="preserve">террорис- </w:t>
              <w:br/>
              <w:t xml:space="preserve">тического </w:t>
              <w:br/>
              <w:t xml:space="preserve">акта      </w:t>
            </w:r>
          </w:p>
        </w:tc>
      </w:tr>
      <w:tr>
        <w:trPr>
          <w:trHeight w:val="248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>
          <w:trHeight w:val="248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достаточности мероприятий по защите критических элементов объ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4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620"/>
        <w:gridCol w:w="2025"/>
        <w:gridCol w:w="2025"/>
        <w:gridCol w:w="148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критического </w:t>
              <w:br/>
              <w:t xml:space="preserve">элемента   </w:t>
              <w:br/>
              <w:t xml:space="preserve">объек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 </w:t>
              <w:br/>
              <w:t>установленных</w:t>
              <w:br/>
              <w:t xml:space="preserve">требовани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</w:t>
              <w:br/>
              <w:t xml:space="preserve">задачи по </w:t>
              <w:br/>
              <w:t xml:space="preserve">физической </w:t>
              <w:br/>
              <w:t xml:space="preserve">защит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   </w:t>
              <w:br/>
              <w:t xml:space="preserve">задачи по     </w:t>
              <w:br/>
              <w:t>предотвращению</w:t>
              <w:br/>
              <w:t>террористичес-</w:t>
              <w:br/>
              <w:t xml:space="preserve">кого ак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 о    </w:t>
              <w:br/>
              <w:t xml:space="preserve">достаточности </w:t>
              <w:br/>
              <w:t xml:space="preserve">мероприятий  </w:t>
              <w:br/>
              <w:t xml:space="preserve">по защит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нса- </w:t>
              <w:br/>
              <w:t xml:space="preserve">ционные   </w:t>
              <w:br/>
              <w:t xml:space="preserve">мероприя- </w:t>
              <w:br/>
              <w:t xml:space="preserve">т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9. Другие свед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ояснения и другие сведения, не вошедшие в перечень вопросов паспорт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том числе количество размещенных на объекте других предприятий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ганизаций, размеры занимаемых ими площадей, основание их размещ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бъекте, наличие у них самостоятельной охранной структуры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е принадлежность, вид, численность, вооруженность, техническа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ащенность, состояние пропускного режима и прочее, порядо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заимодействия с подразделением охраны на территории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10. Вывод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ект находится в ведении (сфере деятельност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федеральный орган исполнительной власт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кт по отраслевому признаку и виду деятельности относится к категор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по гражданской обороне, по режиму, по химической опасности и (ил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ожаро- и взрывоопасност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Объекту  по  совокупности  максимального  ущерба,  который  может  быт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  в  результате  террористического  акта, и по степени потенциаль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ости присваивается категор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категор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олнение требований охраны объекта и защиты его элемент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личие критических элементов объекта, их взаимовлияние  и  соответств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ому уровню защищенно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статочность сил и средств для  выполнения  мероприятий  по  физиче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е и антитеррористической защищенности объек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Необходимые    дополнительные    мероприятия    по   совершенствован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 защиты  и антитеррористической защищенности объекта с указание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а их выполн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ывод о системе охраны объекта (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риложения к паспорту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итуационный  план объекта с  обозначением  его  критических  элемент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муникации,  планы  и  экспликации  отдельных зданий и сооружений или и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ей), содержащий все изменения его строительной част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лан  и  схема  охраны   объекта   с   указанием  контрольно-пропуск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ов, постов охраны, инженерно-технических средств и уязвимых мест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межведомственной комиссии:          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оставлен «__» _________ 20__ г. Актуализирован «__» 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196;fld=134;dst=100121" TargetMode="External"/><Relationship Id="rId3" Type="http://schemas.openxmlformats.org/officeDocument/2006/relationships/hyperlink" Target="consultantplus://offline/main?base=LAW;n=117196;fld=134;dst=100065" TargetMode="External"/><Relationship Id="rId4" Type="http://schemas.openxmlformats.org/officeDocument/2006/relationships/hyperlink" Target="consultantplus://offline/main?base=LAW;n=117196;fld=134;dst=100065" TargetMode="External"/><Relationship Id="rId5" Type="http://schemas.openxmlformats.org/officeDocument/2006/relationships/hyperlink" Target="consultantplus://offline/main?base=LAW;n=117196;fld=134;dst=100051" TargetMode="External"/><Relationship Id="rId6" Type="http://schemas.openxmlformats.org/officeDocument/2006/relationships/hyperlink" Target="consultantplus://offline/main?base=LAW;n=117196;fld=134;dst=100121" TargetMode="External"/><Relationship Id="rId7" Type="http://schemas.openxmlformats.org/officeDocument/2006/relationships/hyperlink" Target="consultantplus://offline/main?base=LAW;n=117196;fld=134;dst=100091" TargetMode="External"/><Relationship Id="rId8" Type="http://schemas.openxmlformats.org/officeDocument/2006/relationships/hyperlink" Target="consultantplus://offline/main?base=LAW;n=117196;fld=134;dst=100121" TargetMode="External"/><Relationship Id="rId9" Type="http://schemas.openxmlformats.org/officeDocument/2006/relationships/hyperlink" Target="consultantplus://offline/main?base=LAW;n=117196;fld=134;dst=100083" TargetMode="External"/><Relationship Id="rId10" Type="http://schemas.openxmlformats.org/officeDocument/2006/relationships/hyperlink" Target="consultantplus://offline/main?base=LAW;n=117301;fld=134;dst=100059" TargetMode="External"/><Relationship Id="rId11" Type="http://schemas.openxmlformats.org/officeDocument/2006/relationships/hyperlink" Target="consultantplus://offline/main?base=LAW;n=110205;fld=134;dst=102604" TargetMode="External"/><Relationship Id="rId12" Type="http://schemas.openxmlformats.org/officeDocument/2006/relationships/hyperlink" Target="consultantplus://offline/main?base=LAW;n=117196;fld=134;dst=100121" TargetMode="External"/><Relationship Id="rId13" Type="http://schemas.openxmlformats.org/officeDocument/2006/relationships/hyperlink" Target="consultantplus://offline/main?base=LAW;n=117196;fld=134;dst=100065" TargetMode="External"/><Relationship Id="rId14" Type="http://schemas.openxmlformats.org/officeDocument/2006/relationships/hyperlink" Target="consultantplus://offline/main?base=LAW;n=117196;fld=134;dst=100084" TargetMode="External"/><Relationship Id="rId15" Type="http://schemas.openxmlformats.org/officeDocument/2006/relationships/hyperlink" Target="consultantplus://offline/main?base=LAW;n=117196;fld=134;dst=100093" TargetMode="External"/><Relationship Id="rId16" Type="http://schemas.openxmlformats.org/officeDocument/2006/relationships/hyperlink" Target="consultantplus://offline/main?base=LAW;n=117196;fld=134;dst=100112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02:00Z</dcterms:created>
  <dc:creator>Kiselev</dc:creator>
  <dc:description/>
  <cp:keywords/>
  <dc:language>en-US</dc:language>
  <cp:lastModifiedBy>Градов Михаил Юрьевич</cp:lastModifiedBy>
  <dcterms:modified xsi:type="dcterms:W3CDTF">2013-01-08T11:13:00Z</dcterms:modified>
  <cp:revision>3</cp:revision>
  <dc:subject/>
  <dc:title>21 июля 2011 года N 256-ФЗ</dc:title>
</cp:coreProperties>
</file>