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ДЕЛАМ ГРАЖДАНСКОЙ ОБОРОНЫ, ЧРЕЗВЫЧАЙНЫМ СИТУАЦИЯМ И ЛИКВИДАЦИИ ПОСЛЕДСТВ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ИЙНЫХ БЕДСТВ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/>
      </w:pPr>
      <w:r>
        <w:rPr>
          <w:sz w:val="28"/>
          <w:szCs w:val="28"/>
        </w:rPr>
        <w:t>от 28 февраля 2003 г.                                                                                              № 10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ТРЕБ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УПРЕЖДЕНИЮ ЧРЕЗВЫЧАЙНЫХ СИТУА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ОТЕНЦИАЛЬНО ОПАСНЫХ ОБЪЕКТА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ЪЕКТАХ ЖИЗНЕОБЕСПЕ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21 декабря 1994 г. № 68-ФЗ «О защите населения и территорий от чрезвычайных ситуаций природного и техногенного характера» (Собрание законодательства Российской Федерации, 1994, № 35, ст. 3648), Указом Президента Российской Федерации от 21 октября 2002 г. № 1011 «Вопросы Министерства Российской Федерации по делам гражданской обороны, чрезвычайным ситуациям и ликвидации последствий стихийных бедствий» (Собрание законодательства Российской Федерации, 2002, № 38, ст. 3585) приказыв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КонсультантПлюс: примечание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В официальном тексте документа, видимо, допущена опечатка: Указ Президента РФ № 1011 издан 21 сентября, а не 21 октября 200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согласованные с заинтересованными федеральными органами исполнительной власти и органами исполнительной власти субъектов Российской Федерации Требования по предупреждению чрезвычайных ситуаций на потенциально опасных объектах и объектах жизнеобеспечения (прилагаю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инистр                               С.К.ШОЙГ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риказу МЧС России</w:t>
      </w:r>
    </w:p>
    <w:p>
      <w:pPr>
        <w:pStyle w:val="Normal"/>
        <w:jc w:val="right"/>
        <w:rPr/>
      </w:pPr>
      <w:r>
        <w:rPr/>
        <w:t>от 28.02.2003 № 10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УПРЕЖДЕНИЮ ЧРЕЗВЫЧАЙНЫХ СИТУА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ТЕНЦИАЛЬНО ОПАСНЫХ ОБЪЕКТ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ЪЕКТАХ ЖИЗНЕОБЕСПЕЧ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Требования по предупреждению чрезвычайных ситуаций (далее - ЧС) на потенциально опасных объектах и объектах жизнеобеспечения (далее - Требования) предусматривают осуществление комплекса мероприятий по уменьшению риска чрезвычайных ситуаций техногенного характера на потенциально опасных объектах, на которых используются, производятся, перерабатываются, хранятся и транспортируются пожаровзрывоопасные, опасные химические и биологические вещества (далее - потенциально опасные объекты), и объектах, обеспечивающих жизнедеятельность населения (объекты водоснабжения и канализации, очистки сточных вод, тепло- и электроснабжения, гидротехнические сооружения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анные Требования соблюдаются пр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ределении опасности чрезвычайных ситуаций техногенного характера для населения и территорий, организации работы по созданию системы мониторинга и прогнозирования чрезвычайных ситуаций, их моделированию, районированию территорий Российской Федерации по наличию опасных производств и объ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ции работы по определению показателей степени риска на объектах экономики и территор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лассификации потенциально опасных объектов и объектов жизнеобеспечения в зависимости от опасности возникновения на них чрезвычайных ситу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ектировании, строительстве, эксплуатации и выводе из эксплуатации объектов, опасных для населения и территор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правлении мероприятиями по предупреждению чрезвычайных ситуаций и защите населения и территорий от их опасных воздейств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готовке объектов и территорий к действиям по ликвидации чрезвычайных ситу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ке готовности потенциально опасных объектов к предупреждению чрезвычайных ситуаций и достаточности мер по защите населения и террито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оме того, настоящие Требования должны соблюдаться при учете и установлении причин чрезвычайных ситуаций, проведении государственной экспертизы, государственного надзора и контроля, осуществлении разрешительной деятельности в области предупреждения чрезвычайных ситуаций, защиты населения и территорий от их опасных воздей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Требования разработаны в соответствии с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Федеральным законом от 21 декабря 1994 г. № 68-ФЗ «О защите населения и территорий от чрезвычайных ситуаций природного и техногенного характер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ением Правительства Российской Федерации от 5 ноября 1995 г. № 1113 «О единой государственной системе предупреждения и ликвидации чрезвычайных ситуац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становлением Правительства Российской Федерации от 1 июля 1995 г. № 675 «О декларации безопасности промышленного объекта Российской Федераци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ением Правительства Российской Федерации от 13 сентября 1996 г. № 1094 «О классификации чрезвычайных ситуаций природного и техногенного характер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тановлением Госгортехнадзора России от 7 сентября 1999 г. № 66 «Об утверждении Положения о порядке оформления декларации промышленной безопасности и перечне сведений, содержащихся в н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становлением Госгортехнадзора России от 27 октября 2000 г. № 61 «Об утверждении изменения № 1 к Положению о порядке оформления декларации промышленной безопасности и перечне сведений, содержащихся в ней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становлением Госгортехнадзора России от 7 сентября 1999 г. № 65 «Об утверждении Правил экспертизы декларации промышленной безопасност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становлением Госгортехнадзора России от 27 октября 2000 г. № 62 «Об утверждении изменения № 1 к Правилам экспертизы декларации промышленной безопасност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ругими законодательными и иными нормативными правовыми актами по вопросам предупреждения и ликвидации чрезвычайных ситуаций, защиты населения и территорий от их опасных воздей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Требования предназначаются для при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деральными органами исполнительной власти, осуществляющими деятельность в области предупреждения чрезвычайных ситуаций в соответствии с положениями о функциональных подсистемах единой государственной системы предупреждения и ликвидации чрезвычайных ситуаций (далее - РСЧС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ами исполнительной власти субъектов Российской Федерации в соответствии с положениями о территориальных подсистемах единой государственной системы предупреждения и ликвидации чрезвычайных ситу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гиональными центрами по делам гражданской обороны, чрезвычайным ситуациям и ликвидации последствий стихийных бедств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ами, специально уполномоченными решать задачи гражданской обороны, задачи по предупреждению и ликвидации чрезвычайных ситуаций в составе или при органах исполнительной власти субъектов Российской Федерации и органах местного самоуправления (далее - органами управления по делам гражданской обороны и чрезвычайным ситуациям), всех уровней РСЧ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циями, эксплуатирующими и проектирующими потенциально опасные объекты и объекты жизнеобеспеч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Настоящие Требования не распространяются на вопросы предупреждения чрезвычайных ситуаций на радиационно-опасных объек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II. ОПРЕДЕЛЕНИЕ ОПАСНОСТИ ЧРЕЗВЫЧАЙНЫХ СИТУАЦ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ТЕХНОГЕННОГО ХАРАКТЕРА ДЛЯ НАСЕЛЕНИЯ И ТЕРРИТОР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Опасность чрезвычайных ситуаций техногенного характера для населения и территорий может возникнуть в случае авар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потенциально опасных объектах, на которых используются, производятся, перерабатываются, хранятся и транспортируются пожаровзрывоопасные, опасные химические и биологические ве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установках, складах, хранилищах, инженерных сооружениях и коммуникациях, разрушение (повреждение) которых может привести к нарушению нормальной жизнедеятельности людей (прекращению обеспечения водой, газом, теплом, электроэнергией, затоплению жилых массивов, выходу из строя систем канализации и очистки сточных вод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При прогнозировании чрезвычайных ситуаций опреде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казатели степени риска для населения в связи с возможными авариями на потенциально опасных объектах (потенциальный риск, коллективный риск, индивидуальный риск, риск нанесения материального ущерб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асность, которую представляет чрезвычайная ситуация техногенного характера в общем (интегральном) риске чрезвычайных ситу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Для установления степени риска чрезвычайных ситуаций техногенного характера опреде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четные сценарии возможных крупных аварий, приводящих к чрезвычайным ситуациям (условия возникновения, поражающие факторы, продолжительность их воздействия и масштаб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астоты или вероятности возникновения чрезвычайных ситуаций по каждому из выбранных расчетных сценарие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раницы зон, в пределах которых может осуществляться поражающее воздействие источника чрезвычайной ситу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пределение людей (производственного персонала и населения) на территории, в пределах которой может осуществляться поражающее воздействие источника чрезвычайной 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Определение степени риска чрезвычайных ситуаций техногенного характера производится на основе нормативно-методической документации в области предупреждения чрезвычайных ситуаций, защиты населения и территорий от их воздейст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При отсутствии достаточных исходных данных для определения степени риска чрезвычайных ситуаций на конкретных потенциально опасных объектах допускается использование информации об оценках риска для объектов-аналогов, а также статистические данные о частотах аварий для отдельных видов технологического оборудования и коммуник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В основу организации взаимодействия субъектов Российской Федерации при прогнозировании чрезвычайных ситуаций должны быть положе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ществующая структура построения функциональных и территориальных подсистем РСЧ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ументы, определяющие порядок сбора и обмена информацией в сфере прогнозирования чрезвычайных ситу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. По результатам прогнозирования чрезвычайных ситуаций техногенного характера потенциально опасные объекты подразделяются по степени опасности в зависимости от масштабов возникающих чрезвычайных ситуаций на пять класс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класс - потенциально опасные объекты, аварии на которых могут являться источниками возникновения федеральных и/или трансграничных чрезвычайных ситу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 класс - потенциально опасные объекты, аварии на которых могут являться источниками возникновения региональных чрезвычайных ситу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 класс - потенциально опасные объекты, аварии на которых могут являться источниками возникновения территориальных чрезвычайных ситу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 класс - потенциально опасные объекты, аварии на которых могут являться источниками возникновения местных чрезвычайных ситу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 класс - потенциально опасные объекты, аварии на которых могут являться источниками возникновения локальных чрезвычайных ситу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Отнесение потенциально опасных объектов к классам опасности осуществляется комиссиями, формируемыми органами исполнительной власти субъектов Российской Федерации. В состав комиссии включаются представители органов управления по делам гражданской обороны и чрезвычайным ситуациям и специально уполномоченных органов в области промышленной, экологической, санитарно-эпидемиологической безопасности, федеральных министерств и иных федеральных органов исполнительной власти, специализированных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3. Сведения о классификации представляются комиссиями в МЧС России и в иные федеральные органы исполнительной власти с учетом их компетенции. МЧС России, региональные центры по делам гражданской обороны, чрезвычайным ситуациям и ликвидации последствий стихийных бедствий и органы управления по делам гражданской обороны и чрезвычайным ситуациям осуществляют учет потенциально опасных объектов и объектов жизнеобеспечения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4. Организация прогнозирования техногенных чрезвычайных ситуаций осуществляется на основе представляемой информации о всех имеющихся в регионе потенциально опасных объек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5. Результаты прогнозирования чрезвычайных ситуаций техногенного характера учитываются при решении вопросов проектирования, строительства, эксплуатации и выводе из эксплуатации объектов, выдаче разрешений и лицензий на виды деятельности, связанные с повышенной опас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6. Организация прогнозирования чрезвычайных ситуаций на федеральном уровне осуществляется МЧС России и координируется Правительственной комиссией по предупреждению и ликвидации чрезвычайных ситуаций и обеспечению пожарной безопасности и ведомственными комиссиями по чрезвычайным ситуациям в федеральных органах исполнительной власти, на региональном уровне (охватывающем территории нескольких субъектов Российской Федерации) - региональными центрами по делам гражданской обороны, чрезвычайным ситуациям и ликвидации последствий стихийных бедствий, на уровне субъекта Российской Федерации - комиссиями по чрезвычайным ситуациям объектов Российской Федерации, на объектовом уровне - органами по делам гражданской обороны и чрезвычайным ситуациям и комиссиями по чрезвычайным ситуациям о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7. Система прогнозирования чрезвычайных ситуаций на федеральном уровне предусматрив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цию взаимодействия между различными функциональными подсистемами РСЧС (представление в МЧС России сведений о состоянии обстановки на потенциально опасных объектах и прилегающих к ним территориях, принятых мерах по защите населения, предупреждению чрезвычайных ситуаций и снижению риска их возникновения, мерах по повышению готовности сил и средств, предназначенных для локализации и ликвидации возможных чрезвычайных ситуаций и планах их действи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цию обмена оперативными сводками между федеральными органами исполнительной власти и органами исполнительной власти субъектов Российской Федерации и регламентацию форм отчетности об авариях и чрезвычайных ситуациях в пределах всех регионов Российской Федерации (ежесуточных, ежемесячных, ежеквартальных и др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здание в органах исполнительной власти субъектов Российской Федерации, МЧС России и других федеральных органах исполнительной власти необходимых банков данных по прогнозированию чрезвычайных ситу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здание пакетов необходимой научно-технической и методической документации федеральными органами исполнительной власти и органами исполнительной власти субъектов Российской Федерации по прогнозированию чрезвычайных ситу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ализ принятых технических решений по предупреждению и прогнозированию чрезвычайных ситуаций на объектовом, местном, территориальном, региональном и федеральном уровн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работку методологий и методик вариантных прогнозов возникновения, развития и ликвидации последствий чрезвычайных ситу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III. ТРЕБОВАНИЯ К ПОТЕНЦИАЛЬНО ОПАСНЫ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ОБЪЕКТАМ И ОБЪЕКТАМ ЖИЗНЕОБЕСПЕ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ТРЕБОВАНИЯ 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на стадии разработки ходатайства о намерениях инвестирования</w:t>
      </w:r>
    </w:p>
    <w:p>
      <w:pPr>
        <w:pStyle w:val="Normal"/>
        <w:jc w:val="center"/>
        <w:rPr/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в строительство и обоснования инвестиций в строительство предприятий, зданий и сооружений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8. В соответствии с принятыми в установленном порядке нормативными правовыми актами и нормативными документами системы нормативных документов в строительстве вероятность, масштаб, продолжительность возможных чрезвычайных ситуаций и затраты на предупреждение чрезвычайных ситуаций учитываются в ходатайстве (декларации) о намерениях инвестирования в строительство (далее - ходатайство о намерениях) и в обоснованиях инвестиций в строительство предприятий, зданий и сооружений (далее - обоснования инвестиций) при определении номенклатуры продукции, мощности и выборе места (района) размещения потенциально опасных объектов и объектов жизне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9. Органы управления по делам гражданской обороны и чрезвычайным ситуациям в пределах своей компетенции предоставляют заказчикам (инвесторам) по их запросам исходные данные, необходимые для разработки ходатайства о намерениях и обоснований инвестиций. В состав исходных данных включаются сведения о наличии источников чрезвычайных ситуаций и уровнях риска чрезвычайных ситуаций на территории (в районе), где предполагается разместить площадку (трассу) строительства потенциально опасного объекта или объекта жизне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0. Решения по предупреждению чрезвычайных ситуаций в ходатайстве о намерениях и обоснованиях инвестиций представляются в виде текстовых и графических материалов, содержащих сведения в соответствии с установленным поряд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1. Разработка решений по предупреждению чрезвычайных ситуаций в ходатайстве о намерениях и обоснованиях инвестиций осуществляется при наличии у разработчика соответствующей лицензии, выдаваемой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2. Правильность определения вероятности, масштабов и продолжительности ЧС в составе ходатайства о намерениях рассматривается органами управления по делам гражданской обороны и чрезвычайным ситуациям при подготовке решения органа исполнительной власти субъекта Российской Федерации или органа местного самоуправления о предварительном согласовании (выделении) земельного участка. После получения положительного заключения органа управления по делам гражданской обороны и чрезвычайным ситуациям осуществляется разработка обоснования инвести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3. Органы управления по делам гражданской обороны и чрезвычайным ситуациям согласовывают задание на разработку обоснований инвестиций в строительство потенциально опасных объектов и объектов жизнеобеспечения, включают в него требования о необходимости учета мероприятий по предупреждению чрезвычайных ситуаций. Указанные органы вправе включать в задание требования по проведению специальных инженерных изысканий, необходимых для получения или уточнения данных о степени опасности района стро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4. Обоснования инвестиций на строительство потенциально опасных объектов и объектов жизнеобеспечения в городах и других поселениях разрабатываются с учетом мероприятий по предупреждению ЧС, предусмотренных утвержденной градостроительной документацией, предусмотренной Градостроительным кодексом Российской Федерации для городских и сельских поселений, других муниципальных образ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5. При наличии положительного заключения государственной экспертизы осуществляется выбор земельного участка (площадки, трассы) для строительства, согласования намечаемых проектных решений, технических условий на присоединение к источникам снабжения, инженерным сетям и коммуникациям объ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Требования </w:t>
      </w:r>
    </w:p>
    <w:p>
      <w:pPr>
        <w:pStyle w:val="Normal"/>
        <w:jc w:val="center"/>
        <w:rPr/>
      </w:pPr>
      <w:r>
        <w:rPr>
          <w:i/>
          <w:sz w:val="28"/>
          <w:szCs w:val="28"/>
          <w:u w:val="single"/>
        </w:rPr>
        <w:t>на стадии разработки проекта строительства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6. Разработка мероприятий по предупреждению чрезвычайных ситуаций в проектах строительства осуществляется на основе соответствующих решений и информации, полученных на предыдущих этапах процесса проектной подготовки строительства (при разработке градостроительной документации, ходатайства о намерениях, обоснований инвестиц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7. В соответствии с принятыми в установленном порядке нормативными документами системы нормативных документов в строительстве мероприятия по предупреждению чрезвычайных ситуаций разрабатываются в проекте строительства в составе специального раз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8. По запросу заказчика органы управления по делам гражданской обороны и чрезвычайным ситуациям в пределах своей компетенции сообщают исходные данные и требования для разработки мероприятий по предупреждению чрезвычайных ситу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9. В установленном порядке орган управления по делам гражданской обороны и чрезвычайным ситуациям согласовывает задание на разработку проектной докумен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0. Разработка мероприятий по предупреждению чрезвычайных ситуаций в проектах строительства осуществляется с учетом анализа степени риска чрезвычайных ситуаций техногенного и природного характера, во взаимосвязи с материалами декларации промышленной безопасности опасных производственных объектов и гидротехнических соору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1. В проекте строительства предусматриваются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предупреждению чрезвычайных ситуаций, возникающих в результате возможных аварий на объекте строительства, и снижению их тяже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защите от поражающего воздействия источника чрезвычайных ситуаций, возникающих в результате аварий на рядом расположенных потенциально опасных объектах, включая аварии на транспор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защите от поражающего воздействия источника чрезвычайных ситуаций в результате опасных природных процес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2. При разработке мероприятий по предупреждению чрезвычайных ситуаций предусматрив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тановление перечня опасных производств с определением опасных веществ и их количества для каждого производ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ределение зон поражающего воздействия источника чрезвычайной ситуации с указанием применяемых для этого методик расче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ределение численности и размещения производственного персонала проектируемого объекта, объектов и/или организаций, которые могут оказаться в зоне поражающего воздействия источника чрезвычайной ситу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ределение численности и размещения населения на прилегающей территории к зоне поражающего воздействия источника чрезвычайной ситу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я по исключению разгерметизации оборудования и предупреждению выбросов опасных веществ в количествах, создающих угрозу населению и террито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тройство систем контроля радиационной, химической обстановки, обнаружения взрывоопасных концентр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я, направленные на предупреждение развития и локализацию чрезвычайных ситуаций, связанных с выбросами (сбросами) опасных веще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я по обеспечению безопасности населения при возможных взрывах и пожар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тройство систем автоматического регулирования, блокировок, сигнализаций, а также безаварийной остановки производств, представляющих реальную угрозу населению и территории в случае ава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я по обеспечению противоаварийной устойчивости пунктов и систем управления производственным процессом, безопасности находящегося в нем персонала и возможности управления процессом при ава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зервирование источников электро-, тепло-, газо- и водоснабжения, а также систем связ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здание резервов материальных средств для ликвидации последствий аварий на проектируемом объек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я по предотвращению постороннего вмешательства в деятельность объекта (по системам физической защиты и охраны объект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ы оповещения о чрезвычайных ситуац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я по обеспечению беспрепятственной эвакуации людей с территории объе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я по обеспечению беспрепятственного ввода и передвижения на проектируемом объекте сил и средств ликвидации чрезвычайных ситу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3. При разработке мероприятий по предупреждению чрезвычайных ситуаций, возникающих в результате аварий на рядом расположенных потенциально опасных объектах, в том числе аварий на транспорте, предусматрив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ределение потенциально опасных объектов и транспортных коммуникаций, аварии на которых могут стать причиной возникновения чрезвычайных ситуаций на объекте строи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ределение зон поражающего воздействия источника чрезвычайной ситуации на рядом расположенных потенциально опасных объектах, а также объектах транспорта с указанием источника информации или применяемых методик расче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ределение численности и размещения людей на проектируемом объекте, которые могут оказаться в зоне чрезвычайных ситуаций, вызванных авариями на рядом расположенных объект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я, реализуемые при строительстве проектируемого объекта, по защите людей, технологического оборудования, зданий и сооружений от воздействия поражающих факт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4. При разработке мероприятий по предупреждению чрезвычайных ситуаций, источниками которых являются опасные природные процессы, предусматрив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ределение природно-климатических условий в районе расположения объекта строи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едение необходимых инженерных изысканий с целью оценки частоты и интенсивности проявлений опасных природных процессов, а также установления категории их 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роприятия по инженерной защите территории объекта, зданий, сооружений и оборудования (в случае необходимости) от опасных геологических процессов, затоплений и подтоплений, экстремальных ветровых и снеговых нагрузок, наледей, природных пожаров и т.д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роприятия по молниезащи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ы мониторинга опасных природных процессов и оповещения о чрезвычайных ситуациях природного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5. В состав проектной документации включ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туационный план (планы) с обозначением проектируемого объекта, рядом расположенных объектов, населенных пунктов, транспортных коммуникаций (попадающих в зону действия поражающих факторов при чрезвычайной ситуации на проектируемом объекте), а также границ зон возможной опасности и зон вероятных чрезвычайных ситуаций с указанием численности людей в этих зон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енеральный план объекта строительства с экспликацией зданий и сооружений, указанием этажности, количества работающих и указанием путей эвакуации людей с территории объек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6. Мероприятия по предупреждению чрезвычайных ситуаций в составе проекта строительства подлежат государственной экспертизе в области предупреждения чрезвычайных ситуаций в порядке, установленном Постановлением Правительства Российской Федерации от 27 декабря 2000 г. № 1008 «О порядке проведения государственной экспертизы и утверждения градостроительной, предпроектной и проектной документации» &lt;*&gt;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-------------------------------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&lt;*&gt; Собрание законодательства Российской Федерации, 2001, № 1 (часть II), ст. 13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7. Разработка указанных в п. п. 34 - 35 мероприятий производится с целью обеспечения их своевременного учета при проектировании генерального плана, архитектурно-планировочных, объемно-планировочных, технологических и инженерных решений объекта строительства, определении технико-экономических показателей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Требования </w:t>
      </w:r>
    </w:p>
    <w:p>
      <w:pPr>
        <w:pStyle w:val="Normal"/>
        <w:jc w:val="center"/>
        <w:rPr/>
      </w:pPr>
      <w:r>
        <w:rPr>
          <w:i/>
          <w:sz w:val="28"/>
          <w:szCs w:val="28"/>
          <w:u w:val="single"/>
        </w:rPr>
        <w:t>на стадии строительства и ввода в эксплуатацию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8. При строительстве потенциально опасных объектов предусматривается защита работников строительных организаций, строительных производственных баз, складов, временных поселков и других объектов, обеспечивающих строительство от опасных воздействий чрезвычайных ситуаций, источники которых находились в зоне до начала стро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9. До реализации в полном объеме всех запроектированных мероприятий по предупреждению чрезвычайных ситуаций не допускаются завоз и размещение на площадке строительства опасных веществ и материалов, предусмотренных технологическими процессами, в том числе для производства испытаний и пробных пусков обору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0. Программа пусконаладочных работ и испытаний на потенциально опасном объекте должна предусматривать мероприятия по локализации и ликвидации последствий возможных чрезвычайных ситуаций, защите работников объекта, населения и террито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1. Уполномоченный представитель органа управления по делам гражданской обороны и чрезвычайным ситуациям включается в состав комиссии по проведению пусконаладочных работ, испытаний и приемке потенциально опасного объекта в эксплуатацию. При этом осуществляется контроль з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ответствием проектной и эксплуатационной документации действующим нормам и правилам в области защиты населения и территорий от чрезвычайных ситу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отовностью персонала, сил и средств к действиям в условиях чрезвычайных ситу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ответствием производимых испытаний и проверок утвержденной программе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2. Проведение пусконаладочных работ и испытаний, в ходе которых возможно возникновение чрезвычайных ситуаций, не допускается без наличия составленного и утвержденного в соответствии с установленным порядком Плана действий по предупреждению и ликвидации чрезвычайных ситуаций. Перед проведением пусконаладочных работ и испытаний осуществляется проверка соответствия квалификационным требованиям и допусков к работе персонала, участвующего в локализации и ликвидации аварийных ситу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3. При необходимости по предложению органа управления по делам гражданской обороны и чрезвычайным ситуациям могут проводиться тренировки и учения по ликвидации возможных чрезвычайных ситуаций в результате аварий на этапе ввода потенциально опасного объекта в эксплуатацию с задействованием объектовых и территориальных сил и средств ликвидации чрезвычайных ситуаций, проведением мероприятий по защите персонала, населения и террито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4. Ввод потенциально опасного объекта в эксплуатацию производится при наличии следующих утвержденных докумен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ключения о соответствии реализованных при строительстве мероприятий по предупреждению чрезвычайных ситуаций техногенного и природного характера проектной документа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ключения о готовности объектовых сил и средств по предупреждению и ликвидации чрезвычайных ситуаций (утверждается органом управления по делам гражданской обороны и чрезвычайным ситуациям) в соответствии со статьей 14 Федерального закона от 21 декабря 1994 г. № 68-ФЗ «О защите населения и территорий от чрезвычайных ситуаций природного и техногенного характер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на действий по предупреждению и ликвидации чрезвычайных ситуаций на потенциально опасном объекте (утверждается руководителем потенциально опасного объек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Требования 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на стадии эксплуатации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5. К основным требованиям по предупреждению чрезвычайных ситуаций на потенциально опасных объектах и объектах жизнеобеспечения относя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работка распорядительных и организационных документов по вопросам предупреждения чрезвычайных ситу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работка и реализация объектовых планов мероприятий по предупреждению чрезвычайных ситу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ирование чрезвычайных ситуаций техногенного и природного характера, определение и периодическое уточнение показателей риска чрезвычайных ситуаций для производственного персонала и населения на прилегающей террито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еспечение готовности объектовых органов управления, сил и средств к действиям по предупреждению и ликвидации чрезвычайных ситу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готовка персонала к действиям при чрезвычайных ситуац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бор, обработка и выдача информации в области предупреждения чрезвычайных ситуаций, защиты населения и территорий от их опасных воздейств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кларирование безопасности, лицензирование и страхование ответственности за причинение вреда при эксплуатации опасного производственного объекта и гидротехнического соору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здание объектовых резервов материальных и финансовых ресурсов для ликвидации чрезвычайных ситу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6. На потенциально опасном объекте разрабатывается план действий по предупреждению и ликвидации чрезвычайных ситуаций и документация, регламентирующая деятельность объекта, которая включ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рядок учета отклонений технологических параметров до опасных знач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у анализа причин отклонений от требований безопасности и учета всех неполадок, временных остановок технологического процесса, оборудования с разработкой мер по предупреждению возможных чрезвычайных ситуац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7. Для обеспечения готовности потенциально опасного объекта к локализации и ликвидации чрезвычайных ситуаций система оповещения объекта должна соответствовать Постановлению Правительства Российской Федерации от 1 марта 1993 г. № 178 «О создании локальных систем оповещения в районах размещения потенциально опасных объектов» &lt;*&gt;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-------------------------------</w:t>
      </w:r>
    </w:p>
    <w:p>
      <w:pPr>
        <w:pStyle w:val="Normal"/>
        <w:jc w:val="both"/>
        <w:rPr/>
      </w:pPr>
      <w:r>
        <w:rPr/>
        <w:tab/>
        <w:t>&lt;*&gt; Собрание законодательства Российской Федерации, 1999, № 22, ст. 275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8. Управление мероприятиями по предупреждению чрезвычайных ситуаций на потенциально опасном объекте осуществляется под руководством лица, возглавляющего эксплуатирующую организацию. В составе органов управления организацией формируются: координирующий орган в области предупреждения чрезвычайных ситуаций (объектовая комиссия по чрезвычайным ситуациям), постоянно действующий орган управления (отдел, сектор), специально уполномоченный на решение задач в указанной области (орган по делам гражданской обороны и чрезвычайным ситуациям), и орган повседневного управления мероприятиями по предупреждению чрезвычайных ситуаций (дежурно-диспетчерская служба организац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9. Орган по делам гражданской обороны и чрезвычайным ситуациям объекта координирует деятельность подразделений, объектовых служб производственного контроля, промышленной безопасности, природоохранных и других в соответствии с их функциями и задачами в целях предупреждения чрезвычайных ситуаций, обеспечивает взаимодействие в области предупреждения чрезвычайных ситуаций с органами управления по делам гражданской обороны и чрезвычайным ситуациям и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0. Показатели степени риска чрезвычайных ситуаций техногенного характера уточняются организациями, эксплуатирующими потенциально опасные объекты, с периодичностью не реже одного раза в пять лет или чаще в случаях проведения реконструкций, изменений технологий, увеличении численности производственного персонала, ужесточения требований по безопасности, смены эксплуатирующей организации или передачи объекта в арен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1. В случае обнаружения при эксплуатации объекта превышения показателей риска чрезвычайных ситуаций техногенного характера над проектными эксплуатирующая организация принимает компенсирующие указанное превышение ме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2. Органы управления по делам гражданской обороны и чрезвычайным ситуациям и местного самоуправления осуществляют контроль за правильностью определения показателей риска чрезвычайных ситуаций и мероприятиями по предупреждению чрезвычайных ситуаций на потенциально опасном объекте в течение всего периода его эксплуат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3. Организации создают резервы финансовых и материальных ресурсов для ликвидации чрезвычайных ситуаций в соответствии со статьей 14 Федерального закона от 21 декабря 1994 г. № 68-ФЗ «О защите населения и территорий от чрезвычайных ситуаций природного и техногенного характер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4. На опасных производственных объектах систематически проводятся учебно-тренировочные занятия с персоналами смен по графикам, утвержденным руководителями предприят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5. Для предоставления информации о потенциально опасном объекте по запросам граждан и общественных организаций используется «Информационный лист» организации установленной формы, включаемый в состав декларации промышленной безопасности опасного производственного объ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Требования 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на стадии вывода из эксплуатации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6. Работы по выводу потенциально опасного объекта из эксплуатации (ликвидации, перепрофилировании производства, консервации) производятся по специальному проекту, в составе которого предусматриваются мероприятия по предупреждению чрезвычайных ситуаций техногенного и техногенно-природного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7. Организация, эксплуатирующая потенциально опасный объект, извещает органы управления по делам гражданской обороны и чрезвычайным ситуациям и местного самоуправления о начале работ по выводу объекта из эксплуатации. Указанные органы назначают уполномоченных представителей по осуществлению контроля за выполнением мероприятий по предупреждению чрезвычайных ситуаций при производстве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8. Органы управления по делам гражданской обороны и чрезвычайным ситуациям или по их поручению органы управления по делам гражданской обороны и чрезвычайным ситуациям органов местного самоуправления по запросу заказчика сообщают исходные данные (в пределах их компетенции), а также требования для разработки мероприятий по предупреждению чрезвычайных ситуаций при выводе объекта из эксплуатации. Эти требования включаются в задание на проектирование вывода объекта из эксплуа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9. В составе задания на проектирование вывода из эксплуатации потенциально опасного объекта отраж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ласс опасности выводимого из эксплуатации объекта и перечень возможных источников чрезвычайных ситуаций техногенного характера на н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чень возможных источников чрезвычайных ситуаций природного характера в районе объе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полнительные требования, которые должны быть учтены при проектиров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0. Разработка мероприятий по предупреждению чрезвычайных ситуаций выполняется с учетом результатов анализа риска чрезвычайных ситуаций, во взаимосвязи с материалами декларации безопасности выводимого из эксплуатации потенциально опасного объ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ТРЕБОВАНИЯ ПО ПОДГОТОВКЕ РУКОВОДИ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ПЕЦИАЛИСТОВ ПОТЕНЦИАЛЬНО ОПАСНЫХ ОБЪЕК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ОБЪЕКТОВ ЖИЗНЕОБЕСПЕЧЕНИЯ В ОБЛАСТИ ЗАЩИ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ЧРЕЗВЫЧАЙНЫХ СИТУАЦ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1. Подготовка в области защиты от чрезвычайных ситуаций руководителей и специалистов потенциально опасных объектов и объектов жизнеобеспечения независимо от их организационно-правовой формы, специалистов в области защиты от чрезвычайных ситуаций осуществляется в соответствии с Порядком, утвержденным Постановлением Правительства Российской Федерации от 24 июля 1995 г. № 738 «О порядке подготовки населения в области защиты от чрезвычайных ситуаций» &lt;*&gt;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-------------------------------</w:t>
      </w:r>
    </w:p>
    <w:p>
      <w:pPr>
        <w:pStyle w:val="Normal"/>
        <w:jc w:val="both"/>
        <w:rPr/>
      </w:pPr>
      <w:r>
        <w:rPr/>
        <w:tab/>
        <w:t>&lt;*&gt; Собрание законодательства Российской Федерации, 1995, № 31, ст. 312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2. Подготовка в области защиты от чрезвычайных ситуаций осуществляется путем проведения сборов, учений, тренировок в учебных заведениях повышения квалификации и переподготовки кадров, учебно-тренировочных центрах, центрах подготовки федеральных органов исполнительной вла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3. МЧС России осуществляет координацию, методическое руководство и контроль за подготовкой в области защиты от чрезвычайных ситуаций в соответствии с Порядком, утвержденным Постановлением Правительства Российской Федерации от 24 июля 1995 г. № 738 «О порядке подготовки населения в области защиты от чрезвычайных ситуаций», определяет объем программ, периодичность обучения руководителей и специалистов в области защиты от чрезвычайных ситу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ОЦЕНКА ГОТОВНОСТИ ПОТЕНЦИАЛЬНО ОПАС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К ПРЕДУПРЕЖДЕНИЮ И ЛИКВИДАЦИИ ЧРЕЗВЫЧАЙ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ТУАЦИЙ И ДОСТАТОЧНОСТИ МЕР ПО ЗАЩИ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ИЯ И ТЕРРИТОР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4. Организации, эксплуатирующие потенциально опасные объекты, подлежат обязательной оценке готовности к предупреждению и ликвидации чрезвычайных ситуаций (в дальнейшем - оценке готовности объект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5. Оценка готовности объектов осуществляется комиссиями МЧС России, региональных центров по делам гражданской обороны, чрезвычайным ситуациям и ликвидации последствий стихийных бедствий и органов управления по делам гражданской обороны и чрезвычайным ситуациям с учетом класса опасности объекта, определенных в п. 11 настоящих Требов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тенциально опасных объектов 1 класса - МЧС Ро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тенциально опасных объектов 2 класса - региональными центрами по делам гражданской обороны, чрезвычайным ситуациям и ликвидации последствий стихийных бедств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тенциально опасных объектов 3, 4 и 5 классов - органом управления по делам гражданской обороны и чрезвычайным ситуациям субъект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6. Проведение оценки готовности объекта предусматривается с периодичностью не реже одного раза в пять лет в виде самостоятельного мероприятия или с включением в планы регулярных и внеочередных проверок организаций по вопросам предупреждения чрезвычайных ситуаций. Для проведения оценки допускается привлечение специализированных научно-исследовательских, проектных и других организаций, имеющих соответствующие лиценз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7. Показатели, периодичность и порядок оценки готовности потенциально опасных объектов определяются в установленном порядке. Обязательными показателями готовности потенциально опасного объекта являются оснащенность объекта средствами предупреждения и локализации чрезвычайных ситуаций и способность объектовыми силами ликвидировать локальную чрезвычайную ситуацию, защищенность объекта от опасных природных процессов, наличие системы оповещения от чрезвычайных ситуаций, резервов материальных и финансовых ресурсов для ликвидации чрезвычайных ситуаций, страхования ответственности за причинение вреда при эксплуатации опасного производственного объекта и гидротехнического соору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8. Для оценки готовности объекта эксплуатирующая организация в соответствующую комиссию представляет следующие материал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обходимую проектную документацию на строительст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н действий по предупреждению и ликвидации чрезвычайных ситу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кларацию безопасности объе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н подготовки руководящего состава и специалистов по вопросам предупреждения и ликвидации чрезвычайных ситу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9. При необходимости комиссии предоставляются и другие документы, связанные с вопросами предупреждения и ликвидации чрезвычайных ситуаций на объек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УЧЕТ И УСТАНОВЛЕНИЕ ПРИЧИН ЧРЕЗВЫЧАЙНЫХ СИТУАЦ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0. В целях принятия мер по предупреждению и ликвидации чрезвычайных ситуаций все чрезвычайные ситуации техногенного характера подлежат учету и устанавливаются причины их возникновения, а также оценивается ущерб. Порядок учета и установления причин чрезвычайных ситуаций определяется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1. Должностные лица организации, производственная деятельность которой привела к возникновению чрезвычайной ситуации, органов исполнительной власти субъектов Российской Федерации и местного самоуправления обеспечивают сохранность проектной и технической документации, а также по возможности сохранение в неизменном виде технические средства, для установления причин инцидента (аварии), приведшего к чрезвычайной ситуации, если указанные действия не препятствуют ее ликвид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2. В зависимости от класса чрезвычайной ситуации формируются соответствующие комиссии по установлению ее прич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став комиссии по установлению причин чрезвычайных ситуаций опреде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локальной чрезвычайной ситуации - органом исполнительной власти местного самоуправления по месту расположения потенциально опасного объекта или объекта жизнеобеспечения в случае, если в результате чрезвычайной ситуации имеются пострадавшие среди населения или нарушены условия жизнедеятельности людей. В остальных случаях причины локальных чрезвычайных ситуаций, обусловленных авариями, устанавливаются в соответствии с нормативными правовыми документами, утверждаемыми по согласованию с Министерством Российской Федерации по делам гражданской обороны, чрезвычайным ситуациям и ликвидации последствий стихийных бедствий специально уполномоченными федеральными органами исполнительной власти в соответствии с их компетенци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стной и территориальной - решением органа исполнительной власти субъекта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гиональной - решением Министерства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3. Комиссия приступает к установлению причин незамедлительно после возникновения чрезвычайной ситуации. Установление причин чрезвычайной ситуации, обусловленной аварией, проводится с учетом материалов технического расследования причин аварии, проведенного в соответствии с нормативными документами, утвержденными специально уполномоченными федеральными органами исполнительной власти. К установлению причин чрезвычайных ситуаций могут привлекаться по согласованию представители иных федеральных органов исполнительной власти, специализированных научных, проектных, конструкторских организаций, эксперты и представители общественных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4. При установлении причин чрезвычайной ситу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изводится осмотр места возникновения чрезвычайной ситуации, организуется фотографирование, в необходимых случаях видеосъемки, составление схем и эскизов зон чрезвычайной ситуации; результаты осмотра зоны чрезвычайной ситуации оформляются соответствующим протокол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одится изучение проектной, конструкторской и технологической документации, выясняются обстоятельства, приведшие к развитию аварии и возникновению чрезвычайной ситу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иваются действия руководителей потенциально опасных объектов или объектов жизнеобеспечения, должностных лиц органов исполнительной власти по обеспечению безопасной эксплуатации объекта, предупреждению возникновения и развития аварии и связанной с ней чрезвычайной ситу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уществляется опрос очевидцев чрезвычайной ситу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являются нарушения требований норм и правил в области защиты населения и территорий от чрезвычайных ситу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иваются действия персонала потенциально опасного объекта или объекта жизнеобеспечения по предупреждению чрезвычайной ситуации и недопущению ее развития, а также действия аварийно-спасательных формирований и служ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ределяется количество людей, попавших в зону чрезвычайной ситуации, травмированных и нуждающихся в госпитализации, погибших и пропавших без вести, размер причиненного ущерба, включающего прямые потери, социально-экономические потери, потери из-за неиспользованных возможностей, а также вред, причиненный окружающей среде. Для оценки последствий чрезвычайных ситуаций в необходимых случаях привлекаются специализированные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5. Для оценки последствий чрезвычайных ситуаций применяются утвержденные Министерством Российской Федерации по делам гражданской обороны, чрезвычайным ситуациям и ликвидации последствий стихийных бедствий или другими федеральными органами исполнительной власти по согласованию с Министерством Российской Федерации по делам гражданской обороны, чрезвычайным ситуациям и ликвидации последствий стихийных бедствий методики определения размера ущерба, который причинен жизни, здоровью физических лиц, имуществу физических и юридических лиц в результате чрезвычайной 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6. Установление причин возникновения чрезвычайной ситуации проводится не позднее 10 дней со дня ее возникновения. В исключительных случаях, требующих проведения специальных исследований, установление причин чрезвычайных ситуаций проводится в течение 30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териалы по установлению причин чрезвычайной ситуации техногенного характера включа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е Правительства Российской Федерации, Министерства Российской Федерации по делам гражданской обороны, чрезвычайным ситуациям и ликвидации последствий стихийных бедствий, органа исполнительной власти субъекта Российской Федерации, местного самоуправления о формировании комиссии по установлению причин возникновения чрезвычайной ситу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кт по установлению причин чрезвычайной ситуации, к которому прилаг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токол осмотра места чрезвычайной ситуации с необходимыми графическими, фото- и видеоматериал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поряжение председателя комиссии о назначении экспертной комиссии (если в этом есть необходимость) и другие распоряжения, издаваемые председателем комиссии по установлению причин чрезвычайной ситу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ключение экспертной комиссии об обстоятельствах и причинах чрезвычайной ситуации, с необходимыми расчетами, графическим материалом и т.п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ладные записки должностных лиц, руководителей аварийно-спасательных подразделений и служб (формирований) организации о ходе ликвидации чрезвычайной ситу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зультаты опроса очевидцев, а также докладные записки должностных лиц федеральных министерств и иных федеральных органов исполнительной власти, органов исполнительной власти субъекта Российской Федерации и местного само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чет размера причиненного ущерба, подписываемый председателем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ругие материалы, характеризующие чрезвычайную ситу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7. Комиссия, проводившая установление причин чрезвычайной ситуации, не позднее трех дней после окончания расследования организует в соответствии с установленным порядком рассылку материалов по установлению причин чрезвычайной 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ЭКСПЕРТНАЯ ДЕЯТЕЛЬНОСТЬ В ОБЛАСТИ ПРЕДУПРЕЖ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РЕЗВЫЧАЙНЫХ СИТУАЦ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8. В соответствии со статьей 26 Федерального закона от 21 декабря 1994 г. № 68-ФЗ «О защите населения и территорий от чрезвычайных ситуаций природного и техногенного характера» предполагаемые к реализации проекты и решения по объектам производственного и социального назначения и процессам, которые могут быть источником чрезвычайной ситуации или могут влиять на обеспечение защиты населения и территорий от чрезвычайных ситуаций, подлежат государственной экспертизе в области защиты населения и территорий от чрезвычайных ситуаций (далее - экспертиза) в целях проверки выявления степени их соответствия установленным нормам, стандартам и правил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9. Объектами экспертизы являются инженерно-технические и организационные мероприятия по предупреждению и ликвидации чрезвычайных ситуаций, предусмотренные в: градостроительной документации, предпроектной документации на строительство предприятий, зданий и сооружений, проектной документации на строительство предприятий, зданий и сооружений, декларациях промышленной безопасности опасных производственных объектов, планах гражданской обороны, предупреждения и ликвидации чрезвычайных ситуаций, ликвидации возможных аварий (в том числе ликвидации разливов нефти и нефтепродуктов) федерального, регионального, территориального, местного и объектового уровней, а также результаты оценки материального ущерба от чрезвычайных ситу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0. Экспертиза осуществляется экспертными орган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экспертной организацией Министерства Российской Федерации по делам гражданской обороны, чрезвычайным ситуациям и ликвидации последствий стихийных бедств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экспертными комиссиями и экспертными организациями органов управления по делам гражданской обороны и чрезвычайным ситуац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1. Экспертные орга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еспечивают соответствие порядка проведения экспертизы требованиям законодательства Российской Федерации, а также требованиям нормативных и методических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оставляют для ознакомления заказчику, подавшему заявление о проведении экспертизы, нормативные и инструктивно-методические документы, регламентирующие организацию и порядок проведения этой экспертиз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оставляют для ознакомления общественным организациям (объединениям), осуществляющим общественную экспертизу, нормативные и инструктивно-методические документы, которые устанавливают требования к проведению экспертизы, осуществляемой экспертными орган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правляют органам местного самоуправления, общественным организациям (объединениям) и гражданам, представившим аргументированные предложения по объекту экспертизы, материалы о рассмотрении этих предложений при проведении экспертизы, содержащие информацию о заключении экспертиз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оставляют средствам массовой информации по их запросам сведения о результатах проведения экспертиз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формируют органы государственной власти Российской Федерации, а также органы государственной власти субъектов Российской Федерации по их запросам о результатах проведения экспертизы по конкретным ее объект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отовят и передают соответствующие материалы правоохранительным органам для решения вопросов о привлечении к ответственности лиц, виновных в нарушениях законодательства Российской Федерации об экспертизе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1:00:00Z</dcterms:created>
  <dc:creator>Гр@доff</dc:creator>
  <dc:description/>
  <cp:keywords/>
  <dc:language>en-US</dc:language>
  <cp:lastModifiedBy>Градов Михаил Юрьевич</cp:lastModifiedBy>
  <dcterms:modified xsi:type="dcterms:W3CDTF">2013-01-10T04:11:00Z</dcterms:modified>
  <cp:revision>4</cp:revision>
  <dc:subject/>
  <dc:title>   Зарегистрировано в Минюсте РФ 20 марта 2003 г</dc:title>
</cp:coreProperties>
</file>