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Ф 22 декабря 2004 г. № 6218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РОССИЙСКОЙ ФЕДЕРАЦИИ ПО ДЕЛАМ ГРАЖДАНСК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НЫ, ЧРЕЗВЫЧАЙНЫМ СИТУАЦИЯМ И ЛИКВИД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Й СТИХИЙНЫХ БЕДСТВ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4 ноября 2004 г.                                                                                          № 5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ИПОВОГО ПАСПОР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ОПАСНОГО ОБЪЕ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местного заседания Совета Безопасности Российской Федерации и президиума Государственного совета Российской Федерации «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» (протокол от 13 ноября 2003 г. № 4, подпункт 5а) 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типовой паспорт безопасности опасног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.ШОЙГ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ЧС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4 ноября 2004 г. № 50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БЕЗОПАСНОСТИ ОПАСНОГО ОБЪ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                                                                                    «УТВЕРЖДАЮ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уководитель Главного управления                                                       Руководитель объ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ЧС России по субъекту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Место печати                                                                                             Место печа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на подписи)                                                                                              (на подпис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__» __________ 200_ г.                                                                          «__» ___________ 200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БЕЗОПАС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СНОГО ОБЪ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и эксплуатирующей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населенного пункта,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иповой паспорт безопасности опасного объекта разработан в соответствии с решением совместного заседания Совета Безопасности Российской Федерации и президиума Государственного совета Российской Федерации от 13 ноября 2003 г. «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» (протокол № 4, подпункт 5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овой паспорт безопасности опасного объекта устанавливает основные требования к структуре, составу и оформлению паспорта безопасности опасного объекта. Настоящий типовой паспорт безопасности предназначен для разработки паспортов безопасности на объектах, использующих, производящих, перерабатывающих, хранящих или транспортирующих радиоактивные, пожаровзрывоопасные, опасные химические и биологические вещества, гидротехнических сооружениях в случае возможности возникновения чрезвычайных ситуаций. Указанные требования не распространяются на объекты Вооруженных Сил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спорт безопасности опасного объекта разрабатывается для решения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показателей степени риска чрезвычайных ситуаций для персонала опасного объекта и проживающего вблиз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возможности возникновения чрезвычайных ситуаций на опасном объек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озможных последствий чрезвычайных ситуаций на опасном объек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озможного воздействия чрезвычайных ситуаций, возникших на соседних опас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остояния работ по предупреждению чрезвычайных ситуаций и готовности к ликвидации чрезвычайных ситуаций на опасном объек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мероприятий по снижению риска и смягчению последствий чрезвычайных ситуаций на опасном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у паспорта безопасности опасного объекта организует руководств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спорт безопасности опасного объекта составляется по состоянию на начало января текущего года и дополняется или корректируется по мере необходимости с внесением изменений во все экземпля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заполнении форм паспорта безопасности опасного объекта разрешается включать дополнительную информацию с учетом особенностей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спорт безопасности опасного объекта разрабатывается в двух экземплярах. Первый экземпляр паспорта безопасности опасного объекта остается на объекте. Второй экземпляр паспорта безопасности опасного объекта направляется в Главное управление МЧС России по субъекту Российской Федерации (по месту расположения объек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аспорт безопасности опасного объекта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ая характеристика опасного объект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казатели степени риска чрезвычайных ситуац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арактеристика аварийности и травматизм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арактеристика организационно-технических мероприятий, обеспечивающих безопасность объекта и готовность к ликвидации чрезвычайных ситуаци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лист, содержащий подписи разработч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аспорту безопасности опасного объекта прилагаются ситуационный план с нанесенными на него зонами последствий от возможных чрезвычайных ситуаций на объекте, диаграммы социального риска (F/№-диаграмма и F/G-диаграмма), расчетно-пояснительная запи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паспорте безопасности опасного объекта показатели степени риска приводятся только для наиболее опасного и наиболее вероятного сценария развития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ситуационный план объекта с прилегающей территорией наносятся зоны последствий от возможных чрезвычайных ситуаций и индивидуального (потенциального) риск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роение   изолиний  риска   осуществляется  от  максимально возможных значений до 10 x 10   год 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четы по показателям степени риска объекта представляются в расчетно-пояснительной запис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счетно-пояснительная записка является приложением к паспорту безопасности опасног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расчетно-пояснительной записки не требуется, если на объекте разработана декларация промышлен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расчетно-пояснительную записку включаются материалы, обосновывающие и подтверждающие показатели степени риска чрезвычайных ситуаций для персонала и проживающего вблизи населения, представленные в паспорте безопасности опасног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расчетно-пояснительной записке приводятся расчеты по всем возможным сценариям развития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определении показателей степени риска учитывается возможность возникновения чрезвычайных ситуаций, если источником чрезвычайных ситуаций являются аварии или чрезвычайные ситуации на рядом расположенных объектах или транспортных коммуникациях, а также опасные природные 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четно-пояснительная записка должна иметь следующую структур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нителей с указанием должностей, научных званий, названием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оглавл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цели оценки ри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пасного объекта и краткая характеристика его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меняемых методов оценки риска и обоснование их при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риска чрезвычайных ситуаций, включая чрезвычайные ситуации, источниками которых могут явиться аварии или чрезвычайные ситуации на рядом расположенных объектах, транспортных коммуникациях, опасные природные 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оценки ри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для разработки мероприятий по снижению риска на опасном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I. Общая характеристика опасного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│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показателя             │ Значение  показателя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. Полное и сокращенное наименование организации.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2. Полный почтовый адрес, телефон, факс и телетайп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рганизации, Ф.И.О. руководителей.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3. Краткий перечень основных направлений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еятельности организации, связанных с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эксплуатацией объекта.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4. Сведения о размерах территории,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анитарно-защитных и/или охранных зонах: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лощадь объекта, м2;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азмер санитарно-защитной зоны, м2.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5. Сведения о персонале: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бщая численность, чел.;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аибольшая работающая смена, чел.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6. Износ производственных фондов, %.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. Характеристика территории.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а. Среднегодовые: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аправление ветра, румбы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корость ветра, км/ч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тносительная влажность, %.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б. Максимальные значения (по сезонам):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корость ветра, км/ч.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в. Количество атмосферных осадков, мм: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реднегодовое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максимальное (по сезонам).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г. Температура, град. С: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реднегодовая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максимальная (по сезонам).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8. Сведения об опасных веществах на опасном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бъекте:     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еречень и количество пожаро-, взрыво-, химически и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биологически опасных веществ (по видам), тонн;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еречень и количество пожаро-, взрыво-, химически и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биологически опасных веществ по каждому опасному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оизводству, тонн;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еречень и количество радиоактивных  веществ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(по видам), м3/Ки.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II. Показатели степени риска при возникновении чрезвычайной ситуаци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</w:t>
      </w:r>
      <w:r>
        <w:rPr>
          <w:rFonts w:cs="Times New Roman" w:ascii="Times New Roman" w:hAnsi="Times New Roman"/>
        </w:rPr>
        <w:t>Наименование показателя               │  Значение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                     │ </w:t>
      </w:r>
      <w:r>
        <w:rPr>
          <w:rFonts w:cs="Times New Roman" w:ascii="Times New Roman" w:hAnsi="Times New Roman"/>
        </w:rPr>
        <w:t>показателя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</w:t>
      </w:r>
      <w:r>
        <w:rPr>
          <w:rFonts w:cs="Times New Roman" w:ascii="Times New Roman" w:hAnsi="Times New Roman"/>
        </w:rPr>
        <w:t>1                          │      2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      </w:t>
      </w:r>
      <w:r>
        <w:rPr>
          <w:rFonts w:cs="Times New Roman" w:ascii="Times New Roman" w:hAnsi="Times New Roman"/>
        </w:rPr>
        <w:t>-1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. Показатель приемлемого риска, год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ля персонала;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ля населения, проживающего на близлежащей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территории.  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2. Краткая характеристика наиболее опасного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ценария развития чрезвычайных ситуаций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(последовательность событий).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3. Показатели степени риска для персонала и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аселения при наиболее опасном сценарии развития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ых ситуаций: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астота наиболее опасного сценария развития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</w:t>
      </w:r>
      <w:r>
        <w:rPr>
          <w:rFonts w:cs="Times New Roman" w:ascii="Times New Roman" w:hAnsi="Times New Roman"/>
        </w:rPr>
        <w:t>-1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ых ситуаций, год  ;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количество опасного вещества, участвующего в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еализации наиболее опасного сценария, тонн, м3/Ки;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погибших среди персонала,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ел.;        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пострадавших среди персонала,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ел.;        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погибших среди населения,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ел.;        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пострадавших среди населения,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ел.;        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населения, у которого могут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быть нарушены условия жизнедеятельности с учетом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действия вторичных факторов поражения и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редного воздействия на окружающую среду, чел.;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еличина возможного ущерба, руб.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4. Размеры зон действия поражающих факторов при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аиболее опасном сценарии развития чрезвычайных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итуаций:    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лощадь зон действия поражающих факторов при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еализации наиболее опасного сценария развития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ых ситуаций, м2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количество разрушенных или поврежденных зданий,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ооружений или технологического оборудования в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зонах действия поражающих факторов при реализации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аиболее опасного сценария развития чрезвычайных   │            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итуаций (отдельно по «слабой», «средней»,         │            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»сильной», «полной» в % от общего количества).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5. Краткая характеристика наиболее вероятного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ценария развития чрезвычайной ситуации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(последовательность событий).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6. Показатели степени риска для персонала и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аселения при наиболее вероятном сценарии развития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ой ситуации: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астота наиболее вероятного сценария развития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</w:t>
      </w:r>
      <w:r>
        <w:rPr>
          <w:rFonts w:cs="Times New Roman" w:ascii="Times New Roman" w:hAnsi="Times New Roman"/>
        </w:rPr>
        <w:t>-1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ой ситуации, год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количество опасного вещества, участвующего в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еализации наиболее вероятного сценария, тонн.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погибших среди персонала, чел.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пострадавших среди персонала,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ел.         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погибших среди населения, чел.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пострадавших среди населения,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ел.             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можное количество населения, у которого могут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быть нарушены условия жизнедеятельности с учетом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действия вторичных факторов поражения и вредного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здействия на окружающую среду, чел.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еличина возможного ущерба, руб.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. Размеры зон действия поражающих факторов при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еализации наиболее вероятного сценария развития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ой ситуации: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лощадь зон действия поражающих факторов при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еализации наиболее вероятного сценария развития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ой ситуации, м2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количество разрушенных или поврежденных зданий,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ооружений или технологического оборудования в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зонах действия поражающих факторов при реализации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аиболее вероятного сценария развития чрезвычайной │            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итуации (отдельно по «слабой», «средней»,         │            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»сильной», «полной» в % от общего количества).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│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-1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8. Индивидуальный риск для персонала объекта, год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9. Индивидуальный риск для населения на прилегающей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</w:t>
      </w:r>
      <w:r>
        <w:rPr>
          <w:rFonts w:cs="Times New Roman" w:ascii="Times New Roman" w:hAnsi="Times New Roman"/>
        </w:rPr>
        <w:t>-1 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территории, год  .                    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0. Коллективный риск (математическое ожидание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терь) - ожидаемое количество пострадавших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(погибших) людей (персонала и населения) в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езультате возможных аварий (чрезвычайных ситуаций)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за определенное время (год), чел./год.             │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Характеристика аварийности,  травматизма и пожаров на опасном объект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аварийности на опасном объект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675"/>
        <w:gridCol w:w="1620"/>
        <w:gridCol w:w="1080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  <w:br/>
              <w:t xml:space="preserve">п/п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-</w:t>
              <w:br/>
              <w:t>тика ава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</w:t>
              <w:br/>
              <w:t xml:space="preserve">авар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</w:t>
              <w:br/>
              <w:t xml:space="preserve">авар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выполнения </w:t>
              <w:br/>
              <w:t xml:space="preserve">мероприятий, </w:t>
              <w:br/>
              <w:t>предусмотренных</w:t>
              <w:br/>
              <w:t xml:space="preserve">актами     </w:t>
              <w:br/>
              <w:t xml:space="preserve">рассле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арактеристика травматизма на опасном объект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675"/>
        <w:gridCol w:w="1620"/>
        <w:gridCol w:w="1080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  <w:br/>
              <w:t xml:space="preserve">п/п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-</w:t>
              <w:br/>
              <w:t>тика трав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</w:t>
              <w:br/>
              <w:t xml:space="preserve">травм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</w:t>
              <w:br/>
              <w:t xml:space="preserve">травм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выполнения </w:t>
              <w:br/>
              <w:t xml:space="preserve">мероприятий, </w:t>
              <w:br/>
              <w:t>предусмотренных</w:t>
              <w:br/>
              <w:t xml:space="preserve">актами     </w:t>
              <w:br/>
              <w:t xml:space="preserve">рассле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Характеристика пожаров на опасном объект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675"/>
        <w:gridCol w:w="1620"/>
        <w:gridCol w:w="1080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  <w:br/>
              <w:t xml:space="preserve">п/п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-</w:t>
              <w:br/>
              <w:t>тика пожа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</w:t>
              <w:br/>
              <w:t xml:space="preserve">пожа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</w:t>
              <w:br/>
              <w:t xml:space="preserve">пож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выполнения </w:t>
              <w:br/>
              <w:t xml:space="preserve">мероприятий, </w:t>
              <w:br/>
              <w:t>предусмотренных</w:t>
              <w:br/>
              <w:t xml:space="preserve">актами    </w:t>
              <w:br/>
              <w:t xml:space="preserve">рассле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IV. Характеристика мероприятий по предупреждению чрезвычайных ситу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</w:t>
      </w:r>
      <w:r>
        <w:rPr>
          <w:rFonts w:cs="Times New Roman" w:ascii="Times New Roman" w:hAnsi="Times New Roman"/>
        </w:rPr>
        <w:t>Наименование показателя           │     Значение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               │    </w:t>
      </w:r>
      <w:r>
        <w:rPr>
          <w:rFonts w:cs="Times New Roman" w:ascii="Times New Roman" w:hAnsi="Times New Roman"/>
        </w:rPr>
        <w:t>показателя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</w:t>
      </w:r>
      <w:r>
        <w:rPr>
          <w:rFonts w:cs="Times New Roman" w:ascii="Times New Roman" w:hAnsi="Times New Roman"/>
        </w:rPr>
        <w:t>1                      │         2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сультантПлюс: примечани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официальном  тексте  документа,  видимо,  допущена опечатк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иказ  МЧС РФ  от 28.02.2003 № 105  зарегистрирован  в Минюсте РФ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20.03.2003 № 4291, а не 03.06.2002 № 3493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. Наличие       на     опасном       объекте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рганизационно-плановых      документов     в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оответствии     с        Требованиями     по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едупреждению   чрезвычайных   ситуаций   на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тенциально  опасных   объектах  и  объектах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жизнеобеспечения   (Приказ   МЧС   России  от│                  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28.02.2003   №   105,    зарегистрирован    в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Минюсте  России  03.06.2002,  регистрационный│                  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│№ </w:t>
      </w:r>
      <w:r>
        <w:rPr>
          <w:rFonts w:cs="Times New Roman" w:ascii="Times New Roman" w:hAnsi="Times New Roman"/>
        </w:rPr>
        <w:t>3493), да/нет: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Положение  по  организации  прогнозирования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техногенных     чрезвычайных    ситуаций   на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пасном объекте;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Положение  об  органе  управления  по делам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гражданской обороны и чрезвычайным ситуациям;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план   мероприятий  по  предупреждению    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ликвидации чрезвычайных ситуаций;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план  подготовки  руководящего   состава  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пециалистов   по   вопросам  предупреждения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локализации   и    ликвидации    чрезвычайных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итуаций;       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декларация промышленной безопасности;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показатели   степени   риска   чрезвычайных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итуаций.       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2. Последний срок оценки готовности  опасного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бъекта   к    локализации    и    ликвидаци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ых ситуаций и достаточности  сил  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редств по защите населения и территорий   от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ых ситуаций, дата.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3. Наличие   на    опасном    объекте   Плана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заимодействия     с    антитеррористическим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разделениями   ФСБ   России,   внутренним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ойсками    МВД    России,    подразделениям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неведомственной охраны МВД России  в  случае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есанкционированного     вмешательства      в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еятельность   объекта    или    при   угрозе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террористического акта, да/нет.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4. Наличие на  опасном  объекте  спасательных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формирований,      аварийно-восстановительных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разделений,    подразделений      пожарной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храны, да/нет (по видам).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5. Укомплектованность    личным      составом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пасательных                    формирований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аварийно-восстановительных     подразделений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разделений пожарной охраны в  соответстви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о    штатным    расписанием   (по      видам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разделений), % к необходимому количеству.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6. Оснащенность   приборами  и  оборудованием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пасательных                    формирований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аварийно-восстановительных     подразделений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разделений пожарной охраны в  соответстви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  табелем   оснащения,  %   к   необходимому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количеству.     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. Укомплектованность служб  и  подразделений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пасного     объекта           специалистами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существляющими   деятельность    в   област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едупреждения  чрезвычайных  ситуаций,  %  к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еобходимому количеству.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8. Обучение     спасательных    формирований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аварийно-восстановительных     подразделений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разделений    пожарной   охраны,  служб  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разделений       опасного         объекта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существляющих     деятельность   в   област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едупреждения,  локализации   и   ликвидаци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ых ситуаций, %  прошедших  обучение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к     общему    количеству     (по    каждому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разделению). 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9. Наличие  на   опасном    объекте    систем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повещения     персонала    и      населения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оживающего около опасного объекта, да/нет.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0. Наличие на  объекте  защитных  сооружений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(по  видам  сооружений  и   их   назначению)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количество  укрываемых  и  %  от  нормативной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требности.    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1. Наличие      на     опасном       объекте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аботоспособных       технических      систем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едупреждения   и  локализации  чрезвычайных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итуаций,    предусмотренных     нормативным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окументами, да/нет (по видам).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2. Наличие на  объекте  системы  внутреннего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отивопожарного        водопровода,      его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характеристики   и  соответствие  требованиям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ормативных документов.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3. Наличие   на  объекте  системы  наружного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отивопожарного        водопровода,      его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характеристики  и   соответствие  требованиям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ормативных документов.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4. Соответствие      генерального      плана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едприятия,   объемно-планировочных  решений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мещений  зданий    и    сооружений,   путей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эвакуации требованиям нормативных документов.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5. Наличие на опасном объекте  подразделения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храны  и  технических   систем   обнаружения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есанкционированного    проникновения      на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территорию  или  систем  физической   защиты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/нет.         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6. Наличие  на   опасном  объекте  пункта  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автоматизированной     системы     управления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оизводственным процессом,   функционирующих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    условиях    чрезвычайных   ситуаций,   в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оответствии   с   требованиями   нормативных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окументов, да/нет.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7. Количество     зданий    и     помещений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борудованных   автоматическими   установкам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жаротушения, ед./%  от  общего  количества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лежащих   оборудованию  в  соответствии  с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нормами.        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8. Количество      зданий    и    помещений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борудованных     системами    автоматической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жарной   сигнализации,  ед./%   от   общего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количества    подлежащих    оборудованию    в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соответствии с нормами.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9. Наличие   на  опасном  объекте  резервных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источников электроснабжения,  теплоснабжения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газоснабжения, водоснабжения,  систем  связи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беспечивающих функционирование объекта   пр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чрезвычайных    ситуациях     и      действия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аварийно-восстановительных  подразделений пр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ликвидации чрезвычайных ситуаций (по  видам),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/нет.                            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20. Наличие      договора         страхования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тветственности  за   причинение   вреда  пр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эксплуатации опасного объекта  за  нанесенный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ущерб  физическим,   юридическим   лицам    и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окружающей природной среде, да/нет.          │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59:00Z</dcterms:created>
  <dc:creator>Гр@доff</dc:creator>
  <dc:description/>
  <cp:keywords/>
  <dc:language>en-US</dc:language>
  <cp:lastModifiedBy>Градов Михаил Юрьевич</cp:lastModifiedBy>
  <cp:lastPrinted>2009-02-11T11:38:00Z</cp:lastPrinted>
  <dcterms:modified xsi:type="dcterms:W3CDTF">2013-01-10T04:47:00Z</dcterms:modified>
  <cp:revision>4</cp:revision>
  <dc:subject/>
  <dc:title>Зарегистрировано в Минюсте РФ 22 декабря 2004 г</dc:title>
</cp:coreProperties>
</file>