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5"/>
        <w:gridCol w:w="3365"/>
      </w:tblGrid>
      <w:tr>
        <w:trPr>
          <w:trHeight w:val="964" w:hRule="atLeast"/>
          <w:cantSplit w:val="true"/>
        </w:trPr>
        <w:tc>
          <w:tcPr>
            <w:tcW w:w="1031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32130" cy="608965"/>
                  <wp:effectExtent l="0" t="0" r="0" b="0"/>
                  <wp:docPr id="1" name="g_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_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9" r="-6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Heading1"/>
              <w:spacing w:lineRule="exact" w:line="280" w:before="0" w:after="0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Министерство транспорта Российской Федерации</w:t>
            </w:r>
          </w:p>
          <w:p>
            <w:pPr>
              <w:pStyle w:val="Heading3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ТРАНС РОСС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14" w:type="dxa"/>
            <w:gridSpan w:val="3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</w:tr>
      <w:tr>
        <w:trPr>
          <w:trHeight w:val="80" w:hRule="atLeast"/>
          <w:cantSplit w:val="true"/>
        </w:trPr>
        <w:tc>
          <w:tcPr>
            <w:tcW w:w="3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ноября 2010 г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сква</w:t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 xml:space="preserve">                       № 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отраслевых типовых норм времени на работы по проведению оценки уязвимости объектов транспортной инфраструктуры и транспортных средств от актов незаконного вмешательств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рганизации работ по проведению оценки уязвимости объектов транспортной инфраструктуры и транспортных средств от актов незаконного вмешательства и в соответствии с постановлением Правительства Российской Федерации от 11 ноября 2002 г. № 804 «О правилах разработки и утверждения типовых норм труда» (Собрание законодательства Российской Федерации, 2002, № 46, ст. 4388) п р и к а з ы в а ю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Отраслевые типовые нормы времени на работы по проведению оценки уязвимости объектов транспортной инфраструктуры и транспортных средств от актов незаконного вмешательств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р                                                                                                           И.Е.Лев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Минтранса Росси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ноября 2010 г. № 24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ЕВЫЕ ТИПОВЫЕ НОРМЫ ВРЕМ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боты по проведению оценки уязвимости объектов транспортной инфраструктуры и транспортных средств от актов незаконного вмеш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79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ая часть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оответствии с Федеральным законом от 9 февраля 2007 г. № 16-ФЗ </w:t>
        <w:br/>
        <w:t>«О транспортной безопасности» вводится новый вид регулируемой государством деятельности – оценка уязвимости объектов транспортной инфраструктуры и транспортных средств от актов незаконного вмешательства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ценка уязвимости объектов транспортной инфраструктуры и транспортных средств от актов незаконного вмешательства как вид деятельности относится к группе 74.6 «Проведение расследований и обеспечение безопасности» Общероссийского классификатора видов экономической деятельности, утвержденного постановлением Госстандарта от 6 ноября 2001 г. № 454-ст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раслевые типовые нормы времени  при проведении оценки уязвимости объектов транспортной инфраструктуры и транспортных средств рекомендованы для расчета трудоемкости работ, стоимости затрат на виды работ и установление нормированных заданий (далее – типовые нормы времени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основу разработки типовых норм времени положены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изводства работ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зучения и анализа существующей организации труда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рабочего времени и хронометраж выполнения работ по оценке уязвимост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иповые нормы времени установлены в минутах на принятые единицы измерения объема работ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иповые нормы времени охватывают следующие виды работ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технических и технологических характеристик объектов транспортной инфраструктуры и транспортных средств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системы принятых на объектах транспортной инфраструктуры и транспортных средствах мер по защите от актов незаконного вмешательства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способов реализации потенциальных угроз совершения актов незаконного вмешательства в деятельность  объектов транспортной инфраструктуры и транспортных средств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екомендаций субъекту транспортной инфраструктуры и транспортных средств, необходимых для принятия дополнительных мер по обеспечению транспортной безопасности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заключения оценки уязвимости объекта транспортной инфраструктуры и транспортных средст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ценка уязвимости объектов транспортной инфраструктуры и транспортных средств проводится специализированными организациями в области обеспечения транспортной безопасности на основе публичного договора по тарифам, устанавливаемым федеральным органом исполнительной власти, уполномоченным осуществлять правовое регулирование в сфере государственного регулирования цен (тарифов) на товары (услуги) и контроль за их применением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Учитывая начальный этап развития рынка услуг по оценке уязвимости объектов транспортной инфраструктуры и транспортных средств, отсутствие данных статистического наблюдения и данных бухгалтерских отчетов специализированных организаций, возникла необходимость разработки перечня работ, выполняемых при проведении услуг, установлении единиц измерения работ и определении типовых норм времен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рганизация тру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проведении оценки уязвимости объектов транспортной инфраструктуры и транспортных средств специализированные организации руководствуются Федеральным законом от 9 февраля 2007 г. № 16-ФЗ «О транспортной безопасности», методикой проведения оценки уязвимости с учетом перечня потенциальных угроз совершения актов незаконного вмешательства в деятельность объектов транспортной инфраструктуры и транспортных средств, с применением модели нарушител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Специализированным организациям в области обеспечения транспортной безопасности компетентными органами предоставляются необходимые нормативно-правовые документы, методические и справочные материалы, техническая и специальная документация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Организационно-технические условия предусматривают своевременное получение специализированными организациями необходимой информации, консультации, инструктажа, соблюдение установленных санитарно-технических норм и выполнение требований охраны труда. 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следование объектов транспортной инфраструктуры и транспортных средств специализированными организациями осуществляется специалистами-экспертами с использованием фирменного инструмента, фирменных расходных материалов, лицензионного тестового, антивирусного и специального программного обеспече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Нормативн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Типовые нормы времени при проведении оценки уязвимости объектов транспортной инфраструктуры и транспортных средств разработаны на основании перечня необходимых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единицами измерения и нормативами времени, интенсивностью труда специалистов и апробированы на различных объектах транспортного комплекса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Экспертная оценка и практическое изучение трудозатрат при проведении оценки уязвимости на достаточном количестве объектов транспортной инфраструктуры и транспортных средств позволили определить типовые виды плановых работ с соответствующими единицами измерения и установить типовые нормы времен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ждение типовых норм времени необходимо для определения базового стоимостного показателя – уровня оплаты труда специалистов, занятых при проведении услуг по оценке уязвимости объектов транспортной инфраструктуры и транспортных средств, используемых при расчете тарифов на данный вид услуг в соответствии с методическими указаниями по расчету тарифов и правилами их применения при проведении работ по оценке уязвимости на конкретном объекте транспортной инфраструктуры и транспортном средстве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счет нормы времени на выполнение операции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в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× ( 1 + К/100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вр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норма времени на выполн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ого вида работы (мин.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время на выполн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ого вида нормируемой работы (мин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оэффициент, учитывающий затраты времени на организационно-техническое обслуживание рабочего места, отдых и личные надобности, а также подготовительно - заключительное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нимается равным 8% в результате проведенных фотографий рабочего времени при определении норм времени, трудозатрат и интенсивности работы специалистов по оценке уязвимости на различных объектах транспортного комплек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= 1,2…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" cy="238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иды нормируемых работ в соответствии с перечнем работ при проведении оценки уязвимости объектов транспортной инфраструктуры и транспортных сред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ример, норма времени на вы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по составлен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их резуль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омежуточно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ирование) изучения проектной, технической, технологической документации и документов информационного характера (п.1.6 Перечня работ) состави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мин.× 1,08 = 10,8 ≈ 11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рудоемкость нормируемых работ при проведении оценки уязвимости конкретного объекта транспортной инфраструктуры и транспортного средства определяется с учетом объема каждого вида выполняемых работ по формул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 =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вр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before="0" w:after="0"/>
        <w:rPr/>
      </w:pP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28"/>
        </w:rPr>
        <w:t xml:space="preserve">Тн - </w:t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рудоемкость нормируемых работ на объекте (мин.)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130" cy="219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норма времени на выполн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ого вида нормируемой работы в соответствии с перечнем работ при проведении оценки уязвимости объекта транспортной инфраструктуры и транспортного средства;</w:t>
      </w:r>
    </w:p>
    <w:p>
      <w:pPr>
        <w:pStyle w:val="Normal"/>
        <w:spacing w:before="0" w:after="0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ого вида нормируемых рабо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= 1,2…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" cy="238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иды нормируемых работ в соответствии с перечнем работ при проведении оценки уязвимости объекта транспортной инфраструктуры и транспортного средств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став работ при проведении оценки уязвимости объекта транспортной инфраструктуры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оектной, технической, технологической документации и документов информационного характера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уководящих документов обеспечения безопасности объекта, планов, регламентов, должностных инструкц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е обследование объекта, систем жизнеобеспечения, проверка работоспособности и фактического состояния инженерно-технических систем и сил обеспечения безопасности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инженерно-технических систем обеспечения транспортной безопасности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ответствия изученной документации и фактических результатов обследования объекта транспортной инфраструктуры требованиям руководящих нормативных документов в области обеспечения транспортной безопасности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абочих результатов, формализация материалов, оформление отчета и рекомендац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Наименование работ, единицы измерения и время при проведении оценки уязвимости объекта транспортной инфраструктуры приведены в таблице 1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 времени на проведение работ по оценке уязвимости объекта транспортной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98"/>
        <w:gridCol w:w="1910"/>
        <w:gridCol w:w="1263"/>
      </w:tblGrid>
      <w:tr>
        <w:trPr>
          <w:tblHeader w:val="true"/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 минутах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ение проектной, технической, технологической  документации и документов информационного характера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генерального плана объекта, технического паспорта объекта, планов территории, изучение  состава объекта (сооружений и технологического оборудования, их балансовой стоимости), порядка и состава технологических опера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роектной и рабочей документации  объекта, изучение проектной и рабочей  документации отдельных элементов объекта, документации инженерных сооружений и технических средств обеспечения транспортной безопасности, коммуникаций, энергоснабжения, водоснабжения, теплоснабжения, газообеспечения, других систем жизнеобеспеч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состава и технических характеристик инженерно-технических систем обеспечения безопасности (инженерных сооружений, предназначенных для воспрепятствования несанкционированному проникновению в зону безопасности объекта транспортной инфраструктуры, а также для задержки или замедления проникновения нарушителя, технических средств обеспечения транспортной безопасности, средств сигнализации, контроля доступа, досмотра, видеонаблюдения, аудио и видеозаписи, связи, освещения, сбора, обработки, приема и передачи информ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функциональных особенностей элементов объекта, (назначение зданий, сооружений их  внутренних помещений, оборудования, а также технологических и технических характеристик, режимов работы и эксплуат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37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географических, топологических, этнических, климатических характеристик района   расположения объекта транспортной инфраструктуры, а также криминогенной  обстанов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8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х результат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межуточно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ирование) изучения проектной, технической, технологической документации и документов информационного характе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ение руководящих документов обеспечения безопасности объекта, планов, регламентов, должностных инструкций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аспорта безопасности объекта, изучение  программы обеспечения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ланов обеспечения безопасности, планов охраны, схем организации охраны объекта, регламентов и инструкций по вопросам обеспечения  безопасности, планов на случай кризисных   ситуаций, а также чрезвычайных ситуаций, связанных с актами незаконного вмешательства в деятельность объекта транспортной инфраструкту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ов и вопросов  взаимодействия с соответствующими территориальными подразделениями МВД России,  ФСБ России, МЧС России, другими органами  государственной власти и местного самоуправления в области обеспечения транспортной безопасности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установленных регламентов и инструкций должностных лиц, отвечающих за обеспечение транспортной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орядка организации системы допуска,  документации о внутриобъектовом и пропускном режима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ов по организации системы оповещения и организационного   взаимодействия подразделений охраны, их состава, расположения контрольно-пропускных постов обеспечения транспортной безопасности, технической оснащенности, наличия видов вооружения и специальных средст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орядка обеспечения устойчивости    жизнеобеспечения объекта, защиты передачи  информации и хранения баз данны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функциональными обязанностями личного состава объекта, в том числе подразделений обеспечения безопасности, их штатной численность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х результат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межуточно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ирование) изучения руководящих документов обеспечения безопасности объекта, планов, регламентов, должностных инстру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зуальное обследование объекта, систем жизнеобеспечения, проверка работоспособности и  фактического состояния инженерно-технических систем и сил обеспечения транспортной безопасности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ериметра объекта и его ограждения с фотосъемкой отдельных участков (для объектов воздушного транспорта – съемка с разрешения руководителя объекта транспортной инфраструктуры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п.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рилегающей территории, путей  подъезда, подхода, мест стоянок и остановки автотранспорта, выявление естественных препятствий и возможных мест укрытия потенциальных нарушителей с фотосъемкой отдельных участк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ближайших зданий и сооружений, их функционального предназначения, контрольно-пропускных пунктов (постов) обеспечения  безопасности с фотосъемкой отдельных участков (для объектов воздушного транспорта – съемка с разрешения руководителя объекта транспортной инфраструктур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объек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точек доступа к внешним коммуникациям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очка доступ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зоны безопасности, территории объекта транспортной инфраструктуры, наземных, подземных и надземных переходов, зон  ограниченного доступа с фотосъемкой отдельных участков (для объектов воздушного транспорта – съемка с разрешения руководителя объекта транспортной инфраструктур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отдельных элементов зданий и   сооружений, технологического оборудования, поста (пункта) управления обеспечением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систем водо-, тепло-,   газообеспечения, канализации, вентиляции и    кондиционирования, систем инженерных коммуникаций, энергоснабжения, систем связи и громкоговорящего оповещения, компьютерной  се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исте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ледование инженерно-технических систем обеспечения транспортной безопасности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инженерных сооружений, предназначенных для воспрепятствования несанкционированному проникновению в зону безопасности объекта транспортной инфраструктуры, а также для задержки или замедления проникновения нарушит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исте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технических средств обеспечения безопасности, средств сигнализации, контроля доступа, досмотра, видеонаблюдения, аудио и видеозаписи, связи, освещения, сбора, обработки, приема и передачи информа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исте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инженерно-технических систем обеспечения транспортной безопасности, оповещения и жизнеобеспечения путем контрольных проверок и срабатыва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батыв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одразделений безопасности (укомплектованность, посты и маршруты патрулирования, фактический состав, состояние технической оснащенности и виды вооружения, места хранения оружия и боеприпасов, помещения для личного состава, возможное наличие кинологического подразделения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есто обслед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фактической организации   внутриобъектового и пропускного режима,   соблюдения лицами, ответственными за обеспечение транспортной безопасности объекта транспортной инфраструктуры соответствующих регламентов и     руководящих докумен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есто пропускного режи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фактической реализации организационных, технических мероприятий с использованием имеющихся инженерно-технических систем обеспечения безопасности и реагирования  сил обеспечения безопасности по разным сценариям путем учебной, практической отработки акта незаконного вмешатель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ценарий провер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7"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х результат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межуточно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ирование) визуального обследования объекта, систем жизнеобеспечения, проверки работоспособности и фактического состояния инженерно-технических систем и сил обеспечения 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9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согласование акта обследования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ение соответствия изученной документации и фактических результатов обследования объекта транспортной инфраструктуры требованиям руководящих нормативных документов в области обеспечения транспортной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оответствия  изученной проектной, технической, технологической документации, действующих на объекте руководящих документов  обеспечения безопасности, планов, регламентов, должностных инструкций, требованиям нормативных документов в области обеспечения транспортной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зи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8"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оответствия изученной документации и результатов визуального обследования объекта, обследования систем жизнеобеспечения, проверки работоспособности и фактического состояния инженерно-технических систем и сил обеспечения  транспортной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зиц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оответствия принимаемых мер существующей системы обеспечения  транспортной безопасности объекта, нормативным требованиям по обеспечению транспортной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зиц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бочих результатов (промежуточное документирование) проведенного определения соответствия изученной документации и фактических результатов обследования объекта транспортной инфраструктуры требованиям руководящих нормативных документов, а также требованиям по обеспечению транспортной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бщение рабочих результатов, формализация материалов, оформление отчета и рекомендации. Представление результатов для утверждения в компетентный орган в области обеспечения транспортной безопасности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ой проектной, технической, технологической документации и документов информационного характера, руководящих документов  обеспечения транспортной безопасности объекта, планов, регламентов, должностных инстру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сил обеспечения  безопасности, в том числе подразделений транспортной безопасности объекта с учетом их фактического состоя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объекта, его структурных элементов, прилегающей территории, зданий и сооружений, их технологического и функционального назнач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инженерно-технических систем обеспечения  транспортной безопасности, систем жизнеобеспечения объекта, средств оповещения, защиты информации с учетом их фактического состоя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текстового документа определения способов реализации потенциальных угроз совершения акта незаконного вмешательства в деятельность объекта транспортной инфраструктуры с использованием моделей нарушителя применительно к конкретному объекту транспортной инфраструктуры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ситуации акта незаконного вмешательства, порядка реализации организационных и технических мероприятий  с  использованием имеющихся инженерно-технических систем обеспечения безопасности и реагирования  сил обеспечения транспортной безопасности по разным сценария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оценки возможных последствий (нанесенного ущерба) экономического, социального, техногенного, геополитического характера при реализации потенциальных угроз акта незаконного вмешательства применительно к конкретному объекту транспортной инфраструкту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уязвимых зон и критических элементов объекта транспортной инфраструктуры, оценка эффективности существующей системы обеспечения безопасности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таблиц, графических планов - схем, графиков, планов территорий зоны транспортной безопасности, ее отдельных элемен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ыводов, результатов определяющих соответствие представленной документации и фактических результатов обследования объекта транспортной инфраструктуры, соответствия требованиям руководящих нормативных документов, а также требованиям по обеспечению транспортной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рекомендаций по устранению выявленных несоответствий, и приведению степени защищенности объекта в соответствие с требованиями обеспечения транспортной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рекомендаций по совершенствованию организационных, регламентных мероприятий с целью реализации в планах мероприятий по обеспечению транспортной безопасности объекта транспортной инфраструкту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оформление рекомендаций по     совершенствованию тактики, структуры, оснащенности подразделений с целью реализации в планах мероприятий по обеспечению транспортной безопасности объекта транспортной инфраструктуры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оформление  рекомендаций по совершенствованию инженерно-технических  систем обеспечения безопасности, с целью реализации в планах мероприятий по обеспечению транспортной безопасности объекта транспортной инфраструктуры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исание акта приемки-передачи о выполнении услуги по оценки уязвимости объекта транспортной инфраструктуры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экз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ind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остав работ при проведении оценки уязвимости транспортного средства: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ческих и технологических характеристик транспортного средства, условий его эксплуатации;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истемы принятых на транспортном средстве мер по защите от актов незаконного вмешательства;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инженерно-технических систем обеспечения транспортной безопасности;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истемы физической охраны транспортного средства;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пособов реализации потенциальных угроз совершения актов незаконного вмешательства в деятельность транспортного средства;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абочих результатов, формализация материалов, оформление отчета и рекомендаций.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Наименование работ, единицы измерения и время при проведении оценки уязвимости транспортных средств изложены в таблице 2.</w:t>
      </w:r>
    </w:p>
    <w:p>
      <w:pPr>
        <w:pStyle w:val="Normal"/>
        <w:spacing w:lineRule="auto" w:line="240" w:before="0" w:after="0"/>
        <w:ind w:firstLine="56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 времени на проведение работ по оценке уязвим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1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732"/>
        <w:gridCol w:w="33"/>
        <w:gridCol w:w="1650"/>
        <w:gridCol w:w="1309"/>
      </w:tblGrid>
      <w:tr>
        <w:trPr>
          <w:tblHeader w:val="true"/>
          <w:trHeight w:val="2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меня в минутах</w:t>
            </w:r>
          </w:p>
        </w:tc>
      </w:tr>
      <w:tr>
        <w:trPr>
          <w:trHeight w:val="81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972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учение технических и технологических характерист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нспортного средства, условий его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кументов, определяющих право субъекта транспортной инфраструктуры распоряжаться транспортным средство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сновных технических и эксплуатационных документов на транспортное средство с целью изучения эксплуатационных характеристик транспортного средств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7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анных реестра категорированных транспортных средств и определение присвоенной категории транспортного средства по транспортной безопасности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7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ации по отдельным элементам транспортного средства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257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функциональных особенностей основных элементов транспортного средства  и определение  критических элементов транспортного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1.</w:t>
            </w:r>
          </w:p>
        </w:tc>
        <w:tc>
          <w:tcPr>
            <w:tcW w:w="67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возможных критических элементов транспортного средства на основании функциональных особенностей транспортного средства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цена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основных показателей работы транспортного средств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балансовой стоимости транспортного средства и  срока  его эксплуат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географических, топологических, этнических, климатических, геологических, гидрологических  особенностей характеристик района курсирования (эксплуатации) транспортного сред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67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ее обследование и  фотографирование  транспортного средства (для объектов воздушного транспорта – съемка с разрешения руководителя субъекта транспортной инфраструктуры)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в. м.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9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обследование и фотографирование транспортного средства (для объектов воздушного транспорта – съемка с разрешения руководителя субъекта транспортной инфраструктуры)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5  куб. 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 куб.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-500куб.м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куб.м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9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72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системы принятых на транспортном средстве мер по защи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актов незаконного вмеш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ов по вопросам транспортной безопас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ов по организации внутриобъектового режим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6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ов по организации охраны транспортного средств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ов на охрану транспортного средства в пути следования, на местах стоян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догово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9"/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а организации контроля за соблюдением договорных обязательств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догов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а организации контроля за подготовкой, укомплектованностью охраны  транспортного средства по договору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догово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и укомплектованность контрольно-пропускных пунктов (постов), их техническая оснащенность, наличие вооружения и специальных средст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5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 организации охраны (плана охраны) транспортного средства (критических элементов транспортного средства)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хем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функциональных обязанностей должностных лиц ответственных за эксплуатацию либо управляющих транспортным средством по вопросам транспортной безопасност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ов регламентирующих организацию взаимодействия и порядок оповещени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7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едование инженерно-технических систем обеспечения транспортной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7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состава и технических характеристик инженерно-технических систем обеспечения транспортной безопасности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едование состояния и проверка работоспособности инженерно-технических систем обеспечения транспортной безопасности, оповещения и жизнеобеспечения путем контрольных проверок и срабатываний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рабатывание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1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едование состояния и проверка работоспособности инженерно-технических систем контроля доступа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точка доступ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9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7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системы физической охраны транспортного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одразделений охраны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есто обследова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98" w:hRule="atLeast"/>
          <w:cantSplit w:val="true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972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фактической организации режимов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.</w:t>
            </w:r>
          </w:p>
        </w:tc>
        <w:tc>
          <w:tcPr>
            <w:tcW w:w="6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объектового режима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есто обсле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2.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скного режим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есто обследования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я лицами, ответственными за обеспечение транспортной безопасности транспортного средства соответствующих организационно- распорядительных документов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ценарий проверк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67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фактической реализации организационных, технических мероприятий с использованием имеющихся инженерно-технических систем обеспечения транспортной безопасности и реагирования подразделений охраны по разным сценариям на всех уровнях транспортной безопасности путем учебной, практической отработки акта незаконного вмешательства в работу транспортного средства, его критических элементов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ценарий проверки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ение способов реализации потенциальных угроз совершения актов незаконных вмешательств в работоспособность транспортного средств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ценарий реализации угроз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10"/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ормление результатов оценки уязвимости транспортного средства</w:t>
            </w:r>
          </w:p>
        </w:tc>
        <w:tc>
          <w:tcPr>
            <w:tcW w:w="16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ормление рекомендаций субъекту транспортной инфраструктуры по совершенствованию системы мер обеспечения транспортной безопасности транспортного средства</w:t>
            </w:r>
          </w:p>
        </w:tc>
        <w:tc>
          <w:tcPr>
            <w:tcW w:w="16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.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ание акта приемки-передачи о выполнении услуги по оценке уязвимости транспортного средства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экз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ример расчета трудоемкости работ при проведении оценки уязвимости объекта транспортной инфраструктуры и транспортного средства с учетом объема каждого вида выполняемых работ (То, Ттс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абот, единицы измерения и время при проведении оценки уязвимости объекта транспортной инфраструктуры из таблицы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генерального плана объекта, технического паспорта объекта, планов территории, изучение состава объекта (сооружений и технологического оборудования, их балансовой стоимости), порядка и состава технологических операций (Т1.1) (п. 1.1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1.1 = 3 мин. х 48 стр. = 144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едование периметра объекта и его ограждения с фотосъемкой отдельных участков (Т3.1) (п. 3.1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Т3.1 = 5 мин. х (3000 п.м. : 100 п.м.) = 150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следование отдельных элементов зданий и   сооружений, технологического оборудования, поста (пункта) управления обеспечением безопасности (Т3.6) (п. 3.6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3.6 =  11 мин. х (500 кв.м : 100 кв.м) = 5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исание акта приемки-передачи о выполнении услуги по оценки уязвимости объекта транспортной инфраструктуры (Т5.15) (п. 5.15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5.15 = 65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 = Т1.1+…+</w:t>
      </w:r>
      <w:r>
        <w:rPr>
          <w:rFonts w:cs="Times New Roman" w:ascii="Times New Roman" w:hAnsi="Times New Roman"/>
          <w:color w:val="000000"/>
          <w:sz w:val="28"/>
          <w:szCs w:val="28"/>
        </w:rPr>
        <w:t>Т3.1+… Т3.6 …+ Т5.15 =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44 мин.+…+150 мин.+ …</w:t>
      </w:r>
      <w:r>
        <w:rPr>
          <w:rFonts w:cs="Times New Roman" w:ascii="Times New Roman" w:hAnsi="Times New Roman"/>
          <w:color w:val="000000"/>
          <w:sz w:val="28"/>
          <w:szCs w:val="28"/>
        </w:rPr>
        <w:t>55 мин….</w:t>
      </w:r>
      <w:r>
        <w:rPr>
          <w:rFonts w:cs="Times New Roman" w:ascii="Times New Roman" w:hAnsi="Times New Roman"/>
          <w:sz w:val="28"/>
          <w:szCs w:val="28"/>
        </w:rPr>
        <w:t>+… +65 мин.=15071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именование работ, единицы измерения и время при проведении оценки уязвимости транспортного средства приведено из таблицы № 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документов, определяющих право субъекта транспортной инфраструктуры распоряжаться транспортным средством</w:t>
      </w:r>
      <w:r>
        <w:rPr>
          <w:rFonts w:cs="Times New Roman" w:ascii="Times New Roman" w:hAnsi="Times New Roman"/>
          <w:sz w:val="28"/>
          <w:szCs w:val="28"/>
        </w:rPr>
        <w:t xml:space="preserve"> (Т1.1) (п. 1.1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1.1 = 3 мин. х 12 стр. = 36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возможных критических элементов транспортного средства на основании функциональных особенностей транспортного средства (Т1.5.1) (п. 1.5.1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Т1.5.1 = 22 мин. х 3 сценария = 66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нутреннее обследование и фотографирование транспортного средства (Т1.10) (п. 1.10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1.10 =  43 мин. (101-500 куб.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исание акта приемки-передачи о выполнении услуги по оценки уязвимости транспортного средства (Т8) (п. 8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8 = 65 ми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тс = Т1.1 +…+ </w:t>
      </w:r>
      <w:r>
        <w:rPr>
          <w:rFonts w:cs="Times New Roman" w:ascii="Times New Roman" w:hAnsi="Times New Roman"/>
          <w:color w:val="000000"/>
          <w:sz w:val="28"/>
          <w:szCs w:val="28"/>
        </w:rPr>
        <w:t>Т1.5.1+… Т1.10 … + Т8 =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=36</w:t>
      </w:r>
      <w:r>
        <w:rPr>
          <w:rFonts w:cs="Times New Roman" w:ascii="Times New Roman" w:hAnsi="Times New Roman"/>
          <w:sz w:val="28"/>
          <w:szCs w:val="28"/>
        </w:rPr>
        <w:t xml:space="preserve"> мин. +…+ 66 мин. + …</w:t>
      </w:r>
      <w:r>
        <w:rPr>
          <w:rFonts w:cs="Times New Roman" w:ascii="Times New Roman" w:hAnsi="Times New Roman"/>
          <w:color w:val="000000"/>
          <w:sz w:val="28"/>
          <w:szCs w:val="28"/>
        </w:rPr>
        <w:t>43 мин. …</w:t>
      </w:r>
      <w:r>
        <w:rPr>
          <w:rFonts w:cs="Times New Roman" w:ascii="Times New Roman" w:hAnsi="Times New Roman"/>
          <w:sz w:val="28"/>
          <w:szCs w:val="28"/>
        </w:rPr>
        <w:t>+ 65 мин. = 3729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notePr>
        <w:numFmt w:val="decimal"/>
        <w:numRestart w:val="eachPage"/>
      </w:footnotePr>
      <w:type w:val="nextPage"/>
      <w:pgSz w:w="11906" w:h="16838"/>
      <w:pgMar w:left="1134" w:right="567" w:gutter="0" w:header="709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Страница (лист) считается независимо от формата страницы (листа), размера шрифта и интервала между строк.</w:t>
      </w:r>
    </w:p>
  </w:footnote>
  <w:footnote w:id="3">
    <w:p>
      <w:pPr>
        <w:pStyle w:val="Footnot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 Точка доступа – элемент транспортной инфраструктуры, находящийся на расстоянии от обследуемого объекта и связанный с ним единым технологическим процессом  </w:t>
      </w:r>
    </w:p>
  </w:footnote>
  <w:footnote w:id="4">
    <w:p>
      <w:pPr>
        <w:pStyle w:val="Footnot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– объекты коммуникационных строений, связанные единым технологическим процессом </w:t>
      </w:r>
    </w:p>
  </w:footnote>
  <w:footnote w:id="5">
    <w:p>
      <w:pPr>
        <w:pStyle w:val="Footnot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батывание – включение, реагирование и устранение последствий функционирования инженерно-технической системы  </w:t>
      </w:r>
    </w:p>
    <w:p>
      <w:pPr>
        <w:pStyle w:val="Footnote"/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обследования – объект подразделения транспортной безопасности, предназначенный для пресечения акта незаконного вмешательства в деятельность транспортного комплекса</w:t>
      </w:r>
    </w:p>
  </w:footnote>
  <w:footnote w:id="7">
    <w:p>
      <w:pPr>
        <w:pStyle w:val="Footnot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ценарий проверки – план проведения тренировки по обеспечению транспортной безопасности с учетом категорирования объекта, уровня безопасности, перечня потенциальных угроз</w:t>
      </w:r>
    </w:p>
  </w:footnote>
  <w:footnote w:id="8">
    <w:p>
      <w:pPr>
        <w:pStyle w:val="Footnote"/>
        <w:spacing w:before="0" w:after="200"/>
        <w:ind w:firstLine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иция -  норма требований по обеспечению транспортной безопасности </w:t>
      </w:r>
    </w:p>
  </w:footnote>
  <w:footnote w:id="9">
    <w:p>
      <w:pPr>
        <w:pStyle w:val="Footnote"/>
        <w:spacing w:before="0" w:after="200"/>
        <w:ind w:firstLine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– пакет документов гражданско-правовых отношений</w:t>
      </w:r>
    </w:p>
  </w:footnote>
  <w:footnote w:id="10">
    <w:p>
      <w:pPr>
        <w:pStyle w:val="Footnote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ценарий реализации угроз – план проведения тренировки по обеспечению транспортной безопасности с учетом категорирования, уровней безопасности, перечня потенциальных угроз модели нарушител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pacing w:val="1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sz w:val="0"/>
      <w:szCs w:val="0"/>
    </w:rPr>
  </w:style>
  <w:style w:type="character" w:styleId="Style13">
    <w:name w:val="Текст сноски Знак"/>
    <w:basedOn w:val="Style11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4">
    <w:name w:val="Текст концевой сноски Знак"/>
    <w:basedOn w:val="Style11"/>
    <w:qFormat/>
    <w:rPr>
      <w:rFonts w:ascii="Calibri" w:hAnsi="Calibri" w:eastAsia="Times New Roman" w:cs="Times New Roman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1"/>
    <w:qFormat/>
    <w:rPr>
      <w:rFonts w:ascii="Calibri" w:hAnsi="Calibri" w:cs="Calibri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57:00Z</dcterms:created>
  <dc:creator>Гр@доff</dc:creator>
  <dc:description/>
  <cp:keywords/>
  <dc:language>en-US</dc:language>
  <cp:lastModifiedBy>Градов Михаил Юрьевич</cp:lastModifiedBy>
  <cp:lastPrinted>2010-11-15T11:22:00Z</cp:lastPrinted>
  <dcterms:modified xsi:type="dcterms:W3CDTF">2013-01-10T05:36:00Z</dcterms:modified>
  <cp:revision>4</cp:revision>
  <dc:subject/>
  <dc:title>Список рассылки приказа ФСТ России</dc:title>
</cp:coreProperties>
</file>