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1695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ерство энерге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инэнерго Ро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10» февраля 2012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етодических рекомендаций по включению объектов топливно-энергетического комплекса в перечень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категор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 Федерального закона от 21 июля 2011 г. № 256-ФЗ «О безопасности объектов топливно-энергетического комплекса» (Собрание законодательства Российской Федерации, 2011, № 30, ст. 4604)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методические рекомендации по включению объектов топливно-энергетического комплекса в перечень объектов, подлежащих категориров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С.И.Шмат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Минэнерго Росс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0» февраля 2012 года № 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включению объектов топливно-энергетического комплек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 перечень объектов, подлежащих категориров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Настоящие Методические рекомендации  разработаны в соответствии с Федеральным законом от 21 июля 2011 г. № 256-ФЗ «О безопасности объектов топливно-энергетического комплекса» в целях определения методических подходов к формированию перечня объектов топливно-энергетического комплекса, подлежащих категорированию (далее – Перечен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Формирование Перечня рекомендуется осуществлять на основании предложений субъектов топливно-энергетического комплекса (далее – ТЭ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После утверждения Перечня органу исполнительной власти субъекта Российской Федерации, осуществлявшему его формирование, рекомендуется в 5-дневный срок обеспечить направление субъектам ТЭК уведомлений о включении объекта ТЭК в перечень с указанием сроков проведения категорирования объекта ТЭ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ри формировании Перечня рекомендуется включать в него объекты ТЭК  соответствующие одному из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ъект в соответствии с Федеральным законом от 21 июля 1997 г. № 116–ФЗ «О промышленной безопасности опасных производственных объектов» отнесен к категории опасных производственных объ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ъект в соответствии с распоряжением Правительства Российской Федерации от 23 июня 2006 г. № 411-рс отнесен к числу критически важных объектов (далее – критически важный объек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ъект состоит, в том числе из наружных установок (комплексы аппаратов и технологического оборудования, расположенные вне зданий, строений, сооружений), помещений и (или) зданий, которым присвоены категории А, Б, В1, В2 по пожарной и взрывопожарной опасности (далее – взрывопожароопасный объек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ъект по своему социально-экономическому значению относится к системам жизнеобеспечения населения (далее – объект жизнеобеспеч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ъект используется для выполнения мобилизационного задания в расчет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ъект находится на праве собственности (ином законном основании) у организации, которой присвоена категория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ъекту присвоена категория по режиму секр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ды объектов ТЭК, рекомендуемых к включению в Перечень, приведены в приложении к настоящим Методическим рекоменд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Объект ТЭК рекомендуется включать в Перечень как один объект ТЭК, если все расположенные на его территории здания, строения, сооружения и наружные установки находятся на праве собственности  (ином законном основании) у одного лица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на территории объекта ТЭК располагаются здания, строения, сооружения и наружные установки, находящиеся на праве собственности (ином законном основании) у различных лиц, то их категорирование рекомендуется проводить по каждому собственнику (законному владельцу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етодическим рекомендаци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ключению объектов топливно-энергетиче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 в перечень объектов, подлежащи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рованию, утвержденным приказ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энерго Росс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«10»</w:t>
      </w:r>
      <w:r>
        <w:rPr>
          <w:rFonts w:cs="Times New Roman" w:ascii="Times New Roman" w:hAnsi="Times New Roman"/>
          <w:sz w:val="24"/>
          <w:szCs w:val="24"/>
        </w:rPr>
        <w:t xml:space="preserve"> февраля 2012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объектов топливно-энергетического комплекса, рекомендуемых к включению в перечень о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ливно-энергетического комплекса, подлежащих категор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561"/>
        <w:gridCol w:w="4931"/>
        <w:gridCol w:w="4246"/>
      </w:tblGrid>
      <w:tr>
        <w:trPr>
          <w:tblHeader w:val="true"/>
          <w:trHeight w:val="411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сль ТЭК</w:t>
            </w:r>
          </w:p>
        </w:tc>
        <w:tc>
          <w:tcPr>
            <w:tcW w:w="1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категорируемых объектов</w:t>
            </w:r>
          </w:p>
        </w:tc>
      </w:tr>
      <w:tr>
        <w:trPr>
          <w:tblHeader w:val="true"/>
          <w:trHeight w:val="4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ически важные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ывопожароопасны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обеспечени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идроэлектро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дроаккумулирующие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дротехнические сооружения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дозаборные сооружения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плоэлектро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осударственные (районные) электро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денсационные электро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еотермальные электро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ливные электростан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стемные электрические подстанции напряжением 220 кВ и выш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лектрические подстанции 10-110 кВ запитывающие критически- важные объекты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кты электросетевого хозяйства и диспетчерские центры субъекта оперативно-диспетчерского управления с численностью работающих свыше 10 человек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, транспорти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, хранение газа и газоснабжен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мышленные площадки объектов добычи газа: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и предварительной подготовки газа;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и комплексной подготовки газа;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жимные компрессорные станции.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мышленные площадки объектов транспортировки газа: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рессорные станции с узлами подключения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зораспределительные 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зоизмерительные стан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зоперерабатывающее предприятие с численностью работающих не менее 10 человек 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згольдерные объемом более 1000 м.куб.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клады взрывчатых веществ и материалов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земные хранилища газа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зонаполнительные пункты и газозаправочные 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зервуарные установки объемом более 1000 м.куб.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клады для хранения баллонов с сжиженным газом с объемом резервуаров более 500 м.куб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нции регазификации с объемом резервуаров более 500 м.куб.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дельно стоящие метанольные установки и склады метанола с объемом резервуаров более 500 м.куб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и, ее транспортировка, переработка и снабжение нефтепродуктам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ловные и промежуточные нефтеперекачивающие 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вные насосные 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фтеналивные порты и терминалы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нкты сбора, подготовки и перекачки нефти и газа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и подготовки нефти и газа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епарационные установк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порные базы промыслов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жимные насосные 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прессорные 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Газотурбинные электростанции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усты скважин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зервуарные парки 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клады для хранения нефти и нефтепродуктов емкостью свыше 2000 м.куб.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фтеперерабатывающее предприятие с численностью не менее 10 человек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лады взрывчатых веществ и материалов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фтеперерабатывающие заводы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втозаправочные станции (АЗС) удаленные от соседней АЗС более 50 км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угля, сланца и торфа, их хранение и снабжен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по подземной добыче и переработке угля, сланца и торф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приятия по открытой добыче и переработке угля, сланца и торфа 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клады взрывчатых веществ и материало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 угля, сланца и торфа с объемом хранения свыше 10 000 тонн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кты теплосетей с количеством работающих свыше 10 человек</w:t>
            </w:r>
          </w:p>
          <w:p>
            <w:pPr>
              <w:pStyle w:val="Normal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опительные котельные при снабжении критически важных объектов, больниц, поликлиник, детских садов и шко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12:00Z</dcterms:created>
  <dc:creator>SerebryakovVA</dc:creator>
  <dc:description/>
  <cp:keywords/>
  <dc:language>en-US</dc:language>
  <cp:lastModifiedBy>Градов Михаил Юрьевич</cp:lastModifiedBy>
  <dcterms:modified xsi:type="dcterms:W3CDTF">2013-01-08T09:12:00Z</dcterms:modified>
  <cp:revision>2</cp:revision>
  <dc:subject/>
  <dc:title/>
</cp:coreProperties>
</file>