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ЫЙ РУКОВОДЯЩИЙ ДОКУ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А </w:t>
        <w:br/>
        <w:t>ТЕХНИЧЕСКОЙ ЭКСПЛУАТАЦИИ МАГИСТРАЛЬНЫХ ГАЗОПРОВ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РД 39-1.10-006-20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 2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нормативных документов в газовой промыш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ЫЙ РУКОВОДЯЩИ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А </w:t>
        <w:br/>
        <w:t>ТЕХНИЧЕСКОЙ ЭКСПЛУАТАЦИИ МАГИСТРАЛЬНЫХ ГАЗОПРОВ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РД 39-1.10-006-2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АО «ГАЗПРОМ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</w:t>
        <w:br/>
        <w:t xml:space="preserve">«Научно-исследовательский институт природных газов и </w:t>
        <w:br/>
        <w:t xml:space="preserve">газовых технологий - ВНИИГАЗ» </w:t>
        <w:br/>
        <w:t>(ООО «ВНИИГАЗ»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 2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Обществом с ограниченной ответственностью «Научно-исследовательский институт природных газов и газовых технологий - ВНИИгаз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 Управлением по надзору в нефтяной и газовой промышленности Госгортехнадзора России от 11.05.99 г. Управлением науки, новой техники и экологии ОАО «Газпром», Управлением по транспортировке газа и газового конденсата ОАО «Газпром», Управлением по подземному хранению газов и жидких углеродов ОАО «Газпром», Управлением газового надзора ОАО «Газпром» от 15.05.98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 Управлением науки, новой техники и экологии ОАО «Газпром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 Председателем Правления ОАО «Газпром» Р.И. Вяхиревым 9.12.1999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 В ДЕЙСТВИЕ Приказом ОАО «Газпром» от 15.02.2000 г. № 22 с 1.03.2000 г. сроком на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СЯ ВЗАМЕН Правил технической эксплуатации магистральных газопроводов издания 1989 г.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bookmarkStart w:id="0" w:name="i178125"/>
      <w:r>
        <w:rPr>
          <w:sz w:val="28"/>
          <w:szCs w:val="28"/>
        </w:rPr>
        <w:t>2.5. Обеспечение охраны объектов и сооружений</w:t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. Для предотвращения несанкционированного проникновения посторонних лиц на территорию объектов газовой промышленности, могущих нарушить технологический режим эксплуатации газопроводных систем, объекты ОАО «Газпром» должны быть оборудованы защитными ограждениями и системами охранной сигн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2. Структура системы охраны (физическая защита, контроль доступа, охранная сигнализация, телевизионное наблюдение, методы пресечения действий злоумышленников и др.), выбор конфигурации, состав средств и их технические характеристики должны определяться, исходя из назначения объекта и режима его работы, оперативной обстановки в районе расположения объекта и согласования со службой безопасности ОАО «Газпр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Ограждения территории объектов и сооружений могут быть выполнены из железобетонных панелей или секционированной сетки-раб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4. Для защиты от проникновения через ограждения территории должны применяться периметральные системы охранной сигнализации. Для контроля доступа в производственные помещения используются внутриобъектные системы охранной сигн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5 Приборы и устройства охранной сигнализации, устанавливаемые на объектах ОАО «Газпром, должны иметь сертификат ГУВО МВД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6. Для защиты периметра территории объекта или сооружения следует применять системы охранного назначения, невосприимчивые к промышленным и природным (грозовые разряды и т.п.) электромагнитным помех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7. Периметральными системами охраны должны быть оснащ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линейной ч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новые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емные пере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лы пуска и приема очистных устрой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измерительные ста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компрессорных станциях, станциях охлаждения газа, ГР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ограждение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лы подключения К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подземных хранилищах га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узлов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распределительные пун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8. Сигналы тревоги, вырабатываемые датчиками и устройствами охранной сигнализации, должны поступать на пульты сбора информации, которые располагаются на объек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деленным караулом - в караульном поме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журным персоналом - в помещениях дежурной см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в автоматическом режиме - на ближайший диспетчерский пульт подразд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9. При получении сигнала тревоги дежурная смена или диспетчер действуют согласно должностной инструкции, разрабатываемой руководителем подразделения и утверждаемой руководителем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0. Монтаж, пусконаладка и техническое обслуживание систем охранной сигнализации, в том числе волоконно-оптических, осуществляется специализированными организациями, имеющими соответствующие лицен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1. Текущую техническую эксплуатацию средств охранной сигнализации осуществляет служба КИПиА совместно со службой безопасности структурного подразд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71B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54:00Z</dcterms:created>
  <dc:creator>Customer</dc:creator>
  <dc:description/>
  <cp:keywords/>
  <dc:language>en-US</dc:language>
  <cp:lastModifiedBy>Градов Михаил Юрьевич</cp:lastModifiedBy>
  <cp:lastPrinted>2013-01-14T14:10:00Z</cp:lastPrinted>
  <dcterms:modified xsi:type="dcterms:W3CDTF">2013-01-14T08:10:00Z</dcterms:modified>
  <cp:revision>5</cp:revision>
  <dc:subject/>
  <dc:title>ОТКРЫТОЕ АКЦИОНЕРНОЕ ОБЩЕСТВО "ГАЗПРОМ</dc:title>
</cp:coreProperties>
</file>