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ЕДОМСТВЕННЫЙ РУКОВОДЯЩИЙ ДОКУ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ИПОВЫЕ ТЕХНИЧЕСКИЕ ТРЕБОВАНИЯ </w:t>
        <w:br/>
        <w:t>НА ПРОЕКТИРОВАНИЕ КС, ДКС И КС ПХ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РД 39-1.8-055-200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«ГАЗПРОМ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чернее открытое акционерное общество «Гипроспецгаз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(ДОАО «Гипроспецгаз»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щество с ограниченной ответственностью </w:t>
        <w:br/>
        <w:t xml:space="preserve">«Информационно-рекламный центр газовой промышленности» </w:t>
        <w:br/>
        <w:t>(ООО «ИРЦ Газпром»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осква 200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ИСЛОВ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АН ОАО «Газпром», ДОАО «Гипроспецгаз», ДОАО «Гипрогазцентр», ООО «ВНИИГАЗ», ДАО «Оргэнергогаз», ДОАО «Газпроектинжиниринг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ОВАН Госгортехнадзором России (№ 10-14/106 от 24.01.02 г.) Главным управлением Государственной противопожарной службы МВД России (№ 20/2.3/4750 от 27.12.01 г.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ЕН Управлением проектирования и экспертизы (УПиЭ) ОАО «Газпром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ТВЕРЖДЕН Заместителем Председателя Правления ОАО «Газпром» А.Г. Ананенковым (26.02.02 г.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ВЕДЕН В ДЕЙСТВИЕ Распоряжением ОАО «Газпром» № 86 от 6 мая 2002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ВЕДЕН ВПЕРВЫ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ДАН Обществом с ограниченной ответственностью «Информационно-рекламный центр газовой промышленности» (ООО «ИРЦ Газпром»)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i1707631"/>
      <w:bookmarkStart w:id="1" w:name="i1711626"/>
      <w:bookmarkEnd w:id="0"/>
      <w:r>
        <w:rPr>
          <w:rFonts w:cs="Times New Roman" w:ascii="Times New Roman" w:hAnsi="Times New Roman"/>
          <w:sz w:val="28"/>
          <w:szCs w:val="28"/>
        </w:rPr>
        <w:t>15. ТРЕБОВАНИЯ К ПРОЕКТИРОВАНИЮ ИНЖЕНЕРНЫХ И ТЕХНИЧЕСКИХ СРЕДСТВ ОХРАНЫ</w:t>
      </w:r>
      <w:bookmarkEnd w:id="1"/>
    </w:p>
    <w:p>
      <w:pPr>
        <w:pStyle w:val="Heading2"/>
        <w:spacing w:before="0" w:after="0"/>
        <w:ind w:firstLine="567"/>
        <w:jc w:val="both"/>
        <w:rPr>
          <w:sz w:val="28"/>
          <w:szCs w:val="28"/>
        </w:rPr>
      </w:pPr>
      <w:bookmarkStart w:id="2" w:name="i1723546"/>
      <w:bookmarkStart w:id="3" w:name="i1734388"/>
      <w:bookmarkEnd w:id="2"/>
      <w:r>
        <w:rPr>
          <w:sz w:val="28"/>
          <w:szCs w:val="28"/>
        </w:rPr>
        <w:t>15.1. Общие положения</w:t>
      </w:r>
      <w:bookmarkEnd w:id="3"/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5.1.1. Проектирование инженерных и технических средств охраны КС должно вестись в соответствии с действующими нормативными и руководящими документами, а также «Унифицированными проектными решениями по созданию систем безопасности на объектах системы газоснабжения ОАО «Газпром», разработанными ДОАО «Газпроектинжиниринг» (г. Воронеж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1.2. Система безопасности компрессорных станций должна обеспечиваться инженерными средствами охраны (ИСО), техническими средствами охраны (ТСО) и комплексом организационных мероприя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1.3. Для защиты личности и имущества на КС должны предусматриваться технические средства охраны (охранная, охранно-пожарная, тревожная сигнализация, периетральная сигнализация, средства оповещения, системы охранные телевизионные, средства и системы контроля и управления доступом, интегрированные комплексные системы, программное обеспечение и другие средств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1.4. Для препятствия несанкционированному проникновению на охраняемые объекты, а также для повышения эффективности применения технических средств охраны и действий работников службы безопасности должны предусматриваться инженерные средства охраны (конструкции, сооружения, ограждения, запорные устройства и механизмы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1.5. Комплексы ИСО и ТСО должны выполнять следующие функции: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противодействие несанкционированному пересечению посторонними лицами границ зон безопасности объек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иксация факта проникновения нарушителя на территорию объекта, охраняемой зоны, охраняемого здания или помещ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ыдача сигнала «тревога» в систему сбора и обработки информации и на пульт оператора с использованием тревожно-вызывной сигнализации, установленной на постах охраны и в особо режимных помещени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истанционное наблюдение оператора за зоной периметра, служебными помещениями и обстановкой в различных зонах безопасности с помощью системы охранного телевид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централизованный (или децентрализованный) прием на контроль и снятие с контроля различных объектов блокир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втоматический и дистанционный контроль работоспособности датчиков и целостности сигнальных цепей (лини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я и документирование времени и количества сигналов тревоги, фактов осуществления дистанционного контроля, отключения электропит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ямой связи оператора с постами охраны, дежурными или ответственными в режимных помещени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есперебойное электроснабжение комплекса ТС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хранное освещение территории объек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1.6. Инженерные и технические средства охраны, применяемые на КС, должны иметь сертификаты соответств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5.1.7. Конкретная номенклатура применяемых ТСО определяется «Перечнем технических средств охраны, разрешенных к применению на объектах ОАО «Газпром» (далее Перечень), который носит обязательный характер в рамках представленных в нем групп однородной продук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5.1.8. Использование не включенных в Перечень технических средств, относящихся к группам однородной продукции, указанным в Перечне, может предусматриваться только при наличии соответствующих обоснований, согласованных со Службой безопасности ОАО «Газпром». При этом рекомендуемые ТСО должны иметь сертификат соответств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1.9. Технические средства, относящиеся к другим группам однородной продукции, не включенным в Перечень, могут выбираться по усмотрению Заказчика, исходя из сопоставления решаемых задач с тактико-техническими характеристиками и стоимостными показател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1.10. Предусматриваемые технические средства должны безотказно работать в следующих условия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размещении вне зданий и помещений, а также в неотапливаемых помещени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диапазоне температур, при атмосферных осадках и ветровых нагрузках, характерных для зоны размещения объекта (уточняется в техническом задании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размещении в отапливаемых помещениях от плюс 5 °С до плюс 40 °С и нормальной влажности.</w:t>
      </w:r>
    </w:p>
    <w:p>
      <w:pPr>
        <w:pStyle w:val="Heading2"/>
        <w:spacing w:before="0" w:after="0"/>
        <w:ind w:firstLine="567"/>
        <w:jc w:val="both"/>
        <w:rPr>
          <w:sz w:val="28"/>
          <w:szCs w:val="28"/>
        </w:rPr>
      </w:pPr>
      <w:bookmarkStart w:id="4" w:name="i1747173"/>
      <w:bookmarkStart w:id="5" w:name="i1755528"/>
      <w:bookmarkEnd w:id="4"/>
      <w:r>
        <w:rPr>
          <w:sz w:val="28"/>
          <w:szCs w:val="28"/>
        </w:rPr>
        <w:t>15.2. Инженерные средства охраны</w:t>
      </w:r>
      <w:bookmarkEnd w:id="5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2.1. ИСО должны включать в себ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язательное ограждение территорий КС, узлов подключения и локальных зон безопас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въездов (входов) на территории, в здания и помещения объектов (ворота, шлагбаумы, калитки, двери и т.п.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лементы системы контроля доступ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амуфляж элементов систем (при необходимости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е средства предупреждения (предупреждающие плакаты, указатели и т.п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2.2. Основное ограждение периметра территории КС должно выполняться, как правило, из ж/б плит высотой 2,0 - 2,5 м. Допускается выполнение ограждения из металлических конструкций или сет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5.2.3. Для КС, расположенных в регионах с повышенной криминогенной обстановкой, в целях усиления ограждения от перелаза на нем должен предусматриваться козырек из 3 - 4 рядов колючей (гладкой) проволоки, спирали «Егоза» или подобной, декоративных заостренных пик и т.п. Определение повышенной криминогенной обстановки региона должно осуществляться Службой безопасности ОАО «Газпром» в каждом конкретном случа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иление по низу ограждения должно достигаться заглублением цоколя (фундамента) в грунт не менее чем на 0,5 м или использованием заглубленных в грунт металлических штыр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2.4. Ограждение проектируемых КС, по возможности, должно быть прямолинейным, без лишних изгибов и поворотов, ограничивающих наблюдение и затрудняющих применение технических средств охраны, без наружных выступов и впадин, облегчающих его преодол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2.5. Если прилегающая к КС территория используется для стоянки ведомственного автотранспорта, размещения построек хозяйственного, ремонтного и бытового назначения, рекомендуется устанавливать просматриваемое ограждение (из металлической решетки или сетки) высотой 1,6 - 2,2 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2.6. В зависимости от типа оборудования периметральной сигнализации, вдоль внешнего ограждения периметра с внутренней стороны может быть предусмотрена запретная зона шириной до 3 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5.2.7. Для КС, расположенных в регионах с повышенной криминогенной обстановкой, для обнаружения следов посторонних лиц при попытке проникновения через охраняемый периметр (при наличии требований в техническом задании) может предусматриваться контрольно-следовая полоса (КСП). Определение повышенной криминогенной обстановки региона должно осуществляться Службой безопасности ОАО «Газпром» в каждом конкретном случа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2.8. При наличии по периметру КС зон повышенного риска должны использоваться дополнительные средства инженерного усиления (решетки, спирали из колючей проволоки и т.п.), или специальные ТСО (определяется техническим заданием на проектировани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2.9. На основных входах и въездах транспорта на КС в основном ограждении должны предусматриваться контрольно-пропускные пункты (КПП), ворота, шлагбаумы и калит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2.10. Оборудование КПП должно обеспечива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ключение возможности прохода (проезда) на территорию КС и выхода (выезда) без контроля охран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еративную проверку проносимых (провозимых) груз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кстренный вызов наряда охра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КПП должно быть минимальным и обеспечивать необходимую пропускную способность людей и транспор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2.11. При наличии соответствующих требований в техническом задании, на КПП могут устанавливаться металлодетекторы, предназначенные для обнаружения запрещенных для проноса металлических предметов (оружия, инструментов, различных металлических материалов и изделий производств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2.12. С учетом климатических условий и интенсивности движения транспорта ворота могут оборудоваться механическими или электромеханическими приводами управления. Для электромеханических приводов должно быть предусмотрено ручное открывание воро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5.2.13. По согласованию с заказчиком и Службой безопасности ОАО «Газпром» въезды на территорию КС могут быть оснащены автоматическими шлагбаум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2.14. На органах управления технологических установок, находящихся на открытом воздухе, должны предусматриваться блокирующие устройства (штыри, защелки и т.п.), исключающие возможность случайного воздействия на них людей, животных, птиц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5.2.15. Защита помещений хранения финансовых ценностей должна соответствовать требованиям </w:t>
      </w:r>
      <w:hyperlink r:id="rId2">
        <w:r>
          <w:rPr>
            <w:rStyle w:val="InternetLink"/>
            <w:color w:val="000000"/>
            <w:sz w:val="28"/>
            <w:szCs w:val="28"/>
          </w:rPr>
          <w:t>РД 78.147-93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color w:val="000000"/>
            <w:sz w:val="28"/>
            <w:szCs w:val="28"/>
          </w:rPr>
          <w:t>РД 78.143-92</w:t>
        </w:r>
      </w:hyperlink>
      <w:r>
        <w:rPr>
          <w:sz w:val="28"/>
          <w:szCs w:val="28"/>
        </w:rPr>
        <w:t xml:space="preserve"> МВД Росс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5.2.16. Комната хранения оружия должна отвечать требованиям раздела XX «Инструкции по организации работы органов внутренних дел по контролю за оборотом гражданского и служебного оружия и патронов к нему на территории Российской Федерации», утвержденной приказом МВД России № 288 от 12.04.1999 г.</w:t>
      </w:r>
    </w:p>
    <w:p>
      <w:pPr>
        <w:pStyle w:val="Heading2"/>
        <w:spacing w:before="0" w:after="0"/>
        <w:ind w:firstLine="567"/>
        <w:jc w:val="both"/>
        <w:rPr>
          <w:sz w:val="28"/>
          <w:szCs w:val="28"/>
        </w:rPr>
      </w:pPr>
      <w:bookmarkStart w:id="6" w:name="i1761963"/>
      <w:bookmarkStart w:id="7" w:name="i1777957"/>
      <w:bookmarkEnd w:id="6"/>
      <w:r>
        <w:rPr>
          <w:sz w:val="28"/>
          <w:szCs w:val="28"/>
        </w:rPr>
        <w:t>15.3. Технические средства охраны</w:t>
      </w:r>
      <w:bookmarkEnd w:id="7"/>
    </w:p>
    <w:p>
      <w:pPr>
        <w:pStyle w:val="Heading3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i1784779"/>
      <w:bookmarkStart w:id="9" w:name="i1797424"/>
      <w:bookmarkEnd w:id="8"/>
      <w:r>
        <w:rPr>
          <w:rFonts w:cs="Times New Roman" w:ascii="Times New Roman" w:hAnsi="Times New Roman"/>
          <w:i/>
          <w:sz w:val="28"/>
          <w:szCs w:val="28"/>
        </w:rPr>
        <w:t>15.3.1. Общие требования</w:t>
      </w:r>
      <w:bookmarkEnd w:id="9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3.1.1. В качестве ТСО должны предусматривать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истема охранной сигнализации (ОС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истемы контроля и управления доступом (СКУД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истема охранная телевизионная (СОТ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истема постовой связи и тревожной сигнализации (СПСиТС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истема оповещ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едства управления и сбора информ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граммное обеспече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истема охранного освещ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истема электропит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ругие технические устройства, обеспечивающие надежную охрану объек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ы охранной сигнализации, контроля и управления доступом, охранного телевидения совместно с другими средствами обеспечения безопасности могут объединяться в интегрированные системы безопас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3.1.2. Системами ОС на КС должны оборудовать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иметр территории (для всех регионов размещения КС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иметры локальных зон безопасности (территории склада метанола, автозаправочной станции, площадки складирования материальных ценностей, узла подключения КС к МГ, объектов хозпитьевого и противопожарного водоснабжения), расположенных как на территории объекта, так и за её предел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вери и окна первых этажей зданий, выходящих на неохраняемую территор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ходные двери зданий без постоянного пребывания персонал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мещения рабочих кабинетов руководите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мещения хранения финансовых ценност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мещения хранения документов конфиденциального характер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мещения связ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россовы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ерверны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химические лаборатор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наты хранения оруж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ругие помещения по усмотрению Заказчи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3.1.3. Для своевременного обнаружения нарушителя на охраняемом объекте должны создаваться рубежи охранной сигнализации. Под рубежом сигнализации следует понимать совокупность ТСО, выдающих адресное извещение о проникновении на отдельный номер устройства сбора и обработки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3.1.4. Периметральная охранная сигнализация КС должна проектироваться, как правило, однорубежна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5.3.1.5. Для КС, расположенных в регионах с повышенной криминогенной обстановкой, а также в других обоснованных случаях, допускается для усиления охраны и определения направления движения нарушителя применять многорубежную ОС с использованием оборудования, работающего на различных физических принципах действия. Определение повышенной криминогенной обстановки региона должно осуществляться Службой безопасности ОАО «Газпром» в каждом конкретном случа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предусматривать установку ТСО только для блокировки наиболее уязвимых для проникновения мес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3.1.6. Периметр, с входящими в него воротами и калитками, должен разделяться на охраняемые участки (зоны) с выделением их в самостоятельные шлейфы сигнализации и выдачей раздельных сигналов на приемно-контрольный при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3.1.7. Длина участка должна выбираться, исходя из рельефа местности, конфигурации внешнего ограждения, условия прямой видимости, требований к ТСО с учетом тактики охраны и технических данных применяемого оборуд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3.1.8. В зданиях, являющихся частью охраняемого периметра, системой охранной сигнализации должны оборудоваться окна, двери и некапитальные стены первых этажей зданий, подвалы и чердаки, независимо от наличия в них ценностей. Оборудованию средствами ОС по периметру должны подлежать также все места ввода коммуникаций, вентиляционные каналы, выходы к пожарным лестницам, некапитальные стены, смежные с помещениями других собственников, и другие инженерно-технические элементы здания, доступные для проникновения с внешней сторон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5.3.1.9. Крыши прилегающих к ограждению одно- и двухэтажных зданий должны оборудоваться сигнальным ограждением типа «Козырек» или другими ТС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3.1.10. Дополнительными ТСО (ловушками) должны оборудоваться внутренние зоны зданий, отдельные предметы или зоны с охраняемыми ценностями, маршруты наиболее вероятного перемещения нарушителя внутри здания, а также места его возможного проникновения из подвальных и других смежных неохраняемых помещений. Ловушки должны выделяться или в самостоятельный шлейф сигнализации, или включаться в один из имеющихся охранных шлейфов (преимущественно во второй рубеж охранной сигнализаци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3.1.11. Световые и звуковые оповещатели должны применяться, как правило, для каждого шлейфа охранной сигнализации при наличии прибора контрольного пожарного в охраняемых ими помещениях.</w:t>
      </w:r>
    </w:p>
    <w:p>
      <w:pPr>
        <w:pStyle w:val="Heading3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0" w:name="i1805140"/>
      <w:bookmarkStart w:id="11" w:name="i1817700"/>
      <w:bookmarkEnd w:id="10"/>
      <w:r>
        <w:rPr>
          <w:rFonts w:cs="Times New Roman" w:ascii="Times New Roman" w:hAnsi="Times New Roman"/>
          <w:i/>
          <w:sz w:val="28"/>
          <w:szCs w:val="28"/>
        </w:rPr>
        <w:t>15.3.2. Система контроля и управления доступом</w:t>
      </w:r>
      <w:bookmarkEnd w:id="11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3.2.1. Для контроля и санкционирования доступа людей, транспорта и других средств в (из) помещения, здания, зоны и территории КС должна предусматриваться СКУ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3.2.2. Конфигурация СКУД, перечень функциональных возможностей должны определяться техническим заданием на проектирование систе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3.2.3. СКУД должна предусматривать возможность разблокировки по команде с центрального поста охраны (ЦПО) любых электронных запирающих устройств, установленных на входах в помещения, а также на запасных выходах из здания при возникновении необходимости срочной эвакуации работающего персона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3.2.4. В целях оптимизации СКУД пропускная система должна предусматривать несколько категорий пропусков (карт доступа), исключающих проход сотрудников КС на участки, в здания и помещения, посещение которых не предусмотрено их служебными обязанностями.</w:t>
      </w:r>
    </w:p>
    <w:p>
      <w:pPr>
        <w:pStyle w:val="Heading3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2" w:name="i1827918"/>
      <w:bookmarkStart w:id="13" w:name="i1836852"/>
      <w:bookmarkEnd w:id="12"/>
      <w:r>
        <w:rPr>
          <w:rFonts w:cs="Times New Roman" w:ascii="Times New Roman" w:hAnsi="Times New Roman"/>
          <w:i/>
          <w:sz w:val="28"/>
          <w:szCs w:val="28"/>
        </w:rPr>
        <w:t>15.3.3. Система охранная телевизионная</w:t>
      </w:r>
      <w:bookmarkEnd w:id="13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3.3.1. Для наблюдения за обстановкой на наиболее ответственных участках КС (периметре, КПП, воротах, локальных зонах безопасности и др.) должна предусматриваться С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3.3.2. Конфигурация СОТ, перечень функциональных возможностей должны определяться техническим заданием на проектирова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3.3.3. Управление всеми видеокамерами должно осуществляться с ЦП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3.3.4. Управление видеокамерами, контролирующими обстановку в помещениях, оборудованных системой тревожного вызова, должно осуществляться с ЦПО службы безопасности.</w:t>
      </w:r>
    </w:p>
    <w:p>
      <w:pPr>
        <w:pStyle w:val="Heading3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4" w:name="i1847733"/>
      <w:bookmarkStart w:id="15" w:name="i1858830"/>
      <w:bookmarkEnd w:id="14"/>
      <w:r>
        <w:rPr>
          <w:rFonts w:cs="Times New Roman" w:ascii="Times New Roman" w:hAnsi="Times New Roman"/>
          <w:i/>
          <w:sz w:val="28"/>
          <w:szCs w:val="28"/>
        </w:rPr>
        <w:t>15.3.4. Система постовой связи и тревожной сигнализации</w:t>
      </w:r>
      <w:bookmarkEnd w:id="15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3.4.1. СПС и ТС должна обеспечива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мен речевой информацией между сотрудниками службы безопас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звещения о тревоге, его передачу и пр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3.4.2. Розетки постовой телефонной связи должны устанавливаться по основному ограждению объекта, в локальных зонах безопасности и других местах, оговоренных заданием на проектирование систе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3.4.3. Системой тревожной сигнализации должны оборудовать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ПП КС и основные въезды на территор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юро пропуск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бочие кабинеты руководителей объек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мещения для хранения финансовых ценност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мещения для хранения документов конфиденциального характер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мещения связ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испетчерск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наты хранения оруж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ругие помещения, специально оговоренные техническим заданием на проектирование систе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3.4.4. В обязательном порядке должна предусматриваться передача сигналов тревоги на ЦПО.</w:t>
      </w:r>
    </w:p>
    <w:p>
      <w:pPr>
        <w:pStyle w:val="Heading3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6" w:name="i1867314"/>
      <w:bookmarkStart w:id="17" w:name="i1876644"/>
      <w:bookmarkEnd w:id="16"/>
      <w:r>
        <w:rPr>
          <w:rFonts w:cs="Times New Roman" w:ascii="Times New Roman" w:hAnsi="Times New Roman"/>
          <w:i/>
          <w:sz w:val="28"/>
          <w:szCs w:val="28"/>
        </w:rPr>
        <w:t>15.3.5. Программное обеспечение</w:t>
      </w:r>
      <w:bookmarkEnd w:id="17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3.5.1. Программное обеспечение должно охватывать все вычислительные средства, входящие в состав ТСО, и реализовывать полный объем функций на всех уровнях контро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3.5.2. Программное обеспечение должно быть защищено от несанкционированного доступа и обеспечивать возможность расширения и модернизации.</w:t>
      </w:r>
    </w:p>
    <w:p>
      <w:pPr>
        <w:pStyle w:val="Heading3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8" w:name="i1884044"/>
      <w:bookmarkStart w:id="19" w:name="i1897367"/>
      <w:bookmarkEnd w:id="18"/>
      <w:r>
        <w:rPr>
          <w:rFonts w:cs="Times New Roman" w:ascii="Times New Roman" w:hAnsi="Times New Roman"/>
          <w:i/>
          <w:sz w:val="28"/>
          <w:szCs w:val="28"/>
        </w:rPr>
        <w:t>15.3.6. Система охранного освещения</w:t>
      </w:r>
      <w:bookmarkEnd w:id="19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полнительного освещения границ территории объекта и внутренних зон безопасности в темное время суток должна быть предусмотрена система охранного освещения.</w:t>
      </w:r>
    </w:p>
    <w:p>
      <w:pPr>
        <w:pStyle w:val="Heading3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0" w:name="i1908977"/>
      <w:bookmarkStart w:id="21" w:name="i1915208"/>
      <w:bookmarkEnd w:id="20"/>
      <w:r>
        <w:rPr>
          <w:rFonts w:cs="Times New Roman" w:ascii="Times New Roman" w:hAnsi="Times New Roman"/>
          <w:i/>
          <w:sz w:val="28"/>
          <w:szCs w:val="28"/>
        </w:rPr>
        <w:t>15.3.7. Система электропитания</w:t>
      </w:r>
      <w:bookmarkEnd w:id="21"/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5.3.7.1. Для обеспечения надежности электроснабжения, согласно </w:t>
      </w:r>
      <w:hyperlink r:id="rId4">
        <w:r>
          <w:rPr>
            <w:rStyle w:val="InternetLink"/>
            <w:color w:val="000000"/>
            <w:sz w:val="28"/>
            <w:szCs w:val="28"/>
          </w:rPr>
          <w:t>ПУЭ</w:t>
        </w:r>
      </w:hyperlink>
      <w:r>
        <w:rPr>
          <w:sz w:val="28"/>
          <w:szCs w:val="28"/>
        </w:rPr>
        <w:t>, технические средства ОС, СКУД, СОТ, СПС и ТС должны относиться к электроприемникам I, a приводы ворот, шлагбаумов и турникетов - к электроприемникам II категор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5.3.7.2. Заземление и зануление установок должно быть выполнено согласно требованиям глав 1.7, 7.2 и 7.3 </w:t>
      </w:r>
      <w:hyperlink r:id="rId5">
        <w:r>
          <w:rPr>
            <w:rStyle w:val="InternetLink"/>
            <w:color w:val="000000"/>
            <w:sz w:val="28"/>
            <w:szCs w:val="28"/>
          </w:rPr>
          <w:t>ПУЭ</w:t>
        </w:r>
      </w:hyperlink>
      <w:r>
        <w:rPr>
          <w:sz w:val="28"/>
          <w:szCs w:val="28"/>
        </w:rPr>
        <w:t xml:space="preserve">, молниезащита оборудования должна выполняться в соответствии с </w:t>
      </w:r>
      <w:hyperlink r:id="rId6">
        <w:r>
          <w:rPr>
            <w:rStyle w:val="InternetLink"/>
            <w:color w:val="000000"/>
            <w:sz w:val="28"/>
            <w:szCs w:val="28"/>
          </w:rPr>
          <w:t>РД 34.21.122-87</w:t>
        </w:r>
      </w:hyperlink>
      <w:r>
        <w:rPr>
          <w:sz w:val="28"/>
          <w:szCs w:val="28"/>
        </w:rPr>
        <w:t xml:space="preserve"> «Инструкция по устройству молниезащиты зданий и сооружений».</w:t>
      </w:r>
    </w:p>
    <w:p>
      <w:pPr>
        <w:pStyle w:val="Heading2"/>
        <w:spacing w:before="0" w:after="0"/>
        <w:ind w:firstLine="567"/>
        <w:jc w:val="both"/>
        <w:rPr>
          <w:sz w:val="28"/>
          <w:szCs w:val="28"/>
        </w:rPr>
      </w:pPr>
      <w:bookmarkStart w:id="22" w:name="i1926549"/>
      <w:bookmarkStart w:id="23" w:name="i1934925"/>
      <w:bookmarkEnd w:id="22"/>
      <w:r>
        <w:rPr>
          <w:i/>
          <w:sz w:val="28"/>
          <w:szCs w:val="28"/>
        </w:rPr>
        <w:t>15.4. Требования к проектированию электропроводок</w:t>
      </w:r>
      <w:bookmarkEnd w:id="23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4.1. Запрещается прокладка взаиморезервирующих кабельных линий по одной трассе. Прокладка электропроводок должна осуществляться по разным трассам, исключающим при повреждении возможность одновременной потери напряж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4.2. Запрещается совместная прокладка цепей напряжением до 60 В с цепями напряжением свыше 60 В в одной трубе, одном металлорукаве, коробе, пучке, замкнутом канале строительной конструкции или на одном лот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прокладка указанных цепей допускается лишь в разных отсеках коробов и лотков, имеющих сплошные продольные перегородки с пределом огнестойкости не менее 0,25 ча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4.3. Для исключения скопления газа должно предусматриваться следующе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ТСО (по возможности) вне взрывоопасных зо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ерметизация всех трубопроводов и вводных узлов оборуд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локировка оборудования и сигнализация при отклонении от нормальных условий эксплуатации объек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надежного блочного оборудования заводского изгото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4.4. Кабельные линии электропитания, охранного освещения и ТСО во взрывоопасных зонах могут выполняться по кабельным конструкциям или лотк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ронированными кабелями во взрывоопасных зонах любого класс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бронированными кабелями во взрывоопасных зонах классов В-I б и В-II 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4.5. Прокладка транзитных трубопроводов через взрывоопасные зоны запрещается.</w:t>
      </w:r>
    </w:p>
    <w:p>
      <w:pPr>
        <w:pStyle w:val="Heading2"/>
        <w:spacing w:before="0" w:after="0"/>
        <w:ind w:firstLine="567"/>
        <w:jc w:val="both"/>
        <w:rPr>
          <w:sz w:val="28"/>
          <w:szCs w:val="28"/>
        </w:rPr>
      </w:pPr>
      <w:bookmarkStart w:id="24" w:name="i1947237"/>
      <w:bookmarkStart w:id="25" w:name="i1951807"/>
      <w:bookmarkEnd w:id="24"/>
      <w:r>
        <w:rPr>
          <w:i/>
          <w:sz w:val="28"/>
          <w:szCs w:val="28"/>
        </w:rPr>
        <w:t>15.5. Требования к помещению ЦПО и размещению оборудования ТСО</w:t>
      </w:r>
      <w:bookmarkEnd w:id="25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5.1. Для размещения оборудования ТСО КС и сил дежурной смены охраны СБ должны предусматриваться следующие помещ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мещение поста ВОХР (площадь 4 - 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мещение для хранения оружия (площадь 3 - 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мещение для чистки оружия (площадь 3 - 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омната отдыха охраны (площадь 10 - 1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мещение ЦПО (площадь не менее 1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мещение для изготовления пропусков (площадь 10 - 1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абинет начальника службы безопасности (площадь 10 - 1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мещение командира дежурной смены (площадь 8 - 1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электрощитовая (площадь 3 - 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анузе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5.2. При проектировании рекомендуется размещать указанные помещения в отдельно стоящем здании проходной, располагаемом у главного въезда на территорию К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анные помещения могут располагаться на первом или цокольном этаже здания административного назначения вблизи выхода наруж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5.3. Температура воздуха в помещении ЦПО должна быть от 18 °С до 25 °С, относительная влажность воздуха - не более 80 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5.4. Помещение ЦПО должно иметь естественное освещение, а также искусственное освещение не менее 150 Лк для люминесцентных ламп и не менее 100 Лк - для ламп накаливания. Кроме рабочего освещения, должно быть предусмотрено аварийное освещение, которое должно обеспечивать освещенность на рабочих поверхностях не менее 10 % соответствующих норм рабочего освещения. Питание сети аварийного освещения при отсутствии надежного резервирования переменным током должно осуществляться от аккумуляторных батар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5.5. Запрещается размещение в помещении ЦПО аккумуляторных батарей и выпрямительных бло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5.6. В помещениях постов охраны и в ЦПО запрещается устанавливать какие-либо регулировочные устройства систем отопления, газо-, водоснабжения и т.п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5.7. Входы в режимные помещения с числом в нем работающих более 5 человек рекомендуется оборудовать электронными запирающими устройствами, обеспечивающими автоматическую идентификацию входящих лиц.</w:t>
      </w:r>
    </w:p>
    <w:p>
      <w:pPr>
        <w:pStyle w:val="Heading2"/>
        <w:spacing w:before="0" w:after="0"/>
        <w:ind w:firstLine="567"/>
        <w:jc w:val="both"/>
        <w:rPr>
          <w:sz w:val="28"/>
          <w:szCs w:val="28"/>
        </w:rPr>
      </w:pPr>
      <w:bookmarkStart w:id="26" w:name="i1965434"/>
      <w:bookmarkStart w:id="27" w:name="i1974489"/>
      <w:bookmarkEnd w:id="26"/>
      <w:r>
        <w:rPr>
          <w:sz w:val="28"/>
          <w:szCs w:val="28"/>
        </w:rPr>
        <w:t>15.6. Требования к проектно-сметной документации</w:t>
      </w:r>
      <w:bookmarkEnd w:id="27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6.1. Рабочая документация на комплекс ТСО (или отдельную систему) должна содержа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щие данные по рабочим чертежам, включающие: ведомости рабочих чертежей основного комплекта, ссылочных и прилагаемых документов; общие указания; ведомость спецификаций; условные обозначения, не установленные Государственными стандартами; другие данные, предусмотренные соответствующими стандарт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хемы функциональны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хемы или таблицы (монтажные) соедин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хемы расположения сетей и оборудования на генплане и планах корпус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ланы расположения сетей и оборудования на генплане и планах корпус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ланы расположения оборуд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ертежи общих видов нетиповых конструкций, узлов, элементов и нестандартизованного оборуд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ецификацию оборудования, изделий и материал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едомость демонтажа (при необходимости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метную документац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6.2. В проектной документации ТСО взрыво- и пожароопасных зон должны бы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лассы взрыво-, взрывопожароопасных и пожароопасных зон и группы взрывоопасных смесей на планах помещ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ертикальные отметки и горизонтальные привязки прокладки кабелей и трубопроводов к осям и элементам зд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шения по устройству проходов кабелей и трубопроводов сквозь стены и перекры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комендации по выполнению вводов кабелей и изолированных проводов во вводные устройства приборов и аппара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шения по устройству переходов кабелей и трубопроводов через температурные и осадочные шв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раницы наружных взрывоопасных зон на генплане объек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6.3. При разработке проектов ТСО должны составляться задания на выполнение работ в других разделах проекта (строительной, электротехнической и др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6.4. В проектно-сметной документации должен быть предусмотрен ЗИП и обменный фонд приборов и систем ТСО (в объеме не менее 5 % от проектируемых технических средст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6.5. Проектные решения должны обеспечивать возможность модернизации (расширения функциональных возможностей) комплекса ТСО и его устойчивую работоспособно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5.6.6. Проекты на оборудование инженерными и техническими средствами систем безопасности КС подлежат экспертизе и согласованию с генпроектировщиком - ДОАО «Газпроектинжиниринг» (г. Воронеж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5.6.7. Согласование проекта должно осуществляться ДОАО «Газпроектинжиниринг» с учетом заключения Службы безопасности ОАО «Газпром» по проектной документ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5.6.8. Проектная документация должна предоставляться на рассмотрение в Службу безопасности ОАО «Газпром» в следующем объем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четно-пояснительная записка, содержащая исходные данные для проектирования и описание тактики охраны объекта с учетом реальных угроз его безопас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бочие чертежи с размещением инженерных и технических средств охран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ецификация применяемого оборуд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оимостные показатели применяемой аппара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71B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-soft.ru/e-lib/Data1/2/2782/index.htm" TargetMode="External"/><Relationship Id="rId3" Type="http://schemas.openxmlformats.org/officeDocument/2006/relationships/hyperlink" Target="http://www.pr-soft.ru/e-lib/Data1/2/2780/index.htm" TargetMode="External"/><Relationship Id="rId4" Type="http://schemas.openxmlformats.org/officeDocument/2006/relationships/hyperlink" Target="http://www.pr-soft.ru/e-lib/Data1/2/2784/index.htm" TargetMode="External"/><Relationship Id="rId5" Type="http://schemas.openxmlformats.org/officeDocument/2006/relationships/hyperlink" Target="http://www.pr-soft.ru/e-lib/Data1/2/2784/index.htm" TargetMode="External"/><Relationship Id="rId6" Type="http://schemas.openxmlformats.org/officeDocument/2006/relationships/hyperlink" Target="http://www.pr-soft.ru/e-lib/Data1/2/2794/index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8:08:00Z</dcterms:created>
  <dc:creator>Customer</dc:creator>
  <dc:description/>
  <cp:keywords/>
  <dc:language>en-US</dc:language>
  <cp:lastModifiedBy>Градов Михаил Юрьевич</cp:lastModifiedBy>
  <dcterms:modified xsi:type="dcterms:W3CDTF">2013-01-14T08:09:00Z</dcterms:modified>
  <cp:revision>3</cp:revision>
  <dc:subject/>
  <dc:title>ОТКРЫТОЕ АКЦИОНЕРНОЕ ОБЩЕСТВО "ГАЗПРОМ</dc:title>
</cp:coreProperties>
</file>