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  <w:t xml:space="preserve">№ </w:t>
      </w:r>
      <w:r>
        <w:rPr/>
        <w:t>693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ConsPlusTitle"/>
        <w:widowControl/>
        <w:jc w:val="center"/>
        <w:rPr/>
      </w:pPr>
      <w:r>
        <w:rPr/>
        <w:t xml:space="preserve">№ </w:t>
      </w:r>
      <w:r>
        <w:rPr/>
        <w:t>60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БЕЗОПАСНОСТИ РОССИЙСКОЙ ФЕДЕРАЦИИ</w:t>
      </w:r>
    </w:p>
    <w:p>
      <w:pPr>
        <w:pStyle w:val="ConsPlusTitle"/>
        <w:widowControl/>
        <w:jc w:val="center"/>
        <w:rPr/>
      </w:pPr>
      <w:r>
        <w:rPr/>
        <w:t xml:space="preserve">№ </w:t>
      </w:r>
      <w:r>
        <w:rPr/>
        <w:t>4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8 августа 2010 го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по обеспечению антитеррористической защищенности</w:t>
      </w:r>
    </w:p>
    <w:p>
      <w:pPr>
        <w:pStyle w:val="ConsPlusTitle"/>
        <w:widowControl/>
        <w:jc w:val="center"/>
        <w:rPr/>
      </w:pPr>
      <w:r>
        <w:rPr/>
        <w:t>санаторно-курорт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4 статьи 5</w:t>
        </w:r>
      </w:hyperlink>
      <w:r>
        <w:rPr/>
        <w:t xml:space="preserve"> Федерального закона от 6 марта 2006 г. № 35-ФЗ «О противодействии терроризму» (Собрание законодательства Российской Федерации, 2006, № 11, ст. 1146; № 31, ст. 3452; 2008, № 45, ст. 5149; № 52, ст. 6227; 2009, № 1, ст. 29), </w:t>
      </w:r>
      <w:hyperlink r:id="rId3">
        <w:r>
          <w:rPr>
            <w:rStyle w:val="InternetLink"/>
          </w:rPr>
          <w:t>подпунктом «б» пункта 1</w:t>
        </w:r>
      </w:hyperlink>
      <w:r>
        <w:rPr/>
        <w:t xml:space="preserve"> Постановления Правительства Российской Федерации от 4 мая 2008 г. № 333 «О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» (Собрание законодательства Российской Федерации, 2008, № 19, ст. 2172; 2009, № 51, ст. 6332) приказывае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Инструкцию</w:t>
        </w:r>
      </w:hyperlink>
      <w:r>
        <w:rPr/>
        <w:t xml:space="preserve"> по обеспечению антитеррористической защищенности санаторно-курортных учреждени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екомендовать руководителям санаторно-курортных учреждений, расположенных на территории Российской Федерации, руководствоваться утвержденной настоящим Приказом </w:t>
      </w:r>
      <w:hyperlink r:id="rId5">
        <w:r>
          <w:rPr>
            <w:rStyle w:val="InternetLink"/>
          </w:rPr>
          <w:t>Инструкцией</w:t>
        </w:r>
      </w:hyperlink>
      <w:r>
        <w:rPr/>
        <w:t xml:space="preserve"> при организации обеспечения антитеррористической защищенности объектов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Т.ГОЛИК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 внутренних дел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Р.Г.НУРГАЛИ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иректор Федеральной</w:t>
      </w:r>
    </w:p>
    <w:p>
      <w:pPr>
        <w:pStyle w:val="Normal"/>
        <w:autoSpaceDE w:val="false"/>
        <w:jc w:val="right"/>
        <w:rPr/>
      </w:pPr>
      <w:r>
        <w:rPr/>
        <w:t>службы безопасност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А.В.БОРТ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Приложение к Приказ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инистерства здравоохран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 социального развит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инистерства внутренних де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едеральной службы безопасно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18 августа 2010 г. № 693н/604/403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ОБЕСПЕЧЕНИЮ АНТИТЕРРОРИСТИЧЕСКОЙ ЗАЩИЩЕННОСТИ</w:t>
      </w:r>
    </w:p>
    <w:p>
      <w:pPr>
        <w:pStyle w:val="ConsPlusTitle"/>
        <w:widowControl/>
        <w:jc w:val="center"/>
        <w:rPr/>
      </w:pPr>
      <w:r>
        <w:rPr/>
        <w:t>САНАТОРНО-КУРОРТ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струкция по обеспечению антитеррористической защищенности санаторно-курортных учреждений (далее - Инструкция) определяет совокупность основных мероприятий, направленных на обеспечение антитеррористической защищенности санаторно-курортных учреждений (далее - СКУ), а также требования по оформлению паспорта антитеррористической защищенности СКУ (далее - Паспор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настоящей Инструкции под санаторно-курортными учреждениями понимаются лечебно-профилактические учреждения, указанные в </w:t>
      </w:r>
      <w:hyperlink r:id="rId6">
        <w:r>
          <w:rPr>
            <w:rStyle w:val="InternetLink"/>
          </w:rPr>
          <w:t>подразделе 1.7 раздела 1</w:t>
        </w:r>
      </w:hyperlink>
      <w:r>
        <w:rPr/>
        <w:t xml:space="preserve"> Единой номенклатуры государственных и муниципальных учреждений здравоохранения, утвержденной Приказом Министерства здравоохранения и социального развития Российской Федерации от 7 октября 2005 г. № 627 (зарегистрирован Министерством юстиции Российской Федерации 12 октября 2005 г. № 7070).</w:t>
      </w:r>
    </w:p>
    <w:p>
      <w:pPr>
        <w:pStyle w:val="Normal"/>
        <w:autoSpaceDE w:val="false"/>
        <w:ind w:firstLine="540"/>
        <w:jc w:val="both"/>
        <w:rPr/>
      </w:pPr>
      <w:r>
        <w:rPr/>
        <w:t>3. Обеспечение антитеррористической защищенности СКУ предусматривает комплексное использование инженерно-технических средств и режимных мер, направленных на обеспечение безопасного функционирования СКУ, реализация которых позволит свести к минимуму вероятность совершения в отношении СКУ террористического акта, минимизировать и (или) ликвидировать его последствия.</w:t>
      </w:r>
    </w:p>
    <w:p>
      <w:pPr>
        <w:pStyle w:val="Normal"/>
        <w:autoSpaceDE w:val="false"/>
        <w:ind w:firstLine="540"/>
        <w:jc w:val="both"/>
        <w:rPr/>
      </w:pPr>
      <w:r>
        <w:rPr/>
        <w:t>4. Мероприятия по обеспечению антитеррористической защищенности СКУ включают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озможных террористических угроз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и проведение комплекса мероприятий, направленных на обеспечение антитеррористической защищенности СКУ;</w:t>
      </w:r>
    </w:p>
    <w:p>
      <w:pPr>
        <w:pStyle w:val="Normal"/>
        <w:autoSpaceDE w:val="false"/>
        <w:ind w:firstLine="540"/>
        <w:jc w:val="both"/>
        <w:rPr/>
      </w:pPr>
      <w:r>
        <w:rPr/>
        <w:t>оценку возможных последствий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и проведение комплекса мероприятий, направленных на минимизацию и (или) ликвидацию последствий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координации и повышение эффективности взаимодействия СКУ с территориальными органами безопасности, органами внутренних дел Российской Федерации, территориальными орган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органами исполнительной власти субъекта Российской Федерации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я СКУ осуществляет следующие функции по обеспечению антитеррористической защищенности СКУ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ет планы действия (инструкции) администрации, персонала и лиц, находящихся на территории СКУ, в условиях возникновения террористической угрозы или совершения террористического акта, а также по минимизации и (или) ликвидации последствий террористических актов, обеспечивает их исполнение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охрану, пропускной режим на территории СКУ, дежурства администрации и персонала СКУ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обустройство СКУ инженерно-техническими средствами, техническими средствами охраны и т.п.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обучение персонала СКУ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схемы эвакуации персонала и лиц, находящихся на территории СКУ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взаимодействие СКУ с территориальными органами безопасности, органами внутренних дел Российской Федерации, территориальными органами МЧС России, органами исполнительной власти субъекта Российской Федерации и органами местного самоуправления при возникновении террористической угрозы или совершения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проверки состояния антитеррористической защищенности СКУ;</w:t>
      </w:r>
    </w:p>
    <w:p>
      <w:pPr>
        <w:pStyle w:val="Normal"/>
        <w:autoSpaceDE w:val="false"/>
        <w:ind w:firstLine="540"/>
        <w:jc w:val="both"/>
        <w:rPr/>
      </w:pPr>
      <w:r>
        <w:rPr/>
        <w:t>оформляет и корректирует Паспорт.</w:t>
      </w:r>
    </w:p>
    <w:p>
      <w:pPr>
        <w:pStyle w:val="Normal"/>
        <w:autoSpaceDE w:val="false"/>
        <w:ind w:firstLine="540"/>
        <w:jc w:val="both"/>
        <w:rPr/>
      </w:pPr>
      <w:r>
        <w:rPr/>
        <w:t>6. Паспорт оформляется для решения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проведение комплекса мероприятий, направленных на обеспечение антитеррористической защищенности СКУ, минимизацию и (или) ликвидацию последствий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возможных последствий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координации и повышение эффективности взаимодействия с территориальными органами безопасности, органами внутренних дел Российской Федерации, территориальными органами МЧС России, органами исполнительной власти субъекта Российской Федерации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7. Паспорт является документом, определяющим готовность СКУ к предупреждению возможного террористического акта, действиям в условиях возникновения террористической угрозы или совершения террористического акта, а также минимизации и (или) ликвидации его посл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формление Паспорта осуществляется администрацией СКУ в соответствии с </w:t>
      </w:r>
      <w:hyperlink r:id="rId7">
        <w:r>
          <w:rPr>
            <w:rStyle w:val="InternetLink"/>
          </w:rPr>
          <w:t>формой</w:t>
        </w:r>
      </w:hyperlink>
      <w:r>
        <w:rPr/>
        <w:t xml:space="preserve"> и </w:t>
      </w:r>
      <w:hyperlink r:id="rId8">
        <w:r>
          <w:rPr>
            <w:rStyle w:val="InternetLink"/>
          </w:rPr>
          <w:t>структурой</w:t>
        </w:r>
      </w:hyperlink>
      <w:r>
        <w:rPr/>
        <w:t xml:space="preserve"> типового паспорта антитеррористической защищенности СКУ согласно Приложению к настоящей Инструкции и с учетом рекомендаций территориальных органов безопасности и органов внутренних дел Российской Федерации и утверждается руководителем СКУ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 Паспорта может быть изменена по согласованию с антитеррористической комиссией субъекта Российской Федерации в соответствии с нормативными правовыми актами субъекта Российской Федерации и федерального органа исполнительной власти, в ведении которого находится СКУ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ем СКУ при оформлении Паспорта учитывается степень секретности вносимых в него сведений и применяются установленные законодательством Российской Федерации о государственной тайне меры по их защите.</w:t>
      </w:r>
    </w:p>
    <w:p>
      <w:pPr>
        <w:pStyle w:val="Normal"/>
        <w:autoSpaceDE w:val="false"/>
        <w:ind w:firstLine="540"/>
        <w:jc w:val="both"/>
        <w:rPr/>
      </w:pPr>
      <w:r>
        <w:rPr/>
        <w:t>9. Паспорт составляется в двух экземплярах и согласовывается с органами (организациями), определенными руководителем антитеррористической комиссии субъекта Российской Федерации. Один экземпляр Паспорта находится на хранении в СКУ, а другой передается в антитеррористическую комиссию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оформлении Паспорта допускается включение в него дополнительной информации с учетом особенностей СКУ.</w:t>
      </w:r>
    </w:p>
    <w:p>
      <w:pPr>
        <w:pStyle w:val="Normal"/>
        <w:autoSpaceDE w:val="false"/>
        <w:ind w:firstLine="540"/>
        <w:jc w:val="both"/>
        <w:rPr/>
      </w:pPr>
      <w:r>
        <w:rPr/>
        <w:t>11. Паспорт корректируется по состоянию на январь текущего года, а также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законодательства Российской Федерации в области противодействия терроризму;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территории строительства, реконструкции или капитального ремонта объектов СКУ;</w:t>
      </w:r>
    </w:p>
    <w:p>
      <w:pPr>
        <w:pStyle w:val="Normal"/>
        <w:autoSpaceDE w:val="false"/>
        <w:ind w:firstLine="540"/>
        <w:jc w:val="both"/>
        <w:rPr/>
      </w:pPr>
      <w:r>
        <w:rPr/>
        <w:t>смены собственника СКУ, его наименования или организационно-правовой формы.</w:t>
      </w:r>
    </w:p>
    <w:p>
      <w:pPr>
        <w:pStyle w:val="Normal"/>
        <w:autoSpaceDE w:val="false"/>
        <w:ind w:firstLine="540"/>
        <w:jc w:val="both"/>
        <w:rPr/>
      </w:pPr>
      <w:r>
        <w:rPr/>
        <w:t>При корректировке Паспорта изменения вносятся в оба экземпляра с указанием причины и даты их внес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корректировок в Паспорте руководством СКУ делается соответствующая отме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риложение к Инструк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о обеспеч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нтитеррористической защищенно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анаторно-курортных учреждений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енной Приказо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инистерства здравоохран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 социального развит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инистерства внутренних де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едеральной службы безопасно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от 18 августа 2010 г. № 693н/604/403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 И СТРУКТУРА ТИПОВОГО ПАСПОР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ТИТЕРРОРИСТИЧЕСКОЙ ЗАЩИЩЕН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АНАТОРНО-КУРОРТНЫХ УЧРЕЖДЕН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1. Титульный лис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Гриф секре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СОГЛАСОВАНО                           УТВЕРЖДАЮ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антитеррористической     Руководитель санаторно-кур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и                             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 /_____________________/     _________ /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(расшифровка подписи)  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ата)                               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печати                          Место печа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иф соглас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нижнем левом угл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Структура паспорта:</w:t>
      </w:r>
    </w:p>
    <w:p>
      <w:pPr>
        <w:pStyle w:val="Normal"/>
        <w:autoSpaceDE w:val="false"/>
        <w:ind w:firstLine="540"/>
        <w:jc w:val="both"/>
        <w:rPr/>
      </w:pPr>
      <w:r>
        <w:rPr/>
        <w:t>общие сведения о санаторно-курортном учреждении (далее - СКУ);</w:t>
      </w:r>
    </w:p>
    <w:p>
      <w:pPr>
        <w:pStyle w:val="Normal"/>
        <w:autoSpaceDE w:val="false"/>
        <w:ind w:firstLine="540"/>
        <w:jc w:val="both"/>
        <w:rPr/>
      </w:pPr>
      <w:r>
        <w:rPr/>
        <w:t>силы и средства охраны СКУ;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обеспечению антитеррористической защищенности СКУ;</w:t>
      </w:r>
    </w:p>
    <w:p>
      <w:pPr>
        <w:pStyle w:val="Normal"/>
        <w:autoSpaceDE w:val="false"/>
        <w:ind w:firstLine="540"/>
        <w:jc w:val="both"/>
        <w:rPr/>
      </w:pPr>
      <w:r>
        <w:rPr/>
        <w:t>системы жизне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с государственны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3. Общие сведения о СКУ: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и сокращенное наимен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едомственная принадлежность (форма собственности, организационно-правовая форма);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й (фактический) адрес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, факс, телетайп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вышестоящей организации, телефон;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ые лица, ответственные за антитеррористическую защищенность СКУ (Ф.И.О. руководителя, его заместителя по режиму и безопасности, руководителя подразделения охраны, их телефоны)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б арендаторах (при их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персонале (общее количество, в т.ч. по должностям);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подразделения по защите государственной тайн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оружия;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истика зданий, строений, огра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места для хранения опас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4. Силы и средства охраны СКУ: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но-пропускные пункты;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 средствами сигнализации, контроля, видеонаблюдения и т.п.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охраны (охранно-пожарная сигнализация, система пожаротушения, громкая связь, системы видеонаблюдения, кнопка экстренного вызова милиции, системы для принудительной остановки автотранспорта, металлодетекторы, специальные средства и т.д.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служебных собак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вязи (с администрацией СКУ, правоохранительными органами, аварийно-спасательными службами и т.п.);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об оказании охранных услуг (при его наличии указывается номер, дата заключения, срок 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средствами индивидуальной защит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систем оповещения и средств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защитных сооружений и их техническая характеристика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автотран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осв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 Системы жизнеобеспечения СКУ:</w:t>
      </w:r>
    </w:p>
    <w:p>
      <w:pPr>
        <w:pStyle w:val="Normal"/>
        <w:autoSpaceDE w:val="false"/>
        <w:ind w:firstLine="540"/>
        <w:jc w:val="both"/>
        <w:rPr/>
      </w:pPr>
      <w:r>
        <w:rPr/>
        <w:t>приводятся характеристики систем энергоснабжения, водоснабжения, отопления, вентиляции и кондиционирования, в т.ч. аварийных (в случае возможности автономного функционирования указать период действия системы).</w:t>
      </w:r>
    </w:p>
    <w:p>
      <w:pPr>
        <w:pStyle w:val="Normal"/>
        <w:autoSpaceDE w:val="false"/>
        <w:ind w:firstLine="540"/>
        <w:jc w:val="both"/>
        <w:rPr/>
      </w:pPr>
      <w:r>
        <w:rPr/>
        <w:t>6. Взаимодействие с государственными органами:</w:t>
      </w:r>
    </w:p>
    <w:p>
      <w:pPr>
        <w:pStyle w:val="Normal"/>
        <w:autoSpaceDE w:val="false"/>
        <w:ind w:firstLine="540"/>
        <w:jc w:val="both"/>
        <w:rPr/>
      </w:pPr>
      <w:r>
        <w:rPr/>
        <w:t>указываются телефоны оперативных дежурных антитеррористической комиссии в субъекте Российской Федерации, территориальных органов безопасности, органов внутренних дел Российской Федерации, территориальных органов МЧС России и порядок их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7. Перечень документов, прилагаемых к паспорту:</w:t>
      </w:r>
    </w:p>
    <w:p>
      <w:pPr>
        <w:pStyle w:val="Normal"/>
        <w:autoSpaceDE w:val="false"/>
        <w:ind w:firstLine="540"/>
        <w:jc w:val="both"/>
        <w:rPr/>
      </w:pPr>
      <w:r>
        <w:rPr/>
        <w:t>схема оповещения и связи;</w:t>
      </w:r>
    </w:p>
    <w:p>
      <w:pPr>
        <w:pStyle w:val="Normal"/>
        <w:autoSpaceDE w:val="false"/>
        <w:ind w:firstLine="540"/>
        <w:jc w:val="both"/>
        <w:rPr/>
      </w:pPr>
      <w:r>
        <w:rPr/>
        <w:t>схема эвакуации персонала и лиц, находящихся на территории СКУ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содержащий информацию о возможности оказания экстренной медицинской помощи при совершении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планы действий (инструкции) администрации, персонала СКУ, лиц, находящихся на территории СКУ, в условиях возникновения террористической угрозы или совершения террористического акта, а также по минимизации и (или) ликвидации последствий террористически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занятий по обучению персонала СКУ способам защиты и действиям в случае возникновения террористической угрозы или совершении террористическ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выполнении мероприятий по защите персонала и лиц, находящихся на территории СКУ, в части предупреждения и ликвидации последствий террористических актов в соответствии с требованиями нормативных правовых актов Российской Федерации и субъекта Российской Федераци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21;fld=134;dst=100054" TargetMode="External"/><Relationship Id="rId3" Type="http://schemas.openxmlformats.org/officeDocument/2006/relationships/hyperlink" Target="consultantplus://offline/main?base=LAW;n=110435;fld=134;dst=100007" TargetMode="External"/><Relationship Id="rId4" Type="http://schemas.openxmlformats.org/officeDocument/2006/relationships/hyperlink" Target="consultantplus://offline/main?base=EXP;n=494002;fld=134;dst=100013" TargetMode="External"/><Relationship Id="rId5" Type="http://schemas.openxmlformats.org/officeDocument/2006/relationships/hyperlink" Target="consultantplus://offline/main?base=EXP;n=494002;fld=134;dst=100013" TargetMode="External"/><Relationship Id="rId6" Type="http://schemas.openxmlformats.org/officeDocument/2006/relationships/hyperlink" Target="consultantplus://offline/main?base=LAW;n=83537;fld=134;dst=100093" TargetMode="External"/><Relationship Id="rId7" Type="http://schemas.openxmlformats.org/officeDocument/2006/relationships/hyperlink" Target="consultantplus://offline/main?base=EXP;n=494002;fld=134;dst=100051" TargetMode="External"/><Relationship Id="rId8" Type="http://schemas.openxmlformats.org/officeDocument/2006/relationships/hyperlink" Target="consultantplus://offline/main?base=EXP;n=494002;fld=134;dst=10005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54:00Z</dcterms:created>
  <dc:creator>1</dc:creator>
  <dc:description/>
  <cp:keywords/>
  <dc:language>en-US</dc:language>
  <cp:lastModifiedBy>Градов Михаил Юрьевич</cp:lastModifiedBy>
  <dcterms:modified xsi:type="dcterms:W3CDTF">2013-01-14T09:47:00Z</dcterms:modified>
  <cp:revision>8</cp:revision>
  <dc:subject/>
  <dc:title>МИНИСТЕРСТВО ЗДРАВООХРАНЕНИЯ И СОЦИАЛЬНОГО РАЗВИТИЯ</dc:title>
</cp:coreProperties>
</file>