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Председател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ого антитеррористического комитет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П.Патрушевым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июля 2006 год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антитеррористической комиссии в субъекте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оссийской Федерац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Настоящий Регламент разработан в соответствии с Указом Президента Российской Федерации от 15 февраля 2006 г. № 116 "О мерах по противодействию терроризму" и устанавливает общие правила организации деятельности антитеррористической комиссии в субъекте Российской Федерации (далее - Комиссия) по реализации ее полномочий, закрепленных в Положении об антитеррористической комиссии в субъекте Российской Федерации (далее - Положение) и других нормативных правовых актах Российской Федер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направления деятельности Комиссии изложены в Положении о Комиссии, утвержденном председателем Национального антитеррористического комитета (далее - Комитет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онное и материально-техническое обеспечение деятельности Комиссии осуществляется высшим должностным лицом (руководителем высшего исполнительного органа государственной власти) субъекта Российской Федер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олномочия председателя и членов Комисс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 Председатель Комиссии осуществляет общее руководство деятельностью Комиссии, дает поручения членам Комиссии по вопросам, отнесенным к компетенции Комиссии, ведет заседания Комиссии, подписывает протоколы заседаний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редставляет Комиссию по вопросам, отнесенным к ее компетен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информирует председателя Комитета о результатах деятельности Комиссии по итогам г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меститель председателя Комиссии (начальник территориального органа ФСБ России) по решению председателя Комиссии замещает председателя Комиссии в его отсутствие, ведет заседания Комиссии и подписывает протоколы заседания Комиссии, дает поручения в пределах своей компетенции, по поручению председателя представляет Комиссию во взаимоотношениях с территориальными органами федеральных органов исполнительной власти, органами исполнительной власти субъекта Российской Федерации и органами местного самоуправления, предприятиями и организациями, расположенными на территории субъекта Российской Федерации, а также средствами массовой информ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седатель Комиссии наделяет ответственное должностное лицо органа исполнительной власти субъекта Российской Федерации полномочиями руководителя аппарата АТК, который по его поручению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аботу аппарата Комисс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взаимодействие Комиссии с аппаратом Комитета, аппаратом оперативного штаба в субъекте Российской Федерации, аппаратом полномочного представителя Президента Российской Федерации в федеральном округе, аппаратами антитеррористических комиссий в субъектах Российской Федерации, антитеррористическими комиссиями муниципальных образований субъекта Российской Федерации, территориальными органами федеральных органов исполнительной власти, органами исполнительной власти субъекта Российской Федерации, органами местного самоуправления, организациями и общественными объединениями, средствами массовой информ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лены Комиссии обладают равными правами при подготовке и обсуждении рассматриваемых на заседании вопрос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лены Комиссии имеют право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ть на заседаниях Комиссии, вносить предложения по вопросам, входящим в компетенцию Комиссии, и требовать, в случае необходимости, проведения голосования по данным вопроса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лосовать на заседаниях Комисс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документами и материалами Комиссий, непосредственно касающимися деятельности Комиссии в области противодействия терроризм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ть, по согласованию с председателем Комиссии, в установленном порядке сотрудников и специалистов других организаций к экспертной, аналитической и иной работе, связанной с деятельностью Комисс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агать, в случае несогласия с решением Комиссии, в письменной форме особое мнение, которое подлежит отражению в протоколе Комиссии и прилагается к его реш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лен Комиссии обязан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подготовку вопросов, выносимых на рассмотрение Комиссии в соответствии с решениями Комиссии, председателя Комиссии или по предложениям членов Комиссии, утвержденным протокольным решение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утствовать на заседаниях Комиссии. В случае невозможности присутствия члена Комиссии на заседании он обязан заблаговременно известить об этом председателя Комиссии. Лицо, исполняющее его обязанности, после согласования с председателем Комиссии может присутствовать на его заседании с правом совещательного голос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в рамках своих должностных полномочий выполнение решений Комисс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требования нормативных правовых актов, устанавливающих правила организации работы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ступ средств массовой информации к сведениям о деятельности Комиссии и порядок размещения в информационных системах общего пользования сведений о вопросах и материалах, рассматриваемых на заседаниях Комиссии, определяются законодательством о порядке освещения в средствах массовой информации деятельности органов государственной в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ланирование и организация работы Комисс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1. Заседания Комиссии проводятся в соответствии с планом. План составляется, как правило, на один год и утверждается председателем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лан заседаний Комиссии включает в себя перечень основных вопросов, подлежащих рассмотрению на заседании Комиссии, с указанием по каждому вопросу срока его рассмотрения и ответственных за подготовку вопрос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едложения в план заседаний Комиссии вносятся в письменной форме в аппарат Комиссии не позднее чем за два месяца до начала планируемого периода либо в сроки, определенные председателем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олжны содержать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опроса и краткое обоснование необходимости его рассмотрения на заседании Комисс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 предлагаемого реш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ответственного за подготовку вопрос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соисполнител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рассмотрения на заседании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проект плана предлагается вопрос, решение которого не относится к компетенции органа, его предлагающего, инициатору необходимо провести процедуру согласования предложения с государственным органом, к компетенции которого он относитс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предложения могут направляться аппаратом Комиссии для дополнительной проработки членам Комиссии. Заключения членов Комиссии и другие материалы по внесенным предложениям должны быть представлены в аппарат Комиссии не позднее одного месяца со дня их получения, если иное не оговорено сопроводительным документ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 основе предложений, поступивших в аппарат Комиссии, формируется проект плана заседаний Комиссии на очередной период, который, по согласованию с председателем Комиссии, выносится для обсуждения и утверждения на последнем заседании Комиссии текущего г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твержденный план заседаний Комиссии рассылается аппаратом Комиссии членам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ешение об изменении утвержденного плана в части содержания вопроса и срока его рассмотрения принимается председателем Комиссии по мотивированному письменному предложению члена Комиссии, ответственного за подготовку вопрос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ассмотрение на заседаниях Комиссии дополнительных (внеплановых) вопросов осуществляется по решению председателя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подготовки заседаний Комисс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9. Члены Комиссии, представители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утвержденным планом заседаний Комиссии и несут персональную ответственность за качество и своевременность представления материал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Аппарат Комиссии оказывает организационную и методическую помощь представителям территориальных органов федеральных органов исполнительной власти, органов исполнительной власти субъекта Российской Федерации, органов местного самоуправления и организаций, участвующим в подготовке материалов к заседанию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оект повестки дня заседания Комиссии уточняется в процессе подготовки к очередному заседанию и согласовывается аппаратом Комиссии с председателем Комиссии. Повестка дня заседания Комиссии утверждается непосредственно на заседан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Для подготовки вопросов, вносимых на рассмотрение Комиссии, решением председателя Комиссии могут создаваться рабочие органы Комиссии из числа членов Комиссии, представителей заинтересованных государственных органов, сотрудников аппарата Комиссии, а также экспер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аппарат Комиссии не позднее чем за 30 дней до даты проведения заседания представляются следующие материалы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тическая справка по рассматриваемому вопрос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зисы выступления основного докладчик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решения по рассматриваемому вопросу с указанием исполнителей пунктов решения и сроков их исполн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согласования проекта решения с заинтересованными государственными органам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ое мнение по представленному проекту, если таковое имеетс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онтроль за своевременностью подготовки и представления материалов для рассмотрения на заседаниях Комиссии осуществляется аппаратом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случае непредставления материалов в установленный Комиссией срок или их представления с нарушением настоящего Регламента вопрос может быть снят с рассмотрения либо перенесен для рассмотрения на другое заседа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вестка дня предстоящего заседания Комиссии с соответствующими материалами докладывается руководителем аппарата Комиссии председателю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Одобренные председателем Комиссии проект протокольного решения, повестка заседания и соответствующие материалы рассылаются членам Комиссии и участникам заседания не позднее чем за 7 дней до даты проведения засед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Члены Комиссии и участники заседания, которым разосланы проект повестки заседания и соответствующие материалы, при необходимости, не позднее чем за 3 дня до начала заседания представляют в письменном виде в аппарат Комитета свои замечания и предложения к проекту решения по соответствующим вопроса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В случае если для реализации решений Комиссии требуется принятие акта высшего должностного лица (руководителя высшего исполнительного органа государственной власти) субъекта Российской Федерации, одновременно с подготовкой материалов к заседанию Комиссии органом, ответственным за подготовку вопроса, разрабатываются и согласовываются в установленном порядке соответствующие проекты указа, постановления или распоряжения высшего должностного лица (руководителя высшего исполнительного органа государственной власти) субъекта Российской Федерации. При необходимости готовится соответствующее финансово-экономическое обоснова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Аппарат Комиссии не позднее чем за 5 дней до даты проведения заседания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Члены Комиссии не позднее чем за 2 дня до даты проведения заседания Комиссии информируют председателя Комиссии о своем участии или причинах отсутствия на заседании. Список членов Комиссии, отсутствующих по уважительным причинам (болезнь, командировка, отпуск), докладывается председателю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На заседания Комиссии могут быть приглашены руководители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, а также руководители иных органов и организаций, имеющие непосредственное отношение к рассматриваемому вопрос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Состав приглашаемых на заседание Комиссии должностных лиц формируется аппаратом Комиссии на основе предложений органов и организаций, ответственных за подготовку рассматриваемых вопросов, и заблаговременно докладывается председателю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рядок проведения заседаний Комисс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4. Заседания Комиссии созываются председателем Комиссии либо, по его поручению, руководителем аппарата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Лица, участвующие в заседаниях Комиссии, регистрируются сотрудниками аппарата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Заседание Комиссии считается правомочным, если на нем присутствует более половины ее член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Заседания проходят под председательством председателя Комиссии, который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заседание Комисс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обсуждение вопросов повестки дня заседания Комисс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ет слово для выступления членам Комиссии, а также приглашенным лицам в порядке очередности поступивших заявок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голосование и подсчет голосов, оглашает результаты голосова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соблюдение положений настоящего Регламента членами Комиссии и приглашенными лиц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я в голосовании, председатель голосует последни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С докладами на заседании Комиссии по вопросам его повестки выступают члены Комиссии либо, по согласованию с председателем Комиссии, в отдельных случаях лица, уполномоченные членами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Регламент заседания Комиссии определяется при подготовке к заседанию, а утверждается непосредственно на заседан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При голосовании член Комиссии имеет один голос и голосует лично. Член Комиссии, не согласный с принятым Комиссией решением, вправе на заседании Комиссии, на котором было принято указанное решение, после голосования довести до сведения членов Комиссии, что у него имеется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Результаты голосования, оглашенные председательствующим, вносятся в протоко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При проведении закрытых заседаний Комиссии (закрытого обсуждения отдельных вопросов) подготовка материалов, допуск на заседания, стенографирование, оформление протоколов и принимаемых решений осуществляются с соблюдением установленных правил работы с секретными документами и режима секрет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Материалы, содержащие сведения, составляющие государственную тайну, вручаются членам Комиссии под роспись в реестре во время регистрации перед заседанием и подлежат возврату сотрудникам аппарата Комиссии по окончании засед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Присутствие представителей средств массовой информации и проведение кино-, видео- и фотосъемок, а также звукозаписи на заседаниях Комиссии организуются в порядке, определяемом председателем или по его поручению руководителем аппарата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На заседаниях Комиссии по решению председателя Комиссии ведется стенографическая запись и аудиозапись засед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Участникам заседания и приглашенным лицам не разрешается приносить на заседание кино-, видео- и фотоаппаратуру, звукозаписывающие устройства, а также средства связ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Оформление решений, принятых на заседаниях Комисс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8. Решение Комиссии оформляется протоколом, который в пятидневный срок после даты проведения заседания готовится аппаратом Комиссии и подписывается председателем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В протоколе указываются: фамилии председательствующего и присутствующих на заседании членов Комиссии, приглашенных лиц, вопросы, рассмотренные в ходе заседания, принятые ре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прилагаются особые мнения членов Комиссии, если таковые имеютс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В случае необходимости доработки проектов рассмотренных на заседании Комиссии материалов, по которым высказаны предложения и замечания, в протоколе отражается соответствующее поручение членам Комиссии. Если срок доработки специально не оговаривается, то она осуществляется в срок до 10 дн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Протоколы заседаний (выписки решений Комиссии) аппаратом Комиссии рассылаются членам Комиссии, а также организациям и должностным лицам по списку, утверждаемому руководителем аппарата Комиссии, в трехдневный срок после получения аппаратом Комиссии подписанного протокол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Контроль за исполнением решений и поручений, содержащихся в протоколах заседаний Комиссии, осуществляет аппарат Комисс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 Комиссии снимает с контроля исполнение поручений на основании решения председателя Комиссии, о чем информирует исполните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mtxt">
    <w:name w:val="sam_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7:08:00Z</dcterms:created>
  <dc:creator>KiselevMA</dc:creator>
  <dc:description/>
  <cp:keywords/>
  <dc:language>en-US</dc:language>
  <cp:lastModifiedBy>Градов Михаил Юрьевич</cp:lastModifiedBy>
  <cp:lastPrinted>2010-10-12T09:12:00Z</cp:lastPrinted>
  <dcterms:modified xsi:type="dcterms:W3CDTF">2012-08-12T05:34:00Z</dcterms:modified>
  <cp:revision>8</cp:revision>
  <dc:subject/>
  <dc:title/>
</cp:coreProperties>
</file>