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ЖДЕНО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pacing w:val="-2"/>
          <w:szCs w:val="24"/>
        </w:rPr>
        <w:t xml:space="preserve">Председателем </w:t>
      </w:r>
      <w:r>
        <w:rPr>
          <w:rFonts w:cs="Times New Roman" w:ascii="Times New Roman" w:hAnsi="Times New Roman"/>
          <w:szCs w:val="24"/>
        </w:rPr>
        <w:t xml:space="preserve">Национального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нтитеррористического комитет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.П.Патрушевым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 июля 2006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об антитеррористической комиссии в субъекте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Российской Федер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28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Антитеррористическая комиссия в субъекте Российской Федераци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(далее - Комиссия) является органом, осуществляющим координацию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еятельности на территории субъекта Российской Федерации территориальны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рганов федеральных органов исполнительной власти, органов исполнительн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ласти субъекта Российской Федерации и органов местного самоуправления п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филактике терроризма, а также минимизации и ликвидации последствий его </w:t>
      </w:r>
      <w:r>
        <w:rPr>
          <w:rFonts w:cs="Times New Roman" w:ascii="Times New Roman" w:hAnsi="Times New Roman"/>
          <w:sz w:val="28"/>
          <w:szCs w:val="28"/>
        </w:rPr>
        <w:t>проявлений. Комиссия имеет сокращенное название - АТ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в своей деятельности руководствуется Конституцие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оссийской Федерации, федеральными конституционными законами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федеральными законами, указами и распоряжениями Президента Российской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Федерации, постановлениями и распоряжениями Правительства Российской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Федерации, иными нормативными правовыми актами Российской Федерации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конами и нормативными правовыми актами субъекта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решениями Национального антитеррористического комитета, а также </w:t>
      </w:r>
      <w:r>
        <w:rPr>
          <w:rFonts w:cs="Times New Roman" w:ascii="Times New Roman" w:hAnsi="Times New Roman"/>
          <w:spacing w:val="-2"/>
          <w:sz w:val="28"/>
          <w:szCs w:val="28"/>
        </w:rPr>
        <w:t>настоящим Полож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уководителем Комиссии в субъекте Российской Федерации по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олжности является высшее должностное лицо (руководитель высшего </w:t>
      </w:r>
      <w:r>
        <w:rPr>
          <w:rFonts w:cs="Times New Roman" w:ascii="Times New Roman" w:hAnsi="Times New Roman"/>
          <w:spacing w:val="-1"/>
          <w:sz w:val="28"/>
          <w:szCs w:val="28"/>
        </w:rPr>
        <w:t>исполнительного органа государственной власти) субъекта Российской Федерации (председатель Комисси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осуществляет свою деятельность во взаимодействии с Национальным антитеррористическим комитетом, аппаратом полномочного представителя Президента Российской Федерации в федеральном округе, территориальными органами федеральных органов исполнительной власти, органами государственной власти субъекта Российской Федерации, органами местного самоуправления, организациями и общественными объединения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Комиссии (по должностям) определен Указом Президента Российской Федерации от 16 февраля 2006 года №116 «О мерах по противодействию терроризму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Комиссии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  <w:tab/>
        <w:t>координация деятельности территориальных органов федеральных органов исполнительной власти, органов исполнительной власти субъекта Российской Федерации и органов местного самоуправления по профилактике терроризма, а также по минимизации и ликвидации последствий его проявл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  <w:tab/>
        <w:t>участие в реализации на территории субъекта Российской Федерации государственной политики в области противодействия терроризму, а также подготовка предложений Национальному антитеррористическому комитету по совершенствованию законодательства Российской Федерации в этой обла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  <w:tab/>
        <w:t>мониторинг политических, социально-экономических и иных процессов в субъекте Российской Федерации, оказывающих влияние на ситуацию в области противодействия терроризм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</w:t>
        <w:tab/>
        <w:t>создавать и при необходимости регламентировать деятельность рабочих органов (межведомственных комиссий, координационных советов, рабочих групп и др.) для изучения вопросов, касающихся профилактики терроризма, минимизации и ликвидации последствий его проявлений, совершенствования координации деятельности территориальных органов федеральных органов исполнительной власти и органов исполнительной власти субъектов Российской Федерации, хозяйствующих субъектов в данной сфере, а также для подготовки проектов соответствующих решений Комисс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Cs w:val="24"/>
        </w:rPr>
        <w:t>(с изм. утвержденными  Председателем НАК А.В. Бортниковым от 24 октября 2011 года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</w:t>
        <w:tab/>
        <w:t>анализ эффективности работы территориальных органов федеральных органов исполнительной власти, органов исполнительной власти субъектов Российской Федерации, органов местного самоуправления по профилактике терроризма, а также минимизации и ликвидации последствий его проявлений, подготовка решений Комиссии по совершенствованию этой работ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</w:t>
        <w:tab/>
        <w:t>координация деятельности рабочих органов (антитеррористических комиссий), созданных при муниципальных образованиях субъекта Российской Федерации, для осуществления мероприятий по профилактике терроризма, минимизации и ликвидации последствий его проявл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</w:t>
        <w:tab/>
        <w:t>организация взаимодействия территориальных органов федеральных органов исполнительной власти, органов исполнительной власти субъекта Российской Федерации и органов местного самоуправления с общественными объединениями и организациями в области противодействия терроризм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</w:t>
        <w:tab/>
        <w:t>подготовка предложений по обеспечению социальной защиты лиц, осуществляющих борьбу с терроризмом и (или) привлекаемых к этой деятельности, а также по социальной реабилитации лиц, пострадавших от террористических ак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решение иных задач, предусмотренных законодательством Российской Федерации, по противодействию террориз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ля осуществления своих задач Комиссия имеет прав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нимать в пределах своей компетенции решения, касающиеся организации, координации и совершенствования деятельности территориальных органов федеральных органов исполнительной власти, органов исполнительной власти субъекта Российской  Федерации, органов местного самоуправления по профилактике терроризма, минимизации и ликвидации последствий его проявлений, а также осуществлять контроль за их исполнение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апрашивать и получать в установленном порядке необходимые материалы и информацию от территориальных органов федеральных органов исполнительной власти, органов исполнительной власти субъекта Российской Федерации и органов местного самоуправления, общественных объединений, организаций (независимо от форм собственности) и должностных лиц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екомендовать руководителям органов местного самоуправления субъекта Российской Федерации образование антитеррористических комиссий в муниципальных образованиях по профилактике терроризма, минимизации и ликвидации последствий его проявл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оздавать рабочие органы для изучения вопросов, касающихся профилактики терроризма, минимизации и ликвидации последствий его проявлений, а также для подготовки проектов соответствующих решений Комисс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ивлекать для участия в работе Комиссии должностных лиц и специалистов территориальных органов федеральных органов исполнительной власти, органов исполнительной власти субъекта Российской Федерации и органов местного самоуправления, а также представителей организаций и общественных объединений (с их согласия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вносить в установленном порядке предложения по вопросам, требующим решения Президента Российской Федерации, Правительства Российской Федерации и Национального антитеррористического комит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миссия строит свою работу во взаимодействии с оперативным штабом в субъекте Российской Федерации, образованным в соответствии с Указом Президента Российской Федерации от 16 февраля 2006 г. № 116 «О мерах по противодействию терроризму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миссия осуществляет свою деятельность на плановой основе в соответствии с регламентом, утверждаемым председателем Национального антитеррористического комит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миссия информирует Национальный антитеррористический комитет по итогам своей деятельности за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Заседания Комиссии проводятся не реже одного раза в квартал. В случае необходимости по решению председателя Комиссии могут проводиться внеочередные заседания Комис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сутствие членов Комиссии на ее заседаниях обязательно. Члены Комиссии не вправе делегировать свои полномочия иным лица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озможности присутствия члена Комиссии на заседании он обязан заблаговременно известить об этом председателя Комис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озможности присутствия члена Комиссии на заседании лицо, исполняющее его обязанности, после согласования с председателем Комиссии может присутствовать на заседании с правом совещательного голос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седание Комиссии считается правомочным, если на нем присутствует более половины его член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Комиссии обладают равными правами при обсуждении рассматриваемых на заседании вопрос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вопросов, рассматриваемых на заседаниях Комиссии, к участию в них могут привлекаться иные лиц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Решение Комиссии оформляется протоколом, который подписывается председателем Комис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решений Комиссии могут подготавливаться проекты нормативных актов высшего должностного лица (руководителя высшего исполнительного органа государственной власти) субъекта Российской Федерации, которые представляются на рассмотрение в установленном поряд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и территориальных органов федеральных органов исполнительной власти, органов исполнительной власти субъекта Российской Федерации, входящие в состав Комиссии, могут принимать акты (совместные акты) для реализации решений Комис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ешения, принимаемые Комиссией в соответствии с ее компетенцией, являются обязательными для территориальных органов федеральных органов исполнительной власти, представители которых входят в состав Комиссии, а также для органов исполнительной власти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Организационное и материально-техническое обеспечение деятельности Комиссии осуществляется высшим должностным лицом (руководителем высшего исполнительного органа государственной власти)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тих целей высшее должностное лицо (руководитель высшего исполнительного органа государственной власти) субъекта Российской Федерации (председатель Комиссии) в пределах своей компетенции определяет (или создает вновь) структурное подразделение органа исполнительной власти субъекта Российской Федерации (аппарат Комиссии) для организационного и материально-технического обеспечения деятельности Комиссии, а также назначает должностное лицо (руководителя аппарата АТК), ответственного за организацию этой раб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сновными задачами аппарата Комиссии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работка проекта плана работы Комисс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ение подготовки и проведения заседаний Комисс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еспечение деятельности Комиссии по контролю за исполнением ее реш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лучение и анализ информации об общественно-политических, социально-экономических и иных процессах в субъекте Российской Федерации, оказывающих влияние на развитие ситуации в сфере профилактики терроризма, выработка предложений Комиссии по устранению причин и условий, способствующих его проявлению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беспечение взаимодействия Комиссии с аппаратом Национального антитеррористического комит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рганизация и координация деятельности рабочих органов Комисс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обеспечение деятельности Комиссии по координации и контролю работы антитеррористических комиссий муниципальных образова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рганизация и ведение делопроизводства Комис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Информационно-аналитическое обеспечение деятельности Комиссии осуществляют в установленном порядке территориальные органы федеральных органов исполнительной власти и органы исполнительной власти субъекта Российской Федерации, которые участвуют в пределах своей компетенции в противодействии террориз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омиссия имеет бланк со своим наименованием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cs="Arial"/>
      <w:sz w:val="27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17:00Z</dcterms:created>
  <dc:creator>Изосимов</dc:creator>
  <dc:description/>
  <cp:keywords/>
  <dc:language>en-US</dc:language>
  <cp:lastModifiedBy>Градов Михаил Юрьевич</cp:lastModifiedBy>
  <cp:lastPrinted>2010-07-09T08:45:00Z</cp:lastPrinted>
  <dcterms:modified xsi:type="dcterms:W3CDTF">2012-08-12T05:26:00Z</dcterms:modified>
  <cp:revision>5</cp:revision>
  <dc:subject/>
  <dc:title>    Приложение №1</dc:title>
</cp:coreProperties>
</file>