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cs="Calibri"/>
          <w:b/>
          <w:b/>
          <w:bCs/>
        </w:rPr>
      </w:pPr>
      <w:bookmarkStart w:id="0" w:name="Par1"/>
      <w:bookmarkEnd w:id="0"/>
      <w:r>
        <w:rPr>
          <w:rFonts w:cs="Calibri"/>
          <w:b/>
          <w:bCs/>
        </w:rPr>
        <w:t>ПРАВИТЕЛЬСТВО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т 2 октября 2013 г. N 86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ПРАВИ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НФОРМИРОВАНИЯ СУБЪЕКТАМИ ТОПЛИВНО-ЭНЕРГЕТИЧЕ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КОМПЛЕКСА ОБ УГРОЗАХ СОВЕРШЕНИЯ И О СОВЕРШЕНИИ АК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НЕЗАКОННОГО ВМЕШАТЕЛЬСТВА НА ОБЪЕКТ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ТОПЛИВНО-ЭНЕРГЕТИЧЕСКОГО КОМПЛЕКС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</w:t>
      </w:r>
      <w:hyperlink r:id="rId2">
        <w:r>
          <w:rPr>
            <w:rStyle w:val="InternetLink"/>
            <w:rFonts w:cs="Calibri"/>
            <w:color w:val="0000FF"/>
          </w:rPr>
          <w:t>пунктом 1 части 2 статьи 12</w:t>
        </w:r>
      </w:hyperlink>
      <w:r>
        <w:rPr>
          <w:rFonts w:cs="Calibri"/>
        </w:rPr>
        <w:t xml:space="preserve"> Федерального закона "О безопасности объектов топливно-энергетического комплекса" Правительство Российской Федераци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Утвердить прилагаемые </w:t>
      </w:r>
      <w:hyperlink w:anchor="Par28">
        <w:r>
          <w:rPr>
            <w:rStyle w:val="InternetLink"/>
            <w:rFonts w:cs="Calibri"/>
            <w:color w:val="0000FF"/>
          </w:rPr>
          <w:t>Правила</w:t>
        </w:r>
      </w:hyperlink>
      <w:r>
        <w:rPr>
          <w:rFonts w:cs="Calibri"/>
        </w:rPr>
        <w:t xml:space="preserve"> информирования субъектами топливно-энергетического комплекса об угрозах совершения и о совершении актов незаконного вмешательства на объектах топливно-энергетического комплек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дседатель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Д.МЕДВЕДЕ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1" w:name="Par23"/>
      <w:bookmarkEnd w:id="1"/>
      <w:r>
        <w:rPr>
          <w:rFonts w:cs="Calibri"/>
        </w:rPr>
        <w:t>Утвержден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остановлением Правитель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 октября 2013 г. N 86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2" w:name="Par28"/>
      <w:bookmarkEnd w:id="2"/>
      <w:r>
        <w:rPr>
          <w:rFonts w:cs="Calibri"/>
          <w:b/>
          <w:bCs/>
        </w:rPr>
        <w:t>ПРАВИЛ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НФОРМИРОВАНИЯ СУБЪЕКТАМИ ТОПЛИВНО-ЭНЕРГЕТИЧЕ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КОМПЛЕКСА ОБ УГРОЗАХ СОВЕРШЕНИЯ И О СОВЕРШЕНИИ АК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НЕЗАКОННОГО ВМЕШАТЕЛЬСТВА НА ОБЪЕКТ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ТОПЛИВНО-ЭНЕРГЕТИЧЕСКОГО КОМПЛЕКС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ие Правила устанавливают порядок информирования субъектами топливно-энергетического комплекса об угрозах совершения и о совершении актов незаконного вмешательства на объектах топливно-энергетического комплек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Субъект топливно-энергетического комплекса обязан представлять информацию об угрозе совершения и о совершении акта незаконного вмешательства на объекте топливно-энергетического комплекса в территориальные органы Министерства внутренних дел Российской Федерации, органы федеральной службы безопасности, Министерство Российской Федерации по делам гражданской обороны, чрезвычайным ситуациям и ликвидации последствий стихийных бедствий или его территориальные органы, Министерство энергетики Российской Федерации (далее - уполномоченные государственные органы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Информирование субъектом топливно-энергетического комплекса уполномоченных государственных органов об угрозе совершения и о совершении акта незаконного вмешательства на объекте топливно-энергетического комплекса осуществляется в отношении угроз, включенных в перечень потенциальных угроз совершения актов незаконного вмешательства на объектах топливно-энергетического комплекса, согласно </w:t>
      </w:r>
      <w:hyperlink w:anchor="Par61">
        <w:r>
          <w:rPr>
            <w:rStyle w:val="InternetLink"/>
            <w:rFonts w:cs="Calibri"/>
            <w:color w:val="0000FF"/>
          </w:rPr>
          <w:t>приложению N 1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Информирование субъектом топливно-энергетического комплекса уполномоченных государственных органов об угрозе совершения и о совершении акта незаконного вмешательства на объекте топливно-энергетического комплекса осуществляется незамедлительно, но не позднее суток с момент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" w:name="Par38"/>
      <w:bookmarkEnd w:id="3"/>
      <w:r>
        <w:rPr>
          <w:rFonts w:cs="Calibri"/>
        </w:rPr>
        <w:t>а) обнаружения субъектом топливно-энергетического комплекса угрозы совершения или совершения акта незаконного вмешательства на объекте топливно-энергетического комплек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4" w:name="Par39"/>
      <w:bookmarkEnd w:id="4"/>
      <w:r>
        <w:rPr>
          <w:rFonts w:cs="Calibri"/>
        </w:rPr>
        <w:t>б) получения субъектом топливно-энергетического комплекса информации об угрозе совершения или о совершении акта незаконного вмешательства на объекте топливно-энергетического комплекса, в том числе анонимн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Информация об угрозе совершения и о совершении акта незаконного вмешательства на объекте топливно-энергетического комплекса (далее - информация об угрозе) направляется должностным лицом субъекта топливно-энергетического комплекса (далее - должностное лицо) посредством имеющихся в его распоряжении средств связи в уполномоченные государственные органы, расположенные по фактическому местонахождению такого объ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 Информация об угрозе в случае, предусмотренном </w:t>
      </w:r>
      <w:hyperlink w:anchor="Par38">
        <w:r>
          <w:rPr>
            <w:rStyle w:val="InternetLink"/>
            <w:rFonts w:cs="Calibri"/>
            <w:color w:val="0000FF"/>
          </w:rPr>
          <w:t>подпунктом "а" пункта 4</w:t>
        </w:r>
      </w:hyperlink>
      <w:r>
        <w:rPr>
          <w:rFonts w:cs="Calibri"/>
        </w:rPr>
        <w:t xml:space="preserve"> настоящих Правил, представляется должностным лицом в составе и по форме согласно </w:t>
      </w:r>
      <w:hyperlink w:anchor="Par85">
        <w:r>
          <w:rPr>
            <w:rStyle w:val="InternetLink"/>
            <w:rFonts w:cs="Calibri"/>
            <w:color w:val="0000FF"/>
          </w:rPr>
          <w:t>приложению N 2</w:t>
        </w:r>
      </w:hyperlink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. Информация об угрозе в случае, предусмотренном </w:t>
      </w:r>
      <w:hyperlink w:anchor="Par39">
        <w:r>
          <w:rPr>
            <w:rStyle w:val="InternetLink"/>
            <w:rFonts w:cs="Calibri"/>
            <w:color w:val="0000FF"/>
          </w:rPr>
          <w:t>подпунктом "б" пункта 4</w:t>
        </w:r>
      </w:hyperlink>
      <w:r>
        <w:rPr>
          <w:rFonts w:cs="Calibri"/>
        </w:rPr>
        <w:t xml:space="preserve"> настоящих Правил, представляется должностным лицом в составе и по форме согласно </w:t>
      </w:r>
      <w:hyperlink w:anchor="Par204">
        <w:r>
          <w:rPr>
            <w:rStyle w:val="InternetLink"/>
            <w:rFonts w:cs="Calibri"/>
            <w:color w:val="0000FF"/>
          </w:rPr>
          <w:t>приложению N 3</w:t>
        </w:r>
      </w:hyperlink>
      <w:r>
        <w:rPr>
          <w:rFonts w:cs="Calibri"/>
        </w:rPr>
        <w:t xml:space="preserve"> исключительно в органы федеральной службы безопасности и (или) территориальные органы Министерства внутренних дел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8. В случае отсутствия на момент представления должностным лицом в уполномоченные государственные органы информации об угрозе некоторых сведений, предусмотренных </w:t>
      </w:r>
      <w:hyperlink w:anchor="Par85">
        <w:r>
          <w:rPr>
            <w:rStyle w:val="InternetLink"/>
            <w:rFonts w:cs="Calibri"/>
            <w:color w:val="0000FF"/>
          </w:rPr>
          <w:t>приложениями N 2</w:t>
        </w:r>
      </w:hyperlink>
      <w:r>
        <w:rPr>
          <w:rFonts w:cs="Calibri"/>
        </w:rPr>
        <w:t xml:space="preserve"> и (или) </w:t>
      </w:r>
      <w:hyperlink w:anchor="Par204">
        <w:r>
          <w:rPr>
            <w:rStyle w:val="InternetLink"/>
            <w:rFonts w:cs="Calibri"/>
            <w:color w:val="0000FF"/>
          </w:rPr>
          <w:t>3</w:t>
        </w:r>
      </w:hyperlink>
      <w:r>
        <w:rPr>
          <w:rFonts w:cs="Calibri"/>
        </w:rPr>
        <w:t xml:space="preserve"> к настоящим Правилам, сведения представляются в имеющемся объеме с последующим представлением дополнительной информации об угроз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При представлении информации об угрозе с помощью средств телефонной связи или радиосвязи должностное лицо называет свою фамилию, имя, отчество, занимаемую должность, а также наименование объекта топливно-энергетического комплек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0. Должностное лицо, передавшее информацию об угрозе с помощью средств электронной или факсимильной связи, фиксирует факт передачи, дату и время передачи информации об угрозе имеющимися в его распоряжении программными и техническими средст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1. Должностное лицо, передавшее информацию об угрозе с помощью средств телефонной связи или радиосвязи, фиксирует факт передачи, дату и время передачи информации об угрозе имеющимися в его распоряжении средствами аудио- и (или) видеозапис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2. При заполнении форм, предусмотренных </w:t>
      </w:r>
      <w:hyperlink w:anchor="Par85">
        <w:r>
          <w:rPr>
            <w:rStyle w:val="InternetLink"/>
            <w:rFonts w:cs="Calibri"/>
            <w:color w:val="0000FF"/>
          </w:rPr>
          <w:t>приложениями N 2</w:t>
        </w:r>
      </w:hyperlink>
      <w:r>
        <w:rPr>
          <w:rFonts w:cs="Calibri"/>
        </w:rPr>
        <w:t xml:space="preserve"> и </w:t>
      </w:r>
      <w:hyperlink w:anchor="Par204">
        <w:r>
          <w:rPr>
            <w:rStyle w:val="InternetLink"/>
            <w:rFonts w:cs="Calibri"/>
            <w:color w:val="0000FF"/>
          </w:rPr>
          <w:t>3</w:t>
        </w:r>
      </w:hyperlink>
      <w:r>
        <w:rPr>
          <w:rFonts w:cs="Calibri"/>
        </w:rPr>
        <w:t xml:space="preserve"> к настоящим Правилам, на бумажном носителе рукописным способом запись производится разборчивым почерком или печатными буквами чернилами синего либо черного цвета (помарки, подчистки и исправления не допускаются) на русском язы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3. Срок хранения носителей информации об угрозе, подтверждающих факт ее передачи, дату и время, а также форм, предусмотренных </w:t>
      </w:r>
      <w:hyperlink w:anchor="Par85">
        <w:r>
          <w:rPr>
            <w:rStyle w:val="InternetLink"/>
            <w:rFonts w:cs="Calibri"/>
            <w:color w:val="0000FF"/>
          </w:rPr>
          <w:t>приложениями N 2</w:t>
        </w:r>
      </w:hyperlink>
      <w:r>
        <w:rPr>
          <w:rFonts w:cs="Calibri"/>
        </w:rPr>
        <w:t xml:space="preserve"> и (или) </w:t>
      </w:r>
      <w:hyperlink w:anchor="Par204">
        <w:r>
          <w:rPr>
            <w:rStyle w:val="InternetLink"/>
            <w:rFonts w:cs="Calibri"/>
            <w:color w:val="0000FF"/>
          </w:rPr>
          <w:t>3</w:t>
        </w:r>
      </w:hyperlink>
      <w:r>
        <w:rPr>
          <w:rFonts w:cs="Calibri"/>
        </w:rPr>
        <w:t xml:space="preserve"> к настоящим Правилам, составляет не менее одного меся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bookmarkStart w:id="5" w:name="Par54"/>
      <w:bookmarkEnd w:id="5"/>
      <w:r>
        <w:rPr>
          <w:rFonts w:cs="Calibri"/>
        </w:rPr>
        <w:t>Приложение N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авилам информирования субъектам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топливно-энергетического комплекс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б угрозах совершения и о совершении ак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езаконного вмешательства на объекта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топливно-энергетического комплекс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bookmarkStart w:id="6" w:name="Par61"/>
      <w:bookmarkEnd w:id="6"/>
      <w:r>
        <w:rPr>
          <w:rFonts w:cs="Calibri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ПОТЕНЦИАЛЬНЫХ УГРОЗ СОВЕРШЕНИЯ АК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НЕЗАКОННОГО ВМЕШАТЕЛЬСТВА НА ОБЪЕКТ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ТОПЛИВНО-ЭНЕРГЕТИЧЕСКОГО КОМПЛЕКС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Угроза захвата - возможность захвата объекта топливно-энергетического комплекса, установления над объектом топливно-энергетического комплекса контроля силой или угрозой применения силы, или путем любой другой формы запуги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Угроза взрыва - возможность разрушения объекта топливно-энергетического комплекса или нанесения объекту топливно-энергетического комплекса, здоровью персонала и другим лицам повреждений путем взрыва (обстрел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Угроза размещения или попытки размещения на объекте топливно-энергетического комплекса взрывных устройств (взрывчатых веществ) - возможность размещения или совершения действий в целях размещения каким бы то ни было способом на объекте топливно-энергетического комплекса взрывных устройств (взрывчатых веществ), которые могут разрушить объект топливно-энергетического комплекса, нанести ему пов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Угроза поражения опасными веществами - возможность загрязнения объекта топливно-энергетического комплекса опасными химическими, радиоактивными или биологическими агентами, угрожающими жизни или здоровью персонала и друг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Угроза блокирования - возможность создания препятствия, ограничивающего функционирование объекта топливно-энергетического комплекса, угрожающего жизни или здоровью персонала и друг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Угроза хищения - возможность совершения хищения элементов объекта топливно-энергетического комплекса, которое может привести к нарушению технологического процесса, влекущему аварию на объекте топливно-энергетического комплекса с угрозой жизни и здоровью персонала и других лиц, а также возникновению чрезвычайных ситуаций с опасными социально-экономическими последств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Угроза технического воздействия - несанкционированные действия техническими способами в отношении систем электропитания, управления или защиты технологических процессов (включая дистанционное) объекта в целях вывода их из строя, а также хищение секретной или конфиденциальной информации, использование которой может облегчить организацию несанкционированных действий в отношении объе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bookmarkStart w:id="7" w:name="Par78"/>
      <w:bookmarkEnd w:id="7"/>
      <w:r>
        <w:rPr>
          <w:rFonts w:cs="Calibri"/>
        </w:rPr>
        <w:t>Приложение N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авилам информирования субъектам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топливно-энергетического комплекс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б угрозах совершения и о совершении ак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езаконного вмешательства на объекта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топливно-энергетического комплекс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bookmarkStart w:id="8" w:name="Par85"/>
      <w:bookmarkEnd w:id="8"/>
      <w:r>
        <w:rPr>
          <w:rFonts w:eastAsia="Courier New"/>
        </w:rPr>
        <w:t xml:space="preserve">                                   </w:t>
      </w:r>
      <w:r>
        <w:rPr/>
        <w:t>ФОРМА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представления информации об угрозах совершения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и о совершении актов незаконного вмешательства на объекта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топливно-энергетического комплекс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 Дата  представления  информации об угрозе совершения и о совершении</w:t>
      </w:r>
    </w:p>
    <w:p>
      <w:pPr>
        <w:pStyle w:val="ConsPlusNonformat"/>
        <w:rPr/>
      </w:pPr>
      <w:r>
        <w:rPr/>
        <w:t>акта   незаконного   вмешательства  на   объекте   топливно-энергетического</w:t>
      </w:r>
    </w:p>
    <w:p>
      <w:pPr>
        <w:pStyle w:val="ConsPlusNonformat"/>
        <w:rPr/>
      </w:pPr>
      <w:r>
        <w:rPr/>
        <w:t>комплекса (далее - информация об угрозе) 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Время представления информации об угрозе 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.  Место получения информации об угрозе (субъект Российской Федерации,</w:t>
      </w:r>
    </w:p>
    <w:p>
      <w:pPr>
        <w:pStyle w:val="ConsPlusNonformat"/>
        <w:rPr/>
      </w:pPr>
      <w:r>
        <w:rPr/>
        <w:t>индекс, край, область, город, район, улица, дом) 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4. Дата получения информации об угрозе 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5. Время получения информации об угрозе 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6.  Наименование  объекта,  отрасль и основной вид деятельности объекта</w:t>
      </w:r>
    </w:p>
    <w:p>
      <w:pPr>
        <w:pStyle w:val="ConsPlusNonformat"/>
        <w:rPr/>
      </w:pPr>
      <w:r>
        <w:rPr/>
        <w:t>топливно-энергетического комплекса 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7.  Категория  объекта  топливно-энергетического  комплекса  по степени</w:t>
      </w:r>
    </w:p>
    <w:p>
      <w:pPr>
        <w:pStyle w:val="ConsPlusNonformat"/>
        <w:rPr/>
      </w:pPr>
      <w:r>
        <w:rPr/>
        <w:t>потенциальной опасности 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8.    Собственник   (собственники)   объекта   топливно-энергетического</w:t>
      </w:r>
    </w:p>
    <w:p>
      <w:pPr>
        <w:pStyle w:val="ConsPlusNonformat"/>
        <w:rPr/>
      </w:pPr>
      <w:r>
        <w:rPr/>
        <w:t>комплекса 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9.  Адрес  местонахождения  объекта  топливно-энергетического комплекса</w:t>
      </w:r>
    </w:p>
    <w:p>
      <w:pPr>
        <w:pStyle w:val="ConsPlusNonformat"/>
        <w:rPr/>
      </w:pPr>
      <w:r>
        <w:rPr/>
        <w:t>(субъект  Российской Федерации, индекс, край, область, город, район, улица,</w:t>
      </w:r>
    </w:p>
    <w:p>
      <w:pPr>
        <w:pStyle w:val="ConsPlusNonformat"/>
        <w:rPr/>
      </w:pPr>
      <w:r>
        <w:rPr/>
        <w:t>дом) 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0. Количество персонала на объекте топливно-энергетического  комплекса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1. Режим работы объекта топливно-энергетического комплекса 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2.   Другие  данные,  связанные  с  объектом  топливно-энергетического</w:t>
      </w:r>
    </w:p>
    <w:p>
      <w:pPr>
        <w:pStyle w:val="ConsPlusNonformat"/>
        <w:rPr/>
      </w:pPr>
      <w:r>
        <w:rPr/>
        <w:t>комплекса, 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3.  Угроза  совершения или совершение акта незаконного вмешательства в</w:t>
      </w:r>
    </w:p>
    <w:p>
      <w:pPr>
        <w:pStyle w:val="ConsPlusNonformat"/>
        <w:rPr/>
      </w:pPr>
      <w:r>
        <w:rPr/>
        <w:t>деятельность объекта топливно-энергетического комплекс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28"/>
        <w:gridCol w:w="1204"/>
        <w:gridCol w:w="2785"/>
        <w:gridCol w:w="1222"/>
      </w:tblGrid>
      <w:tr>
        <w:trPr/>
        <w:tc>
          <w:tcPr>
            <w:tcW w:w="4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угроз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тметк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овершение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тметк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гроза захвата объекта или его критического элемента</w:t>
            </w:r>
          </w:p>
        </w:tc>
        <w:tc>
          <w:tcPr>
            <w:tcW w:w="120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кт захвата объекта или его критического элемента</w:t>
            </w:r>
          </w:p>
        </w:tc>
        <w:tc>
          <w:tcPr>
            <w:tcW w:w="122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гроза взрыва объекта или его критического элемент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кт взрыва объекта или его критического элемента</w:t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гроза размещения или попытки размещения на объекте или его критическом элементе взрывных устройств (взрывчатых веществ)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кт размещения на объекте или его критическом элементе взрывных устройств (взрывчатых веществ)</w:t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гроза поражения объекта или его критического элемента опасными веществами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кт поражения объекта или его критического элемента опасными веществами</w:t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гроза блокирования объект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кт блокирования объекта</w:t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гроза хищения элементов объект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кт хищения элементов объекта</w:t>
            </w:r>
          </w:p>
        </w:tc>
        <w:tc>
          <w:tcPr>
            <w:tcW w:w="12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Угроза технического воздействия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кт технического воздействия на элементы объекта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4.  Сведения  об  угрозе  совершения или о совершении акта незаконного</w:t>
      </w:r>
    </w:p>
    <w:p>
      <w:pPr>
        <w:pStyle w:val="ConsPlusNonformat"/>
        <w:rPr/>
      </w:pPr>
      <w:r>
        <w:rPr/>
        <w:t>вмешательства в деятельность объекта топливно-энергетического комплекс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24"/>
        <w:gridCol w:w="4311"/>
      </w:tblGrid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ведения о возможной:</w:t>
            </w:r>
          </w:p>
        </w:tc>
        <w:tc>
          <w:tcPr>
            <w:tcW w:w="4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численности нарушителей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оснащенности нарушителей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подготовленности и тактике</w:t>
            </w:r>
          </w:p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действий нарушителей</w:t>
            </w:r>
          </w:p>
        </w:tc>
        <w:tc>
          <w:tcPr>
            <w:tcW w:w="4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ведения о предпринимаемых и предпринятых мерах при получении информации об угрозе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ведения о силах и средствах, задействованных в мероприятиях по предупреждению реализации угрозы совершения акта незаконного вмешательства в деятельность объекта топливно-энергетического комплекса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ведения о предпринимаемых и предпринятых мерах при совершении акта незаконного вмешательства в деятельность объекта топливно-энергетического комплекса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ведения о предпринимаемых и предпринятых мерах на объекте по ликвидации последствий совершения акта незаконного вмешательства в деятельность объекта топливно-энергетического комплекса и восстановлению функционирования объекта топливно-энергетического комплекса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ведения о последствиях совершенного акта незаконного вмешательства в деятельность объекта топливно-энергетического комплекса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5.  Должность,  фамилия,  имя,  отчество  должностного  лица  субъекта</w:t>
      </w:r>
    </w:p>
    <w:p>
      <w:pPr>
        <w:pStyle w:val="ConsPlusNonformat"/>
        <w:rPr/>
      </w:pPr>
      <w:r>
        <w:rPr/>
        <w:t>топливно-энергетического комплекса, передавшего информацию об угрозе (номер</w:t>
      </w:r>
    </w:p>
    <w:p>
      <w:pPr>
        <w:pStyle w:val="ConsPlusNonformat"/>
        <w:rPr/>
      </w:pPr>
      <w:r>
        <w:rPr/>
        <w:t>телефона, факса, адрес электронной почты), 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6. Должность, фамилия, имя, отчество лица, принявшего в уполномоченном</w:t>
      </w:r>
    </w:p>
    <w:p>
      <w:pPr>
        <w:pStyle w:val="ConsPlusNonformat"/>
        <w:rPr/>
      </w:pPr>
      <w:r>
        <w:rPr/>
        <w:t>органе  государственной  власти  информацию  (номер  телефона, факса, адрес</w:t>
      </w:r>
    </w:p>
    <w:p>
      <w:pPr>
        <w:pStyle w:val="ConsPlusNonformat"/>
        <w:rPr/>
      </w:pPr>
      <w:r>
        <w:rPr/>
        <w:t>электронной почты), 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7.   Подпись   должностного   лица  субъекта  топливно-энергетического</w:t>
      </w:r>
    </w:p>
    <w:p>
      <w:pPr>
        <w:pStyle w:val="ConsPlusNonformat"/>
        <w:rPr/>
      </w:pPr>
      <w:r>
        <w:rPr/>
        <w:t>комплекса, передавшего информацию об угрозе, 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bookmarkStart w:id="9" w:name="Par197"/>
      <w:bookmarkEnd w:id="9"/>
      <w:r>
        <w:rPr>
          <w:rFonts w:cs="Calibri"/>
        </w:rPr>
        <w:t>Приложение N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равилам информирования субъектам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топливно-энергетического комплекс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б угрозах совершения и о совершении ак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незаконного вмешательства на объектах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топливно-энергетического комплекс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bookmarkStart w:id="10" w:name="Par204"/>
      <w:bookmarkEnd w:id="10"/>
      <w:r>
        <w:rPr>
          <w:rFonts w:eastAsia="Courier New"/>
        </w:rPr>
        <w:t xml:space="preserve">                                   </w:t>
      </w:r>
      <w:r>
        <w:rPr/>
        <w:t>ФОРМ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представления информации субъектами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топливно-энергетического комплекса при получении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сведений анонимного характера об угрозах соверш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и о совершении актов незаконного вмешательства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на объектах топливно-энергетического комплекс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 Дата  представления  информации об угрозе совершения и о совершении</w:t>
      </w:r>
    </w:p>
    <w:p>
      <w:pPr>
        <w:pStyle w:val="ConsPlusNonformat"/>
        <w:rPr/>
      </w:pPr>
      <w:r>
        <w:rPr/>
        <w:t>акта   незаконного   вмешательства  на   объекте   топливно-энергетического</w:t>
      </w:r>
    </w:p>
    <w:p>
      <w:pPr>
        <w:pStyle w:val="ConsPlusNonformat"/>
        <w:rPr/>
      </w:pPr>
      <w:r>
        <w:rPr/>
        <w:t>комплекса (далее - информация об угрозе) 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Время представления информации об угрозе 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.  Должность, фамилия, имя, отчество лица, принявшего в уполномоченном</w:t>
      </w:r>
    </w:p>
    <w:p>
      <w:pPr>
        <w:pStyle w:val="ConsPlusNonformat"/>
        <w:rPr/>
      </w:pPr>
      <w:r>
        <w:rPr/>
        <w:t>органе государственной власти информацию об угрозе, 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4.   Номер   телефона   (адрес   электронной   почты),  принадлежность,</w:t>
      </w:r>
    </w:p>
    <w:p>
      <w:pPr>
        <w:pStyle w:val="ConsPlusNonformat"/>
        <w:rPr/>
      </w:pPr>
      <w:r>
        <w:rPr/>
        <w:t>местонахождение  средства  связи,  в адрес которого поступила информация об</w:t>
      </w:r>
    </w:p>
    <w:p>
      <w:pPr>
        <w:pStyle w:val="ConsPlusNonformat"/>
        <w:rPr/>
      </w:pPr>
      <w:r>
        <w:rPr/>
        <w:t>угрозе, 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5.   Содержание   угрозы   акта   незаконного   вмешательства,  включая</w:t>
      </w:r>
    </w:p>
    <w:p>
      <w:pPr>
        <w:pStyle w:val="ConsPlusNonformat"/>
        <w:rPr/>
      </w:pPr>
      <w:r>
        <w:rPr/>
        <w:t>наименование объекта топливно-энергетического комплекса, 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6. Наличие фонограммы или текста 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7. При получении речевой информации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голос   передавшего   информацию   (половая  принадлежность,  примерный</w:t>
      </w:r>
    </w:p>
    <w:p>
      <w:pPr>
        <w:pStyle w:val="ConsPlusNonformat"/>
        <w:rPr/>
      </w:pPr>
      <w:r>
        <w:rPr/>
        <w:t>возраст) 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характер (тембр) и особенности голоса 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собенности речи (включая акцент и манеру изложения) 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личие и характер посторонних шумов 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8.   Должность,  фамилия,  имя,  отчество  должностного  лица  субъекта</w:t>
      </w:r>
    </w:p>
    <w:p>
      <w:pPr>
        <w:pStyle w:val="ConsPlusNonformat"/>
        <w:rPr/>
      </w:pPr>
      <w:r>
        <w:rPr/>
        <w:t>топливно-энергетического комплекса, передавшего информацию об угрозе (номер</w:t>
      </w:r>
    </w:p>
    <w:p>
      <w:pPr>
        <w:pStyle w:val="ConsPlusNonformat"/>
        <w:rPr/>
      </w:pPr>
      <w:r>
        <w:rPr/>
        <w:t>телефона, факса, адрес электронной почты), 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9.  Должность, фамилия, имя, отчество лица, принявшего в уполномоченном</w:t>
      </w:r>
    </w:p>
    <w:p>
      <w:pPr>
        <w:pStyle w:val="ConsPlusNonformat"/>
        <w:rPr/>
      </w:pPr>
      <w:r>
        <w:rPr/>
        <w:t>органе  государственной  власти  информацию  (номер  телефона, факса, адрес</w:t>
      </w:r>
    </w:p>
    <w:p>
      <w:pPr>
        <w:pStyle w:val="ConsPlusNonformat"/>
        <w:rPr/>
      </w:pPr>
      <w:r>
        <w:rPr/>
        <w:t>электронной почты), 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0.   Подпись   должностного   лица  субъекта  топливно-энергетического</w:t>
      </w:r>
    </w:p>
    <w:p>
      <w:pPr>
        <w:pStyle w:val="ConsPlusNonformat"/>
        <w:rPr/>
      </w:pPr>
      <w:r>
        <w:rPr/>
        <w:t>комплекса, передавшего информацию об угрозе, 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spacing w:lineRule="auto" w:line="240" w:before="0" w:after="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38F5549EB9D809054E73D0B614E5CDD63380948ABE9B9DE26CA782C6E06E1714DF852AVB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4:21:00Z</dcterms:created>
  <dc:creator>Лузин Максим Владимирович</dc:creator>
  <dc:description/>
  <dc:language>en-US</dc:language>
  <cp:lastModifiedBy>Лузин Максим Владимирович</cp:lastModifiedBy>
  <dcterms:modified xsi:type="dcterms:W3CDTF">2013-10-17T04:22:00Z</dcterms:modified>
  <cp:revision>1</cp:revision>
  <dc:subject/>
  <dc:title/>
</cp:coreProperties>
</file>