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ПРЕСТУП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ТЕРРОРИСТИЧЕСКОЙ НАПРАВЛ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(статьи Уголовного кодекса РФ от 13 июня 1996 года № 63-ФЗ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атья 205. Террористический ак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вершение взрыва, поджога ил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ы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йствий, устрашающих население и создающих опасность гибели человека, причинения значительного имущественного ущерба либо наступления иных тяжких последствий, в целях воздействия на принятие решения органами власти или международными организациями, а также угроза совершения указанных действий в тех же целях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 же дея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овершенные группой лиц по предварительному сговору ил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рганизованной группой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влекшие по неосторожности смерть челове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овлекшие причинение значительного имущественного ущерба либо наступлени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ы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яжких последств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еяния, предусмотренные </w:t>
      </w:r>
      <w:hyperlink w:anchor="Par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перв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</w:t>
      </w:r>
      <w:hyperlink w:anchor="Par2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тор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если он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пряжены с посягательством на объекты использования атомной энергии либо с использованием ядерных материалов, радиоактивных веществ или источников радиоактивного излучения либо ядовитых, отравляющих, токсичных, опасных химических или биологических веще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влекли умышленное причинение смерти челове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о, участвовавшее в подготовке террористического акта, освобождается от уголовной ответственности, если оно своевременным предупреждением органов власти или иным способом способствовало предотвращению осуществления террористического акта и, если в действиях этого лица не содержится иного состава преступл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0" w:name="Par0"/>
      <w:bookmarkEnd w:id="0"/>
      <w:r>
        <w:rPr>
          <w:rFonts w:cs="Times New Roman" w:ascii="Times New Roman" w:hAnsi="Times New Roman"/>
          <w:b/>
          <w:sz w:val="28"/>
          <w:szCs w:val="28"/>
          <w:u w:val="single"/>
        </w:rPr>
        <w:t>Статья 205.1. Содействие террористическ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клонение, вербовка или иное вовлечение лица в совершение хотя бы одного из преступлений, предусмотренных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20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20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27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2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2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36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Кодекса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оору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готов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лица в целях совершения хотя бы одного из указанных преступлений, а равно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инансирование терроризма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Те же деяния, совершенные лицом с использованием своего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лужебного положения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обничество в совершении преступления, предусмотренного статьей 205 настоящего Кодек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Примечание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од финансированием терроризма понимается предоставление или сбор средств либо оказание финансовых услуг с осознанием того, что они предназначены для финансирования организации, подготовки или совершения хотя бы одного из преступлений, предусмотренных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20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0">
        <w:r>
          <w:rPr>
            <w:rStyle w:val="InternetLink"/>
            <w:rFonts w:cs="Times New Roman" w:ascii="Times New Roman" w:hAnsi="Times New Roman"/>
            <w:sz w:val="24"/>
            <w:szCs w:val="24"/>
          </w:rPr>
          <w:t>205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205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20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20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2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2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2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27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27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27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36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Кодекса, либо для обеспечения организованной группы, незаконного вооруженного формирования,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еступного сообществ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преступной организации), созданных или создаваемых для совершения хотя бы одного из указанных преступ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д пособничеством в настоящей статье понимаются умышленное содействие совершению преступления советами, указаниями, предоставлением информации, средств или орудий совершения преступления либо устранением препятствий к его совершению, а также обещание скрыть преступника, средства или орудия совершения преступления, следы преступления либо предметы, добытые преступным путем, а равно обещание приобрести или сбыть такие предме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п. 1.1 введен Федеральным </w:t>
      </w:r>
      <w:hyperlink r:id="rId29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от 09.12.2010 № 35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ицо, совершившее преступление, предусмотренное настоящей статьей, освобождается от уголовной ответственности, если оно своевременным сообщением органам власти или иным образом способствовало предотвращению либо пресечению преступления, которое оно финансировало и (или) совершению которого содействовало, и если в его действиях не содержится иного состава преступл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атья 205.2. Публичные призывы к осуществлению террористической деятельности или публичное оправдание терроризм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убличные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зыв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осуществлению террористической деятельности или публичное оправдание террориз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 же деяния, совершенные с использованием средств массов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В настоящей статье под публичным оправданием терроризма понимается публичное заявление о признании идеологии и практики терроризма правильными, нуждающимися в поддержке и подражан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атья 206. Захват заложник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хват или удержание лица в качестве заложника, совершенные в целях понуждения государства, организации или гражданина совершить какое-либо действие или воздержаться от совершения какого-либо действия как условия освобождения залож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 же деяния, совершенны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уппой лиц по предварительному сговор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применением насилия, опасного для жизни или здоровь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 применением оружия или предметов, используемых в качестве оруж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отношении заведомо несовершеннолетн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 отношении женщины, заведомо для виновного находящейся в состоянии берем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 отношении двух или более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из корыстных побуждений или по найм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еяния, предусмотренные </w:t>
      </w:r>
      <w:hyperlink w:anchor="Par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перв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</w:t>
      </w:r>
      <w:hyperlink w:anchor="Par2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тор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если они совершены организованной группой, либо повлекли по неосторожности смерть человека или иные тяжкие послед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еяния, предусмотренные </w:t>
      </w:r>
      <w:hyperlink w:anchor="Par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перв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</w:t>
      </w:r>
      <w:hyperlink w:anchor="Par2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тор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если они повлекли умышленное причинение смерти челове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Примечание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добровольно или по требованию властей освободившее заложника, освобождается от уголовной ответственности, если в его действиях не содержится иного состава преступ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атья 207. Заведомо ложное сообщение об акте терроризм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омо ложное сообщение о готовящихся взрыве, поджоге или иных действиях, создающих опасность гибели людей, причинения значительного имущественного ущерба либо наступления иных общественно опасных последств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атья 208. Организация незаконного вооруженного формирования или участие в не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зда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ооруженного формирования </w:t>
      </w:r>
      <w:r>
        <w:rPr>
          <w:rFonts w:cs="Times New Roman" w:ascii="Times New Roman" w:hAnsi="Times New Roman"/>
          <w:i/>
          <w:sz w:val="28"/>
          <w:szCs w:val="28"/>
        </w:rPr>
        <w:t>(объединения, отряда, дружины или иной группы)</w:t>
      </w:r>
      <w:r>
        <w:rPr>
          <w:rFonts w:cs="Times New Roman" w:ascii="Times New Roman" w:hAnsi="Times New Roman"/>
          <w:sz w:val="28"/>
          <w:szCs w:val="28"/>
        </w:rPr>
        <w:t xml:space="preserve">, не предусмотренного федеральным законом, а равно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уководств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ким формированием или его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инансирование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част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вооруженном формировании, не предусмотренном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мечание.</w:t>
      </w:r>
      <w:r>
        <w:rPr>
          <w:rFonts w:cs="Times New Roman" w:ascii="Times New Roman" w:hAnsi="Times New Roman"/>
          <w:sz w:val="24"/>
          <w:szCs w:val="24"/>
        </w:rPr>
        <w:t xml:space="preserve"> Лицо, </w:t>
      </w:r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обровольн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кратившее участие в незаконном вооруженном формировании и сдавшее оружие, освобождается от уголовной ответственности, если в его действиях не содержится иного состава пре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атья 211. Угон судна воздушного или водного транспорта либо железнодорожного подвижного соста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гон судна воздушного или водного транспорта либо железнодорожного подвижного состава, а равно захват такого судна или состава в целях уг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 же деяния, совершенны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уппой лиц по предварительному сговор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применением насилия, опасного для жизни или здоровья, либо с угрозой применения такого насил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 применением оружия или предметов, используемых в качестве оруж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еяния, предусмотренные </w:t>
      </w:r>
      <w:hyperlink w:anchor="Par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перв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</w:t>
      </w:r>
      <w:hyperlink w:anchor="Par2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тор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если они совершены организованной группой, либо повлекли по неосторожности смерть человека или иные тяжкие послед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атья 220. Незаконное обращение с ядерными материалами или радиоактивными веществ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законные приобретение, хранение, использование, передача или разрушение ядерных материалов или радиоактивных веще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 же деяния, повлекшие по неосторожности смерть человека или иные тяжкие послед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ния, предусмотренные </w:t>
      </w:r>
      <w:hyperlink w:anchor="Par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перв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повлекшие по неосторожности смерть двух или более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атья 221. Хищение либо вымогательство ядерных материалов или радиоактивных вещест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ищение либо вымогательство ядерных материалов или радиоактивных веще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 же деяния, совершенны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уппой лиц по предварительному сговор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цом с использованием своего служебного поло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 применением насилия, не опасного для жизни или здоровья, либо с угрозой применения такого насил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еяния, предусмотренные </w:t>
      </w:r>
      <w:hyperlink w:anchor="Par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перв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</w:t>
      </w:r>
      <w:hyperlink w:anchor="Par2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тор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если они соверш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изованной группо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применением насилия, опасного для жизни или здоровья, либо с угрозой применения такого насил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атья 227. Пиратств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падение на морское или речное судно в целях завладения чужим имуществом, совершенное с применением насилия либо с угрозой его приме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о же деяние, совершенное с применением оружия или предметов, используемых в качестве оруж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еяния, предусмотренные </w:t>
      </w:r>
      <w:hyperlink w:anchor="Par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перв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</w:t>
      </w:r>
      <w:hyperlink w:anchor="Par2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тор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если они совершены организованной группой либо повлекли по неосторожности смерть человека или иные тяжкие послед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атья 277. Посягательство на жизнь государственного или общественного дея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ягательство на жизнь государственного или общественного деятеля, совершенное в целях прекращения его государственной или иной политической деятельности либо из мести за такую деятель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атья 278. Насильственный захват власти или насильственное удержание в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я, направленные на насильственный захват власти или насильственное удержание власти в нарушение </w:t>
      </w: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а равно направленные на насильственное изменение конституционного строя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атья 279. Вооруженный мятеж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ооруженного мятежа либо активное участие в нем в целях свержения или насильственного изменения конституционного строя Российской Федерации либо нарушения территориальной целостност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атья 360. Нападение на лиц или учреждения, которые пользуются международной защито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падение на представителя иностранного государства или сотрудника международной организации, пользующегося международной защитой, а равно на служебные или жилые помещения либо транспортные средства лиц, пользующихся международной защит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о же деяние, совершенное в целях провокации войны или осложнения международных отношений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ПРЕСТУП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ЭКСТРЕМИСТСКОЙ НАПРАВЛ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(статьи Уголовного кодекса РФ от 13 июня 1996 года № 63-ФЗ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атья 63. Обстоятельства, отягчающие наказ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ягчающими обстоятельствами призн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овершение преступления по мотивам политической, идеологической, расовой, национальной или религиозной ненависти или вражды либо по мотивам ненависти или вражды в отношении какой-либо социальной групп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атья 105. Убийств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ункт л) часть 2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отивам политической, идеологической, расовой, национальной или религиозной ненависти или вражды либо по мотивам </w:t>
      </w: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енависти или вражд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отношении какой-либо социальной групп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1. Умышленное причинение тяжкого вреда здоровь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ункт е) часть 2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отивам политической, идеологической, расовой, национальной или религиозной ненависти или вражды либо по мотивам ненависти или вражды в отношении какой-либо социальной групп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2. Умышленное причинение средней тяжести вреда здоровь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ункт е) часть 2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отивам политической, идеологической, расовой, национальной или религиозной ненависти или вражды либо по мотивам ненависти или вражды в отношении какой-либо социальной групп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5. Умышленное причинение легкого вреда здоровь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ункт б) часть 2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отивам политической, идеологической, расовой, национальной или религиозной ненависти или вражды либо по мотивам ненависти или вражды в отношении какой-либо социальной групп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6. Побо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ункт б) часть 2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отивам политической, идеологической, расовой, национальной или религиозной ненависти или вражды либо по мотивам ненависти или вражды в отношении какой-либо социальной групп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hyperlink r:id="rId38">
        <w:r>
          <w:rPr>
            <w:rFonts w:cs="Times New Roman" w:ascii="Times New Roman" w:hAnsi="Times New Roman"/>
            <w:sz w:val="16"/>
            <w:szCs w:val="16"/>
          </w:rPr>
        </w:r>
      </w:hyperlink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7. Истяза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ункт з) часть 2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отивам политической, идеологической, расовой, национальной или религиозной ненависти или вражды либо по мотивам ненависти или вражды в отношении какой-либо социальной групп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9. Угроза убийством или причинением тяжкого вреда здоровью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о же деяние, совершенное по мотивам политической, идеологической, расовой, национальной или религиозной ненависти или вражды либо по мотивам ненависти или вражды в отношении какой-либо социальной групп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0. Вовлечение несовершеннолетнего в совершение преступ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"/>
      <w:bookmarkEnd w:id="1"/>
      <w:r>
        <w:rPr>
          <w:rFonts w:cs="Times New Roman" w:ascii="Times New Roman" w:hAnsi="Times New Roman"/>
          <w:sz w:val="28"/>
          <w:szCs w:val="28"/>
        </w:rPr>
        <w:t xml:space="preserve">4. Деяния, предусмотренные </w:t>
      </w:r>
      <w:hyperlink w:anchor="Par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перв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2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тор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</w:t>
      </w:r>
      <w:hyperlink w:anchor="Par3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ть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связанные с вовлечением несовершеннолетнего в преступную группу либо в совершение тяжкого или особо тяжкого преступления, а также в совершение преступления по мотивам политической, идеологической, расовой, национальной или религиозной ненависти или вражды либо по мотивам ненависти или вражды в отношении какой-либо социальной групп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13. Хулиганств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улиганство, то есть грубое нарушение общественного порядка, выражающее явное неуважение к обществу, совершенно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мотивам политической, идеологической, расовой, национальной или религиозной ненависти или вражды либо по мотивам ненависти или вражды в отношении какой-либо социальной групп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14. Вандализ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Те же деяния, совершенные группой лиц, а равно по мотивам политической, идеологической, расовой, национальной или религиозной ненависти или вражды либо по </w:t>
      </w: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отива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нависти или вражды в отношении какой-либо социальной групп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44. Надругательство над телами умерших и местами их захоро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ункт б) часть 2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отивам политической, идеологической, расовой, национальной или религиозной ненависти или вражды либо по мотивам ненависти или вражды в отношении какой-либо социальной группы, а равно в отношении скульптурного, архитектурного сооружения, посвященного борьбе с фашизмом или жертвам фашизма, либо мест захоронения участников борьбы с фашизмо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80. Публичные призывы к осуществлению экстремистск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бличные призыв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осуществлению </w:t>
      </w: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>экстремистской деятельност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 же деяния, совершенные с использованием средств массовой информац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82. Возбуждение ненависти либо вражды, а равно унижение человеческого достоин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ействия</w:t>
        </w:r>
      </w:hyperlink>
      <w:r>
        <w:rPr>
          <w:rFonts w:cs="Times New Roman" w:ascii="Times New Roman" w:hAnsi="Times New Roman"/>
          <w:sz w:val="28"/>
          <w:szCs w:val="28"/>
        </w:rPr>
        <w:t>, направленные на возбуждение ненависти либо вражды, а также на унижение достоинства человека либо группы лиц по признакам пола, расы, национальности, языка, происхождения, отношения к религии, а равно принадлежности к какой-либо социальной группе, совершенные публично или с использованием средств массов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 же деяния, совершенны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применением насилия или с угрозой его приме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лицом с использованием своего </w:t>
      </w:r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лужебного положения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рганизованной групп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82.1. Организация экстремистского сооб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ние экстремистского сообщества, то есть организованной группы лиц для подготовки или совершения преступлений экстремистской направленности, а равно руководство таким экстремистским сообществом, его частью или входящими в такое сообщество структурными подразделениями, а также создание объединения организаторов, руководителей или иных представителей частей или структурных подразделений такого сообщества в целях разработки планов и (или) условий для совершения преступлений экстремистской направл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4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част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экстремистском сообще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еяния, предусмотренные </w:t>
      </w:r>
      <w:hyperlink w:anchor="Par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перв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</w:t>
      </w:r>
      <w:hyperlink w:anchor="Par2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тор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совершенные лицом с использованием своего служебно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Под преступлениями экстремистской направленности понимаются преступления, совершенные по мотивам политической, идеологической, расовой, национальной или религиозной ненависти или вражды либо по мотивам ненависти или вражды в отношении какой-либо социальной группы, предусмотренные соответствующими статьями </w:t>
      </w:r>
      <w:hyperlink r:id="rId45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собенной част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Кодекса и </w:t>
      </w:r>
      <w:hyperlink r:id="rId4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«е» части первой статьи 6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Кодекс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82.2. Организация деятельности экстремистской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hyperlink r:id="rId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рганиз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ятельности общественного или религиозного объединения либо иной организации, в отношении которых судом принято вступившее в законную силу решение о ликвидации или запрете деятельности в связи с осуществлением экстремист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4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част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деятельности общественного или религиозного объединения либо иной организации, в отношении которых судом принято вступившее в законную силу решение о ликвидации или запрете деятельности в связи с осуществлением экстремист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цо, </w:t>
      </w:r>
      <w:hyperlink r:id="rId49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обровольн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кратившее участие в деятельности общественного или религиозного объединения либо иной организации, в отношении которых судом принято вступившее в законную силу решение о ликвидации или запрете деятельности в связи с осуществлением экстремистской деятельности, освобождается от уголовной ответственности, если в его действиях не содержится иного состава преступления.</w:t>
      </w:r>
    </w:p>
    <w:sectPr>
      <w:type w:val="nextPage"/>
      <w:pgSz w:w="11906" w:h="16838"/>
      <w:pgMar w:left="1418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11836CA8FA6D0117A719D3674FC11AA636BF8A465893DAF8FD3505A0E047C35189C4217854DBDAZ5s8E" TargetMode="External"/><Relationship Id="rId3" Type="http://schemas.openxmlformats.org/officeDocument/2006/relationships/hyperlink" Target="consultantplus://offline/ref=F911836CA8FA6D0117A719D3674FC11AA636BF8A465893DAF8FD3505A0E047C35189C4217854DBDAZ5s7E" TargetMode="External"/><Relationship Id="rId4" Type="http://schemas.openxmlformats.org/officeDocument/2006/relationships/hyperlink" Target="consultantplus://offline/ref=F911836CA8FA6D0117A719D3674FC11AA636BF8A465893DAF8FD3505A0E047C35189C4217854DBD9Z5sDE" TargetMode="External"/><Relationship Id="rId5" Type="http://schemas.openxmlformats.org/officeDocument/2006/relationships/hyperlink" Target="consultantplus://offline/ref=2EFD9BB47FEA7E22FCCB88E7B0C9A6268BB9A166BEB23F1315F9E3A90F5F9D0818374ACB723197C0rCtAE" TargetMode="External"/><Relationship Id="rId6" Type="http://schemas.openxmlformats.org/officeDocument/2006/relationships/hyperlink" Target="consultantplus://offline/ref=2EFD9BB47FEA7E22FCCB88E7B0C9A6268BB9A166BEB23F1315F9E3A90F5F9D0818374ACB723396C0rCtDE" TargetMode="External"/><Relationship Id="rId7" Type="http://schemas.openxmlformats.org/officeDocument/2006/relationships/hyperlink" Target="consultantplus://offline/ref=2EFD9BB47FEA7E22FCCB88E7B0C9A6268BB9A166BEB23F1315F9E3A90F5F9D0818374ACB723396C6rCtCE" TargetMode="External"/><Relationship Id="rId8" Type="http://schemas.openxmlformats.org/officeDocument/2006/relationships/hyperlink" Target="consultantplus://offline/ref=2EFD9BB47FEA7E22FCCB88E7B0C9A6268BB9A166BEB23F1315F9E3A90F5F9D0818374ACB723396C4rCtCE" TargetMode="External"/><Relationship Id="rId9" Type="http://schemas.openxmlformats.org/officeDocument/2006/relationships/hyperlink" Target="consultantplus://offline/ref=2EFD9BB47FEA7E22FCCB88E7B0C9A6268BB9A166BEB23F1315F9E3A90F5F9D0818374ACB72339DC3rCtDE" TargetMode="External"/><Relationship Id="rId10" Type="http://schemas.openxmlformats.org/officeDocument/2006/relationships/hyperlink" Target="consultantplus://offline/ref=2EFD9BB47FEA7E22FCCB88E7B0C9A6268BB9A166BEB23F1315F9E3A90F5F9D0818374ACB72339DC3rCt8E" TargetMode="External"/><Relationship Id="rId11" Type="http://schemas.openxmlformats.org/officeDocument/2006/relationships/hyperlink" Target="consultantplus://offline/ref=2EFD9BB47FEA7E22FCCB88E7B0C9A6268BB9A166BEB23F1315F9E3A90F5F9D0818374ACB72339DC3rCtBE" TargetMode="External"/><Relationship Id="rId12" Type="http://schemas.openxmlformats.org/officeDocument/2006/relationships/hyperlink" Target="consultantplus://offline/ref=2EFD9BB47FEA7E22FCCB88E7B0C9A6268BB9A166BEB23F1315F9E3A90F5F9D0818374ACB723194C7rCt9E" TargetMode="External"/><Relationship Id="rId13" Type="http://schemas.openxmlformats.org/officeDocument/2006/relationships/hyperlink" Target="consultantplus://offline/ref=2EFD9BB47FEA7E22FCCB88E7B0C9A6268BBFAC6AB3B43F1315F9E3A90F5F9D0818374ACB723295C1rCtFE" TargetMode="External"/><Relationship Id="rId14" Type="http://schemas.openxmlformats.org/officeDocument/2006/relationships/hyperlink" Target="consultantplus://offline/ref=2EFD9BB47FEA7E22FCCB88E7B0C9A6268BBFAC6AB3B43F1315F9E3A90F5F9D0818374ACB723295C1rCt8E" TargetMode="External"/><Relationship Id="rId15" Type="http://schemas.openxmlformats.org/officeDocument/2006/relationships/hyperlink" Target="consultantplus://offline/ref=2EFD9BB47FEA7E22FCCB88E7B0C9A6268BBFAC6AB3B43F1315F9E3A90F5F9D0818374ACB723295C1rCt9E" TargetMode="External"/><Relationship Id="rId16" Type="http://schemas.openxmlformats.org/officeDocument/2006/relationships/hyperlink" Target="consultantplus://offline/ref=2EFD9BB47FEA7E22FCCB88E7B0C9A6268BBFAC6AB3B43F1315F9E3A90F5F9D0818374ACB723295C1rCt9E" TargetMode="External"/><Relationship Id="rId17" Type="http://schemas.openxmlformats.org/officeDocument/2006/relationships/hyperlink" Target="consultantplus://offline/ref=2EFD9BB47FEA7E22FCCB88E7B0C9A6268BB9A166BEB23F1315F9E3A90F5F9D0818374ACB723197C0rCtAE" TargetMode="External"/><Relationship Id="rId18" Type="http://schemas.openxmlformats.org/officeDocument/2006/relationships/hyperlink" Target="consultantplus://offline/ref=2EFD9BB47FEA7E22FCCB88E7B0C9A6268BB9A166BEB23F1315F9E3A90F5F9D0818374ACB723197C1rCtBE" TargetMode="External"/><Relationship Id="rId19" Type="http://schemas.openxmlformats.org/officeDocument/2006/relationships/hyperlink" Target="consultantplus://offline/ref=2EFD9BB47FEA7E22FCCB88E7B0C9A6268BB9A166BEB23F1315F9E3A90F5F9D0818374ACB723396C0rCtDE" TargetMode="External"/><Relationship Id="rId20" Type="http://schemas.openxmlformats.org/officeDocument/2006/relationships/hyperlink" Target="consultantplus://offline/ref=2EFD9BB47FEA7E22FCCB88E7B0C9A6268BB9A166BEB23F1315F9E3A90F5F9D0818374ACB723396C6rCtCE" TargetMode="External"/><Relationship Id="rId21" Type="http://schemas.openxmlformats.org/officeDocument/2006/relationships/hyperlink" Target="consultantplus://offline/ref=2EFD9BB47FEA7E22FCCB88E7B0C9A6268BB9A166BEB23F1315F9E3A90F5F9D0818374ACB723396C4rCtCE" TargetMode="External"/><Relationship Id="rId22" Type="http://schemas.openxmlformats.org/officeDocument/2006/relationships/hyperlink" Target="consultantplus://offline/ref=2EFD9BB47FEA7E22FCCB88E7B0C9A6268BB9A166BEB23F1315F9E3A90F5F9D0818374ACB723391C1rCtDE" TargetMode="External"/><Relationship Id="rId23" Type="http://schemas.openxmlformats.org/officeDocument/2006/relationships/hyperlink" Target="consultantplus://offline/ref=2EFD9BB47FEA7E22FCCB88E7B0C9A6268BB9A166BEB23F1315F9E3A90F5F9D0818374ACB723391C1rCtAE" TargetMode="External"/><Relationship Id="rId24" Type="http://schemas.openxmlformats.org/officeDocument/2006/relationships/hyperlink" Target="consultantplus://offline/ref=2EFD9BB47FEA7E22FCCB88E7B0C9A6268BB9A166BEB23F1315F9E3A90F5F9D0818374ACB72339DC3rCtDE" TargetMode="External"/><Relationship Id="rId25" Type="http://schemas.openxmlformats.org/officeDocument/2006/relationships/hyperlink" Target="consultantplus://offline/ref=2EFD9BB47FEA7E22FCCB88E7B0C9A6268BB9A166BEB23F1315F9E3A90F5F9D0818374ACB72339DC3rCt8E" TargetMode="External"/><Relationship Id="rId26" Type="http://schemas.openxmlformats.org/officeDocument/2006/relationships/hyperlink" Target="consultantplus://offline/ref=2EFD9BB47FEA7E22FCCB88E7B0C9A6268BB9A166BEB23F1315F9E3A90F5F9D0818374ACB72339DC3rCtBE" TargetMode="External"/><Relationship Id="rId27" Type="http://schemas.openxmlformats.org/officeDocument/2006/relationships/hyperlink" Target="consultantplus://offline/ref=2EFD9BB47FEA7E22FCCB88E7B0C9A6268BB9A166BEB23F1315F9E3A90F5F9D0818374ACB723194C7rCt9E" TargetMode="External"/><Relationship Id="rId28" Type="http://schemas.openxmlformats.org/officeDocument/2006/relationships/hyperlink" Target="consultantplus://offline/ref=2EFD9BB47FEA7E22FCCB88E7B0C9A6268BBDA860B0B13F1315F9E3A90Fr5tFE" TargetMode="External"/><Relationship Id="rId29" Type="http://schemas.openxmlformats.org/officeDocument/2006/relationships/hyperlink" Target="consultantplus://offline/ref=2EFD9BB47FEA7E22FCCB88E7B0C9A6268BBDAE64B0B33F1315F9E3A90F5F9D0818374ACB723295C3rCtBE" TargetMode="External"/><Relationship Id="rId30" Type="http://schemas.openxmlformats.org/officeDocument/2006/relationships/hyperlink" Target="consultantplus://offline/ref=546818CC86B437210698884D60EFF90657AC3A965E67EA74517271744E5B66596FEE62E3622AA05Ez3uDE" TargetMode="External"/><Relationship Id="rId31" Type="http://schemas.openxmlformats.org/officeDocument/2006/relationships/hyperlink" Target="consultantplus://offline/ref=551377812EF56B654433031FBA0C70DE4397EE3D52E9534E6EEA1B3C5ACEC4695CD2379BDB7159F7w7x3E" TargetMode="External"/><Relationship Id="rId32" Type="http://schemas.openxmlformats.org/officeDocument/2006/relationships/hyperlink" Target="consultantplus://offline/ref=551377812EF56B654433031FBA0C70DE4397EE3D52E9534E6EEA1B3C5ACEC4695CD2379BDB7159F6w7xAE" TargetMode="External"/><Relationship Id="rId33" Type="http://schemas.openxmlformats.org/officeDocument/2006/relationships/hyperlink" Target="consultantplus://offline/ref=551377812EF56B654433031FBA0C70DE4397EE3D52E9534E6EEA1B3C5ACEC4695CD2379BDB7159F6w7x8E" TargetMode="External"/><Relationship Id="rId34" Type="http://schemas.openxmlformats.org/officeDocument/2006/relationships/hyperlink" Target="consultantplus://offline/ref=551377812EF56B654433031FBA0C70DE4397EE3D52E9534E6EEA1B3C5ACEC4695CD2379BDB7159F6w7xFE" TargetMode="External"/><Relationship Id="rId35" Type="http://schemas.openxmlformats.org/officeDocument/2006/relationships/hyperlink" Target="consultantplus://offline/ref=551377812EF56B654433031FBA0C70DE4397EE3D52E9534E6EEA1B3C5ACEC4695CD2379BDB7159F6w7x3E" TargetMode="External"/><Relationship Id="rId36" Type="http://schemas.openxmlformats.org/officeDocument/2006/relationships/hyperlink" Target="consultantplus://offline/ref=BCC9A4654DE06BF9ADE955123EC42E0BE7CFAFC739FC426EBE62B7Z85CE" TargetMode="External"/><Relationship Id="rId37" Type="http://schemas.openxmlformats.org/officeDocument/2006/relationships/hyperlink" Target="consultantplus://offline/ref=D50A85FC78E8F55CA473D6FA7F352859F880382ECADE9205F40E091D925A927D602EF4DAA8685D4DsCS4N" TargetMode="External"/><Relationship Id="rId38" Type="http://schemas.openxmlformats.org/officeDocument/2006/relationships/hyperlink" Target="consultantplus://offline/ref=AE743FF74D7E820FB087C58C086A45288460D2716E3AABED6358DCFA7B93AB7AF1F64733D5231AD308JBD" TargetMode="External"/><Relationship Id="rId39" Type="http://schemas.openxmlformats.org/officeDocument/2006/relationships/hyperlink" Target="consultantplus://offline/ref=78E0BC1B4C01C3018F1B468011BF646143D2ABEDE91A1FF57D6D6CCCCFCCE7D379626776E0336A3AQ1D" TargetMode="External"/><Relationship Id="rId40" Type="http://schemas.openxmlformats.org/officeDocument/2006/relationships/hyperlink" Target="consultantplus://offline/ref=2F156815A2D6E0C50A1D6C4017652BE395062F948112BF996504CB385E4D0619E52DF59145F19B9EvAf4D" TargetMode="External"/><Relationship Id="rId41" Type="http://schemas.openxmlformats.org/officeDocument/2006/relationships/hyperlink" Target="consultantplus://offline/ref=2F156815A2D6E0C50A1D6C4017652BE39503229A8712BF996504CB385E4D0619E52DF59145F19A9BvAfDD" TargetMode="External"/><Relationship Id="rId42" Type="http://schemas.openxmlformats.org/officeDocument/2006/relationships/hyperlink" Target="consultantplus://offline/ref=12ABE791AA06BF887F1DF1FC8F97ACDA1AE8D65A888291E83E42CA887D71D8596DCFA51A8A1481CCb4b8D" TargetMode="External"/><Relationship Id="rId43" Type="http://schemas.openxmlformats.org/officeDocument/2006/relationships/hyperlink" Target="consultantplus://offline/ref=12ABE791AA06BF887F1DF1FC8F97ACDA1AE8D65A888291E83E42CA887D71D8596DCFA51A8A1481CDb4bAD" TargetMode="External"/><Relationship Id="rId44" Type="http://schemas.openxmlformats.org/officeDocument/2006/relationships/hyperlink" Target="consultantplus://offline/ref=62BC73D3A57F13190887DA87E7D9A177F9923D3D30273A85AB6A2410CB37471111D437709D65F1FEB0dFD" TargetMode="External"/><Relationship Id="rId45" Type="http://schemas.openxmlformats.org/officeDocument/2006/relationships/hyperlink" Target="consultantplus://offline/ref=62BC73D3A57F13190887DA87E7D9A177F997303F39243A85AB6A2410CB37471111D437709D65F4F9B0d8D" TargetMode="External"/><Relationship Id="rId46" Type="http://schemas.openxmlformats.org/officeDocument/2006/relationships/hyperlink" Target="consultantplus://offline/ref=62BC73D3A57F13190887DA87E7D9A177F997303F39243A85AB6A2410CB37471111D437709D66F3FDB0dFD" TargetMode="External"/><Relationship Id="rId47" Type="http://schemas.openxmlformats.org/officeDocument/2006/relationships/hyperlink" Target="consultantplus://offline/ref=4D0C2A274183DA2FF142974D75EB1E3F3421A1EAB9F13C000517B8C6ECBA4EE879F0E00FC7FB859B79dCD" TargetMode="External"/><Relationship Id="rId48" Type="http://schemas.openxmlformats.org/officeDocument/2006/relationships/hyperlink" Target="consultantplus://offline/ref=4D0C2A274183DA2FF142974D75EB1E3F3421A1EAB9F13C000517B8C6ECBA4EE879F0E00FC7FB859B79dBD" TargetMode="External"/><Relationship Id="rId49" Type="http://schemas.openxmlformats.org/officeDocument/2006/relationships/hyperlink" Target="consultantplus://offline/ref=4D0C2A274183DA2FF142974D75EB1E3F3421A1EAB9F13C000517B8C6ECBA4EE879F0E00FC7FB859B79d8D" TargetMode="Externa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5:31:00Z</dcterms:created>
  <dc:creator>Лузин Максим Владимирович</dc:creator>
  <dc:description/>
  <cp:keywords/>
  <dc:language>en-US</dc:language>
  <cp:lastModifiedBy>Градов Михаил Юрьевич</cp:lastModifiedBy>
  <cp:lastPrinted>2013-10-23T09:53:00Z</cp:lastPrinted>
  <dcterms:modified xsi:type="dcterms:W3CDTF">2013-10-28T09:02:00Z</dcterms:modified>
  <cp:revision>15</cp:revision>
  <dc:subject/>
  <dc:title/>
</cp:coreProperties>
</file>