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10 декабря 2008 года                                                                                          № 9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«Об уровнях безопасности объектов транспорт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и транспортных средств и о порядке их объявления (установления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соответствии со статьей 7 Федерального закона «О транспортной безопасности» Правительство Российской Федераци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. Установить следующие уровни безопасности объектов транспортной инфраструктуры и транспорт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ровень № 1 - степень защищенности транспортного комплекса от потенциальных угроз, заключающихся в наличии совокупности вероятных условий и факторов, создающих опасность совершения акта незаконного вмешательства в деятельность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ровень № 2 - степень защищенности транспортного комплекса от непосредственных угроз, заключающихся в наличии совокупности конкретных условий и факторов, создающих опасность совершения акта незаконного вмешательства в деятельность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ровень № 3 - степень защищенности транспортного комплекса от прямых угроз, заключающихся в наличии совокупности условий и факторов, создавших опасность совершения акта незаконного вмешательства в деятельность транспорт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Установить, что уровень безопасности объектов транспортной инфраструктуры и транспортных средств № 1 действует постоянно, если не объявлен иной уровень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 Установить, что уровни безопасности объектов транспортной инфраструктуры и транспортных средств № 2 и 3 объявляются (устанавливаются) и отменяются субъектами транспортной инфраструктуры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ешения руководителей образованных в соответствии с Указом Президента Российской Федерации от 15 февраля 2006 г. № 116 Федерального оперативного штаба, оперативных штабов в субъектах Российской Федерации либо Министра транспорта Российской Федерации (уполномоченных ими должностных лиц) об изменении степени угрозы совершения носящего террористический характер акта незаконного вмешательства в деятельность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ешения Министра внутренних дел РФ, либо Министра транспорта РФ (уполномоченных ими должностных лиц) об изменении степени угрозы совершения не носящего террористический характер акта незаконного вмешательства в деятельность транспорт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 Уровни безопасности объектов транспортной инфраструктуры и транспортных средств № 2 и 3 могут объявляться (устанавливаться) как в отношении 1 объекта, так и в отношении группы (2 и более) объектов транспортной инфраструктуры и транспортных средств.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авительства 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.ПУТ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56:00Z</dcterms:created>
  <dc:creator>Гр@доff</dc:creator>
  <dc:description/>
  <cp:keywords/>
  <dc:language>en-US</dc:language>
  <cp:lastModifiedBy>Градов Михаил Юрьевич</cp:lastModifiedBy>
  <dcterms:modified xsi:type="dcterms:W3CDTF">2013-01-10T05:41:00Z</dcterms:modified>
  <cp:revision>3</cp:revision>
  <dc:subject/>
  <dc:title>ПОСТАНОВЛЕНИЕ </dc:title>
</cp:coreProperties>
</file>