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езидент Российской Федерации</w:t>
      </w:r>
    </w:p>
    <w:p>
      <w:pPr>
        <w:pStyle w:val="Normal"/>
        <w:shd w:fill="FFFFFF" w:val="clear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.Медведев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28» января 2011 г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-216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ЕРЕЧЕНЬ ПОРУЧЕНИЙ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езидента </w:t>
      </w:r>
      <w:r>
        <w:rPr>
          <w:b/>
          <w:sz w:val="28"/>
          <w:szCs w:val="28"/>
        </w:rPr>
        <w:t xml:space="preserve">Российской </w:t>
      </w:r>
      <w:r>
        <w:rPr>
          <w:b/>
          <w:bCs/>
          <w:sz w:val="28"/>
          <w:szCs w:val="28"/>
        </w:rPr>
        <w:t>Федерации по вопросам обеспечения</w:t>
      </w:r>
    </w:p>
    <w:p>
      <w:pPr>
        <w:pStyle w:val="Normal"/>
        <w:shd w:fill="FFFFFF" w:val="clear"/>
        <w:spacing w:lineRule="exact" w:line="360"/>
        <w:jc w:val="center"/>
        <w:rPr/>
      </w:pPr>
      <w:r>
        <w:rPr>
          <w:b/>
          <w:sz w:val="28"/>
          <w:szCs w:val="28"/>
        </w:rPr>
        <w:t xml:space="preserve">безопасности людей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транспорте и объектах транспортной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раструктуры, </w:t>
      </w:r>
      <w:r>
        <w:rPr>
          <w:b/>
          <w:bCs/>
          <w:sz w:val="28"/>
          <w:szCs w:val="28"/>
        </w:rPr>
        <w:t>в иных местах их массового пребывани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авительству Российской Федерации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53"/>
        <w:ind w:firstLine="709"/>
        <w:jc w:val="both"/>
        <w:rPr/>
      </w:pPr>
      <w:r>
        <w:rPr>
          <w:sz w:val="28"/>
          <w:szCs w:val="28"/>
        </w:rPr>
        <w:t>а)</w:t>
        <w:tab/>
        <w:t>внести в Государственную Думу Федерального Собрания Российской Федерации проект федерального закона об обороте взрывчатых веществ и материалов, пиротехнических изделий, предусмотрев в нем их маркировку в целях установления изготовителя и участников оборота этих веществ, материалов и издели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рок - июль 2013 г.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б)</w:t>
        <w:tab/>
        <w:t>рассмотреть вопрос о целесообразности создания интегрированной структуры по разработке, изготовлению и эксплуатации технических средств, обеспечивающих безопасность людей на транспорте и объектах транспортной инфраструктуры, в иных местах их массового пребывания.</w:t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- март 2011 г.</w:t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Путин В.В.</w:t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380" w:leader="none"/>
        </w:tabs>
        <w:ind w:firstLine="709"/>
        <w:jc w:val="both"/>
        <w:rPr/>
      </w:pPr>
      <w:r>
        <w:rPr>
          <w:sz w:val="28"/>
          <w:szCs w:val="28"/>
        </w:rPr>
        <w:t>2. Представить предложения по расширению кинологической службы, предусмотрев при этом создание структур этой службы в подразделениях органов внутренних дел Российской Федерации, обеспечивающих безопасность людей на транспорте и объектах транспортной инфраструктуры, в иных местах их массового пребывания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- 1 марта 2011 г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Нургалиев Р.Г.</w:t>
      </w:r>
    </w:p>
    <w:p>
      <w:pPr>
        <w:pStyle w:val="Normal"/>
        <w:shd w:fill="FFFFFF" w:val="clear"/>
        <w:tabs>
          <w:tab w:val="clear" w:pos="720"/>
          <w:tab w:val="left" w:pos="1073" w:leader="none"/>
          <w:tab w:val="left" w:pos="3737" w:leader="none"/>
          <w:tab w:val="left" w:pos="6437" w:leader="none"/>
          <w:tab w:val="left" w:pos="7769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3" w:leader="none"/>
          <w:tab w:val="left" w:pos="3737" w:leader="none"/>
          <w:tab w:val="left" w:pos="6437" w:leader="none"/>
          <w:tab w:val="left" w:pos="7769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3.</w:t>
        <w:tab/>
        <w:t>Подготовить предложения по усилению антитеррористической защищенности объектов жилищного фонда и социального назнач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- 20 февраля 2011 г.</w:t>
      </w:r>
    </w:p>
    <w:p>
      <w:pPr>
        <w:pStyle w:val="Normal"/>
        <w:shd w:fill="FFFFFF" w:val="clear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Нургалиев Р.Г., Бортников А.В., высшие должностные лица (руководители высших исполнительных органов государственной власти) субъект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5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5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инять необходимые меры по обеспечению безопасности людей на транспорте и объектах транспортной инфраструктуры, в иных местах их массового пребывания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5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53"/>
        <w:ind w:firstLine="709"/>
        <w:jc w:val="both"/>
        <w:rPr/>
      </w:pPr>
      <w:r>
        <w:rPr>
          <w:sz w:val="28"/>
          <w:szCs w:val="28"/>
        </w:rPr>
        <w:t>Срок - 15 февраля 2011 г.</w:t>
      </w:r>
    </w:p>
    <w:p>
      <w:pPr>
        <w:pStyle w:val="Normal"/>
        <w:shd w:fill="FFFFFF" w:val="clear"/>
        <w:spacing w:lineRule="exact" w:line="353"/>
        <w:ind w:firstLine="709"/>
        <w:jc w:val="both"/>
        <w:rPr/>
      </w:pPr>
      <w:r>
        <w:rPr>
          <w:sz w:val="28"/>
          <w:szCs w:val="28"/>
        </w:rPr>
        <w:t>Ответственные: Нургалиев Р.Г., Левитин И.Н., Якунин В.И., высшие должностные лица (руководители высших исполнительных органов государственной власти) субъект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5.</w:t>
        <w:tab/>
        <w:t>Провести проверку правильности размещения мест розничной торговли на объектах транспортной инфраструктуры и в местах массового пребывания людей с точки зрения обеспечения безопасности их жизни и представить соответствующие предлож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- 15 марта 2011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Чайка Ю.Я., Нургалиев Р.Г., Левитин И.Е., высшие должностные лица (руководители высших исполнительных органов государственной власти) субъект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3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346"/>
        <w:ind w:firstLine="709"/>
        <w:jc w:val="both"/>
        <w:rPr/>
      </w:pPr>
      <w:r>
        <w:rPr>
          <w:sz w:val="28"/>
          <w:szCs w:val="28"/>
        </w:rPr>
        <w:t>6.</w:t>
        <w:tab/>
        <w:t>Подготовить с учетом международного опыта предложения по наведению порядка в сфере перевозок пассажиров легковыми такси, в том числ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о обеспечению должного технического состояния</w:t>
      </w:r>
    </w:p>
    <w:p>
      <w:pPr>
        <w:pStyle w:val="Normal"/>
        <w:shd w:fill="FFFFFF" w:val="clear"/>
        <w:spacing w:lineRule="exact" w:line="34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транспорта и уровня профессиональной подготовки водителей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exact" w:line="3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exact" w:line="36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- 15 апреля 2011 г.</w:t>
      </w:r>
    </w:p>
    <w:p>
      <w:pPr>
        <w:pStyle w:val="Normal"/>
        <w:shd w:fill="FFFFFF" w:val="clear"/>
        <w:tabs>
          <w:tab w:val="clear" w:pos="720"/>
          <w:tab w:val="left" w:pos="4781" w:leader="none"/>
        </w:tabs>
        <w:spacing w:lineRule="exact" w:line="367"/>
        <w:ind w:firstLine="709"/>
        <w:jc w:val="both"/>
        <w:rPr/>
      </w:pPr>
      <w:r>
        <w:rPr>
          <w:sz w:val="28"/>
          <w:szCs w:val="28"/>
        </w:rPr>
        <w:t xml:space="preserve">Ответственные: Левитин И.Е., Нургалиев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, высшие должностные лица (руководители высших исполнительных органов государственной власти) субъектов Российской Федерации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7.</w:t>
        <w:tab/>
        <w:t>Обеспечить систематическое освещение в федеральных и региональных средствах массовой информации деятельности федеральных органов исполнительной власти, органов исполнительной власти субъектов Российской Федерации и органов местного самоуправления по антитеррористической защите транспорта, объектов транспортной инфраструктуры и иных мест массового пребывания люд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- 15 февраля 2011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: Щеголев И.О., Бортников А.В.</w:t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5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8.</w:t>
        <w:tab/>
        <w:t>Провести проверку эффективности расходования финансовых средств, выделенных на закупку оборудования, обеспечивающего безопасность людей на транспорте и объектах транспортной инфраструктуры, в иных местах их массового пребы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- 1 мая 2011 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: Чуйченко К.А., Чайка Ю.Я., Чиханчин Ю.А.</w:t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04:00Z</dcterms:created>
  <dc:creator>SerebryakovVA</dc:creator>
  <dc:description/>
  <cp:keywords/>
  <dc:language>en-US</dc:language>
  <cp:lastModifiedBy>Градов Михаил Юрьевич</cp:lastModifiedBy>
  <dcterms:modified xsi:type="dcterms:W3CDTF">2012-08-15T06:05:00Z</dcterms:modified>
  <cp:revision>3</cp:revision>
  <dc:subject/>
  <dc:title/>
</cp:coreProperties>
</file>