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49" w:hanging="0"/>
        <w:rPr>
          <w:color w:val="000000"/>
          <w:szCs w:val="28"/>
        </w:rPr>
      </w:pPr>
      <w:r>
        <w:rPr>
          <w:color w:val="000000"/>
          <w:szCs w:val="28"/>
        </w:rPr>
        <w:t>ХАНТЫ-МАНСИЙСКИЙ АВТОНОМНЫЙ ОКРУГ – ЮГРА</w:t>
      </w:r>
    </w:p>
    <w:p>
      <w:pPr>
        <w:pStyle w:val="Heading3"/>
        <w:ind w:right="-49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ind w:right="-49" w:hanging="0"/>
        <w:rPr>
          <w:color w:val="000000"/>
          <w:szCs w:val="28"/>
        </w:rPr>
      </w:pPr>
      <w:r>
        <w:rPr>
          <w:color w:val="000000"/>
          <w:szCs w:val="28"/>
        </w:rPr>
        <w:t>Г У Б Е Р Н А Т О Р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ind w:right="-49" w:hanging="0"/>
        <w:rPr>
          <w:color w:val="000000"/>
          <w:szCs w:val="28"/>
        </w:rPr>
      </w:pPr>
      <w:r>
        <w:rPr>
          <w:color w:val="000000"/>
          <w:szCs w:val="28"/>
        </w:rPr>
        <w:t>П О С Т А Н О В Л Е Н И Е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7.11.2010</w:t>
      </w: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  <w:u w:val="single"/>
        </w:rPr>
        <w:t>№ 217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Ханты-Мансийск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Антитеррористическ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. постановлений Губернатора ХМАО - Югры</w:t>
      </w:r>
    </w:p>
    <w:p>
      <w:pPr>
        <w:pStyle w:val="Normal"/>
        <w:jc w:val="center"/>
        <w:rPr/>
      </w:pPr>
      <w:r>
        <w:rPr>
          <w:sz w:val="28"/>
          <w:szCs w:val="28"/>
        </w:rPr>
        <w:t>от 13.04.2011 № 50, от 01.06.2011 № 88, от 15.08.2011 № 119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8.2012 № 115, от 27.08.2012 № 131, от 11.02.2014 №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Федеральным законом от 6 марта 2006 года № 35-ФЗ «О противодействии терроризму</w:t>
      </w:r>
      <w:r>
        <w:rPr>
          <w:sz w:val="28"/>
          <w:szCs w:val="28"/>
        </w:rPr>
        <w:t>»,</w:t>
      </w:r>
      <w:r>
        <w:rPr>
          <w:rFonts w:cs="Calibri"/>
          <w:sz w:val="28"/>
          <w:szCs w:val="28"/>
        </w:rPr>
        <w:t xml:space="preserve"> Указом Президента Российской Федерации от 15 февраля 2006 года № 116 «О мерах по противодействию терроризму» </w:t>
      </w:r>
      <w:r>
        <w:rPr>
          <w:b/>
          <w:spacing w:val="2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Calibri"/>
          <w:sz w:val="28"/>
          <w:szCs w:val="28"/>
        </w:rPr>
        <w:t xml:space="preserve">Утвердить состав </w:t>
      </w:r>
      <w:r>
        <w:rPr>
          <w:sz w:val="28"/>
          <w:szCs w:val="28"/>
        </w:rPr>
        <w:t xml:space="preserve">Антитеррористической комиссии Ханты-Мансийского автономного округа – Югры (далее – </w:t>
      </w:r>
      <w:r>
        <w:rPr>
          <w:rFonts w:cs="Calibri"/>
          <w:sz w:val="28"/>
          <w:szCs w:val="28"/>
        </w:rPr>
        <w:t>АТК) (приложение 1)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АТК в своей деятельности руководствоваться Положением об антитеррористической комиссии в субъекте Российской Федерации, Регламентом антитеррористической комиссии в субъекте Российской Федерации, утвержденными председателем Национального антитеррористического комитета 7 июля 2006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АТК, принятые в пределах ее компетенции, обязательны для исполнения органам государственной власти Ханты-Мансийского автономного округа - Югры и подведомственными им учреждениям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решений АТК могут издаваться акты (совместные акты) территориальных органов федеральных органов исполнительной власти и органов государственной власти Ханты-Мансийского автономного округа - Югры, представители которых входят в состав АТК, и постоянно действующих рабочих групп АТК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(в ред. постановления Губернатора ХМАО – Югры от 11.02.2014 № 13)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. Реализацию мероприятий по обеспечению деятельности АТК</w:t>
      </w:r>
      <w:r>
        <w:rPr>
          <w:sz w:val="28"/>
          <w:szCs w:val="28"/>
        </w:rPr>
        <w:t xml:space="preserve"> возложить</w:t>
      </w:r>
      <w:r>
        <w:rPr>
          <w:rFonts w:cs="Calibri"/>
          <w:sz w:val="28"/>
          <w:szCs w:val="28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организационное – на Управление специальных мероприятий Аппарата Губернатора Ханты-Мансийского автономного округа – Югры – Аппарат</w:t>
      </w:r>
      <w:r>
        <w:rPr>
          <w:sz w:val="28"/>
          <w:szCs w:val="28"/>
        </w:rPr>
        <w:t xml:space="preserve"> Антитеррористической комиссии Ханты-Мансийского автономного округа – Югры (далее – Аппарат</w:t>
      </w:r>
      <w:r>
        <w:rPr>
          <w:rFonts w:cs="Calibri"/>
          <w:sz w:val="28"/>
          <w:szCs w:val="28"/>
        </w:rPr>
        <w:t xml:space="preserve"> АТК);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териально-техническое – на Департамент Управления делами Губернатора Ханты-Мансийского автономного округа – Югр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Назначить руководителем Аппарата АТК – начальника Управления специальных мероприятий Аппарата Губернатора Ханты-Мансийского автономного округа – Югр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Утвердить положение об Аппарате АТК (приложение 2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6. Создать в составе АТК постоянно-действующие рабочие группы (приложение 3) и утвердить положение о них (приложение 4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7. Исполнительным органам государственной власти Ханты-Мансийского автономного округа – Югры продолжить работу по созданию целостной системы профилактических мер противодействия терроризму, минимизации и ликвидации последствий его проявлений на территории Ханты-Мансийского автономного округа – Югр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8. Рекомендовать территориальным органам федеральных органов исполнительной власти и исполнительным органам государственной власти Ханты-Мансийского автономного округа – Югры, участвующим в пределах своей компетенции в противодействии терроризму, информировать председателя АТК об изменениях в оперативной обстановке и необходимости принятия профилактических мер противодействия терроризму, минимизации и ликвидации последствий его проявле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9. Рекомендовать главам муниципальных образований  Ханты-Мансийского  автономного округа – Югры привести нормативные правовые акты по вопросам участия в профилактике терроризма, минимизации и ликвидации последствий его проявлений, а также по организации деятельности антитеррористических комиссий в соответствующих муниципальных образованиях в соответствие с  настоящим постановление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0. Финансовое обеспечение расходных обязательств, связанных с реализацией пункта 3 настоящего постановления, осуществляется в пределах бюджетных ассигнований, предусмотренных в бюджете Ханты-Мансийского автономного округа – Югры на очередной финансовый год и плановый период </w:t>
      </w:r>
      <w:r>
        <w:rPr>
          <w:sz w:val="28"/>
          <w:szCs w:val="28"/>
        </w:rPr>
        <w:t>Департаменту Управления делами Губернатора Ханты-Мансийского автономного округа – Югры на указанные цели</w:t>
      </w:r>
      <w:r>
        <w:rPr>
          <w:rFonts w:cs="Calibri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1. Департаменту Управления делами Губернатора Ханты-Мансийского автономного округа – Югры изготовить специальные бланки, печати и штампы для обеспечения делопроизводства АТК согласно образцам (приложение 5)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2. Признать утратившими силу: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ение Губернатора Ханты-Мансийского автономного округа от  5 ноября 2002 года № 213 «О временной межведомственной координационной группе при правительстве Ханты-Мансийского автономного округа – Югры по предупреждению терроризма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ения Губернатора Ханты-Мансийского автономного округа – Югры: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 16 ноября 2006 года № 155 «Об образовании Антитеррористической комиссии Ханты-Мансийского автономного округа – Югры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 29 июня 2007 года № 107 «О внесении дополнения в постановление Губернатора автономного округа от 16 ноября 2006 года № 155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от 31 марта 2009 года № 40 «О внесении изменений в постановление Губернатора автономного округа от 16 ноября 2006 года № 155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Утратил силу с 1 июня 2011 года (постановление Губернатора автономного округа от 01.06.2011 № 88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4. Настоящее постановление вступает в силу с момента подписания.</w:t>
      </w:r>
    </w:p>
    <w:p>
      <w:pPr>
        <w:pStyle w:val="TextBody"/>
        <w:suppressAutoHyphens w:val="tru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jc w:val="both"/>
        <w:rPr>
          <w:szCs w:val="28"/>
        </w:rPr>
      </w:pPr>
      <w:r>
        <w:rPr>
          <w:szCs w:val="28"/>
        </w:rPr>
        <w:t xml:space="preserve">Губернатор </w:t>
      </w:r>
      <w:r>
        <w:rPr>
          <w:rFonts w:cs="Calibri"/>
          <w:szCs w:val="28"/>
        </w:rPr>
        <w:t>Ханты-Мансийского</w:t>
      </w:r>
    </w:p>
    <w:p>
      <w:pPr>
        <w:pStyle w:val="TextBody"/>
        <w:suppressAutoHyphens w:val="true"/>
        <w:jc w:val="both"/>
        <w:rPr>
          <w:szCs w:val="28"/>
        </w:rPr>
      </w:pPr>
      <w:r>
        <w:rPr>
          <w:rFonts w:cs="Calibri"/>
          <w:szCs w:val="28"/>
        </w:rPr>
        <w:t>автономного округа – Югры</w:t>
      </w:r>
      <w:r>
        <w:rPr>
          <w:szCs w:val="28"/>
        </w:rPr>
        <w:t xml:space="preserve">                                                               Н.В. Комаро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397" w:top="851" w:footer="39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1    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остановлению Губернатора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Ханты-Мансийского 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автономного округа – Югры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т 17.11.2010 г. № 217</w:t>
      </w:r>
    </w:p>
    <w:p>
      <w:pPr>
        <w:pStyle w:val="Normal"/>
        <w:autoSpaceDE w:val="false"/>
        <w:jc w:val="center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Антитеррористической комиссии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Ханты-Мансийского автономного округа - Югр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ред. постановлений Губернатора ХМАО - Югр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т 01.06.2011 </w:t>
      </w:r>
      <w:hyperlink r:id="rId6">
        <w:r>
          <w:rPr>
            <w:rStyle w:val="InternetLink"/>
            <w:sz w:val="28"/>
            <w:szCs w:val="28"/>
          </w:rPr>
          <w:t>№ 88</w:t>
        </w:r>
      </w:hyperlink>
      <w:r>
        <w:rPr>
          <w:sz w:val="28"/>
          <w:szCs w:val="28"/>
        </w:rPr>
        <w:t xml:space="preserve">, от 15.08.2011 </w:t>
      </w:r>
      <w:hyperlink r:id="rId7">
        <w:r>
          <w:rPr>
            <w:rStyle w:val="InternetLink"/>
            <w:sz w:val="28"/>
            <w:szCs w:val="28"/>
          </w:rPr>
          <w:t>№ 119</w:t>
        </w:r>
      </w:hyperlink>
      <w:r>
        <w:rPr>
          <w:sz w:val="28"/>
          <w:szCs w:val="28"/>
        </w:rPr>
        <w:t xml:space="preserve">, от 03.08.2012 </w:t>
      </w:r>
      <w:hyperlink r:id="rId8">
        <w:r>
          <w:rPr>
            <w:rStyle w:val="InternetLink"/>
            <w:sz w:val="28"/>
            <w:szCs w:val="28"/>
          </w:rPr>
          <w:t>№ 115</w:t>
        </w:r>
      </w:hyperlink>
      <w:r>
        <w:rPr>
          <w:sz w:val="28"/>
          <w:szCs w:val="28"/>
        </w:rPr>
        <w:t>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139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Губернатор Ханты-Мансийского автономного округа - Югры, председатель комиссии</w:t>
            </w:r>
          </w:p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39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Заместитель начальника Регионального Управления ФСБ России по Тюменской области - начальник Службы по Ханты-Мансийскому автономному округу, заместитель председателя комиссии (по согласованию) </w:t>
            </w:r>
          </w:p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39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Главный федеральный инспектор в Ханты-Мансийском автономном округе - Югре Аппарата полномочного представителя Президента Российской Федерации в Уральском федеральном округе (по согласованию)</w:t>
            </w:r>
          </w:p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едседатель Думы Ханты-Мансийского автономного округа - Югры (по согласованию)</w:t>
            </w:r>
          </w:p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уководитель Аппарата Губернатора - заместитель Губернатора Ханты-Мансийского автономного округа - Югры, заместитель председателя комиссии</w:t>
            </w:r>
          </w:p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Ханты-Мансийского автономного              округа - Югры, в ведении которого находится Департамент дорожного хозяйства и транспорта Ханты-Мансийского автономного округа - Югры</w:t>
            </w:r>
          </w:p>
          <w:p>
            <w:pPr>
              <w:pStyle w:val="Normal"/>
              <w:suppressAutoHyphens w:val="true"/>
              <w:autoSpaceDE w:val="false"/>
              <w:ind w:firstLine="7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Ханты-Мансийского автономного округа - Югры, в ведении которого находится Департамент здравоохранения Ханты-Мансийского автономного округа - Югры</w:t>
            </w:r>
          </w:p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чальник Управления Министерства внутренних дел Российской Федерации по Ханты-Мансийскому автономному округу - Югре (по согласованию)</w:t>
            </w:r>
          </w:p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чальник Главного управления МЧС России по Ханты-Мансийскому автономному округу - Югре (по согласованию)</w:t>
            </w:r>
          </w:p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чальник Управления Федеральной службы Российской Федерации по контролю за оборотом наркотиков по Ханты-Мансийскому автономному округу - Югре (по согласованию)</w:t>
            </w:r>
          </w:p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28"/>
                <w:szCs w:val="28"/>
              </w:rPr>
              <w:t>Начальник 6-го отделения Центра специальной связи и информации Федеральной службы охраны Российской Федерации в Тюменской области (по согласованию)</w:t>
            </w:r>
          </w:p>
        </w:tc>
      </w:tr>
      <w:tr>
        <w:trPr>
          <w:trHeight w:val="966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уководитель Следственного управления Следственного комитета Российской Федерации по Ханты-Мансийскому автономному округу - Югре (по согласованию)</w:t>
            </w:r>
          </w:p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чальник Управления Федеральной миграционной службы по Ханты-Мансийскому автономному округу - Югре (по согласованию)</w:t>
            </w:r>
          </w:p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ургутского Линейного отдела МВД России на транспорте (по согласованию)</w:t>
            </w:r>
          </w:p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уководитель Управления Федеральной службы по надзору в сфере защиты прав потребителей и благополучия человека по Ханты-Мансийскому автономному округу - Югре (по согласованию)</w:t>
            </w:r>
          </w:p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енный комиссар Ханты-Мансийского автономного округа - Югры (по согласованию)</w:t>
            </w:r>
          </w:p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9913" w:type="dxa"/>
            <w:tcBorders/>
          </w:tcPr>
          <w:p>
            <w:pPr>
              <w:pStyle w:val="Normal"/>
              <w:suppressAutoHyphens w:val="true"/>
              <w:autoSpaceDE w:val="false"/>
              <w:ind w:firstLine="715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чальник Ханты-Мансийской таможни Уральского таможенного управления Федеральной таможенной службы (по согласованию).</w:t>
            </w:r>
          </w:p>
        </w:tc>
      </w:tr>
    </w:tbl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  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остановлению Губернатора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Ханты-Мансийского 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автономного округа – Югры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т 17.11.2010 г. № 217</w:t>
      </w:r>
    </w:p>
    <w:p>
      <w:pPr>
        <w:pStyle w:val="Normal"/>
        <w:suppressAutoHyphens w:val="true"/>
        <w:autoSpaceDE w:val="false"/>
        <w:ind w:firstLine="540"/>
        <w:jc w:val="right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suppressAutoHyphens w:val="true"/>
        <w:autoSpaceDE w:val="false"/>
        <w:ind w:firstLine="540"/>
        <w:jc w:val="right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ложение об Аппарате Антитеррористической комиссии </w:t>
      </w:r>
    </w:p>
    <w:p>
      <w:pPr>
        <w:pStyle w:val="ConsPlusTitle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Ханты-Мансийского автономного округа – Югры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cs="Calibri"/>
          <w:b/>
          <w:b/>
          <w:sz w:val="27"/>
          <w:szCs w:val="27"/>
        </w:rPr>
      </w:pPr>
      <w:r>
        <w:rPr>
          <w:rFonts w:cs="Calibri"/>
          <w:b/>
          <w:sz w:val="27"/>
          <w:szCs w:val="27"/>
        </w:rPr>
        <w:t>1. Общие полож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cs="Calibri"/>
          <w:b/>
          <w:b/>
          <w:sz w:val="27"/>
          <w:szCs w:val="27"/>
        </w:rPr>
      </w:pPr>
      <w:r>
        <w:rPr>
          <w:rFonts w:cs="Calibri"/>
          <w:b/>
          <w:sz w:val="27"/>
          <w:szCs w:val="27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1.1. Аппарат Антитеррористической комиссии Ханты-Мансийского автономного округа – Югры создается для организационного обеспечения деятельности АТК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 xml:space="preserve">1.2. Аппарат АТК </w:t>
      </w:r>
      <w:r>
        <w:rPr>
          <w:sz w:val="27"/>
          <w:szCs w:val="27"/>
        </w:rPr>
        <w:t xml:space="preserve">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 </w:t>
      </w:r>
      <w:r>
        <w:rPr>
          <w:rFonts w:cs="Calibri"/>
          <w:sz w:val="27"/>
          <w:szCs w:val="27"/>
        </w:rPr>
        <w:t>и Ханты-Мансийского автономного округа – Югры</w:t>
      </w:r>
      <w:r>
        <w:rPr>
          <w:sz w:val="27"/>
          <w:szCs w:val="27"/>
        </w:rPr>
        <w:t xml:space="preserve"> в области антитеррористической деятельности, решениями Национального антитеррористического комитета, АТК, а также настоящим Положением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cs="Calibri"/>
          <w:b/>
          <w:b/>
          <w:sz w:val="27"/>
          <w:szCs w:val="27"/>
        </w:rPr>
      </w:pPr>
      <w:r>
        <w:rPr>
          <w:rFonts w:cs="Calibri"/>
          <w:b/>
          <w:sz w:val="27"/>
          <w:szCs w:val="27"/>
        </w:rPr>
        <w:t>2. Основные задачи Аппарата АТК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cs="Calibri"/>
          <w:b/>
          <w:b/>
          <w:sz w:val="27"/>
          <w:szCs w:val="27"/>
        </w:rPr>
      </w:pPr>
      <w:r>
        <w:rPr>
          <w:rFonts w:cs="Calibri"/>
          <w:b/>
          <w:sz w:val="27"/>
          <w:szCs w:val="27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Calibri"/>
          <w:sz w:val="27"/>
          <w:szCs w:val="27"/>
        </w:rPr>
        <w:t>Основными задачами Аппарата АТК являются: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2.1. Разработка проекта плана работы АТК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Calibri"/>
          <w:sz w:val="27"/>
          <w:szCs w:val="27"/>
        </w:rPr>
        <w:t>2.2. Обеспечение подготовки и проведения заседаний АТК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2.3. Обеспечение деятельности АТК по контролю исполнения ее решени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Calibri"/>
          <w:sz w:val="27"/>
          <w:szCs w:val="27"/>
        </w:rPr>
        <w:t>2.4. Получение и анализ информации об общественно-политических, социально-экономических и иных процессах в Ханты-Мансийском автономном округе – Югре, оказывающих влияние на развитие ситуации в сфере профилактики терроризма, выработка предложений АТК по устранению причин и условий, способствующих его проявлению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Calibri"/>
          <w:sz w:val="27"/>
          <w:szCs w:val="27"/>
        </w:rPr>
        <w:t>2.5. Обеспечение взаимодействия АТК с Аппаратом Национального антитеррористического комитета и Аппаратом Оперативного штаба в Ханты-Мансийском автономном округе – Югр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2.6. Организация и координация деятельности постоянно действующих и временных рабочих групп АТК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Calibri"/>
          <w:sz w:val="27"/>
          <w:szCs w:val="27"/>
        </w:rPr>
        <w:t>2.7. Обеспечение деятельности АТК по координации и контролю работы антитеррористических комиссий муниципальных образований Ханты-Мансийского автономного округа – Югры.</w:t>
      </w:r>
    </w:p>
    <w:p>
      <w:pPr>
        <w:pStyle w:val="Normal"/>
        <w:suppressAutoHyphens w:val="true"/>
        <w:autoSpaceDE w:val="false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cs="Calibri"/>
          <w:b/>
          <w:b/>
          <w:sz w:val="27"/>
          <w:szCs w:val="27"/>
        </w:rPr>
      </w:pPr>
      <w:r>
        <w:rPr>
          <w:rFonts w:cs="Calibri"/>
          <w:b/>
          <w:sz w:val="27"/>
          <w:szCs w:val="27"/>
        </w:rPr>
        <w:t>3. Функции Аппарата АТК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cs="Calibri"/>
          <w:b/>
          <w:b/>
          <w:sz w:val="27"/>
          <w:szCs w:val="27"/>
        </w:rPr>
      </w:pPr>
      <w:r>
        <w:rPr>
          <w:rFonts w:cs="Calibri"/>
          <w:b/>
          <w:sz w:val="27"/>
          <w:szCs w:val="27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Для решения поставленных задач Аппарат АТК осуществляет следующие функции: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3.1. Организует взаимодействие с территориальными органами федеральных органов исполнительной власти, исполнительными органами государственной власти Ханты-Мансийского автономного округа – Югры, органами местного самоуправления муниципальных образований Ханты-Мансийского автономного округа – Югры, предприятиями, учреждениями, организациями и общественными объединениями при проведении единой государственной политики в сфере противодействия терроризму на территории Ханты-Мансийского автономного округа – Югры, а также при выявлении, предупреждении и принятии согласованных мер реагирования на кризисные ситуац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3.2. Готовит проекты перспективных и текущих планов работы АТК, для чего: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анализирует, обобщает и систематизирует предложения членов АТК и руководителей постоянно действующих  рабочих групп по вопросам, требующим рассмотрения на заседаниях АТК в плановый период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Calibri"/>
          <w:sz w:val="27"/>
          <w:szCs w:val="27"/>
        </w:rPr>
        <w:t>рассматривает предложения территориальных органов федеральных органов исполнительной власти, исполнительных органов государственной власти Ханты-Мансийского автономного округа – Югры, органов местного самоуправления муниципальных образований Ханты-Мансийского автономного округа – Югры, предприятий, учреждений, организаций и общественных объединений по вопросам, требующим рассмотрения на плановых или внеочередных заседаниях АТК;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исходя из анализа складывающейся оперативной обстановки готовит предложения председателю АТК о необходимости рассмотрения на заседании АТК вопросов, не требующих отлагательств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Calibri"/>
          <w:sz w:val="27"/>
          <w:szCs w:val="27"/>
        </w:rPr>
        <w:t>вносит в установленном порядке корректировки в планирование работы АТК в соответствии с решениями Национального антитеррористического комитета и Полномочного представителя Президента России в Уральском федеральном округе, а также в связи с изменениями оперативной обстановки в Ханты-Мансийском автономном округе – Югр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3.3. Обеспечивает подготовку заседаний АТК, для чего: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готовит предложения по формированию постоянно действующих и временных рабочих групп для подготовки отдельных вопросов заседания АТК;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готовит проекты повестки дня, регламента и протокола заседания АТК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Calibri"/>
          <w:sz w:val="27"/>
          <w:szCs w:val="27"/>
        </w:rPr>
        <w:t>осуществляет сбор и подготовку информационно-справочных и аналитических материалов для членов АТК, необходимых при рассмотрении вопросов на заседаниях АТК;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организует подготовку заседания АТК и регистрацию его участников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Calibri"/>
          <w:sz w:val="27"/>
          <w:szCs w:val="27"/>
        </w:rPr>
        <w:t>3.4. Контролирует исполнение принятых АТК решений, анализирует эффективность их реализации, для чего: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запрашивает у исполнителей информацию о ходе выполнения принятых решений АТК;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 xml:space="preserve">координирует усилия территориальных органов федеральных органов исполнительной власти, исполнительных органов государственной власти Ханты-Мансийского автономного округа – Югры, органов местного самоуправления муниципальных образований Ханты-Мансийского автономного округа – Югры по выполнению решений АТК, анализирует результаты; 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при необходимости готовит информационно-аналитические материалы председателю АТК о ходе выполнения принятых АТК решений, а также предложения по повышению эффективности реализации принимаемых мер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3.5. Вырабатывает предложения АТК по устранению причин и условий, способствующих проявлению терроризма на территории Ханты-Мансийского автономного округа – Югр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3.6. Анализирует работу антитеррористических комиссий муниципальных образований Ханты-Мансийского автономного округа – Югры и рабочих групп АТК, по результатам анализа готовит обзоры их деятельности с предложениями по ее совершенствованию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3.7. Оказывает информационно-методическую помощь антитеррористическим комиссиям муниципальных образований Ханты-Мансийского автономного округа – Югры с целью содействия в организации работы органов местного самоуправления муниципальных образований Ханты-Мансийского автономного округа – Югры в части участия в профилактике терроризма, минимизации и ликвидации последствий его проявлений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3.8. В установленном порядке организует и ведет делопроизводство АТК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3.9. Выполняет другие функции в соответствии с поручениями Губернатора Ханты-Мансийского автономного округа – Югры по вопросам, входящим в компетенцию АТК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cs="Calibri"/>
          <w:b/>
          <w:b/>
          <w:sz w:val="27"/>
          <w:szCs w:val="27"/>
        </w:rPr>
      </w:pPr>
      <w:r>
        <w:rPr>
          <w:rFonts w:cs="Calibri"/>
          <w:b/>
          <w:sz w:val="27"/>
          <w:szCs w:val="27"/>
        </w:rPr>
        <w:t>4. Организация деятельности Аппарата АТК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7"/>
          <w:szCs w:val="27"/>
        </w:rPr>
        <w:t>4.1. Состав Аппарата АТК определяется его руководителем. В состав Аппарата АТК по согласованию могут входить представители территориальных органов федеральных органов исполнительной власти, исполнительных органов государственной власти Ханты-Мансийского автономного округа – Югры, организаций и общественных объединений, взаимодействующих по вопросам обеспечения безопасности данной сферы деятельности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Организационно-техническое обеспечение деятельности Аппарата АТК осуществляется в порядке, предусмотренном для структурного подразделения, на которое возложены функции Аппарата АТК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7"/>
          <w:szCs w:val="27"/>
        </w:rPr>
        <w:t>4.3. Аппарат АТК осуществляет свою деятельность в соответствии с планом работы на год, утвержденным руководителем Аппарата АТК</w:t>
      </w:r>
      <w:r>
        <w:rPr>
          <w:rFonts w:cs="Calibri"/>
          <w:sz w:val="27"/>
          <w:szCs w:val="27"/>
        </w:rPr>
        <w:t>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5. Права Аппарата АТК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Для осуществления своих задач Аппарат АТК имеет право: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5.1. Запрашивать и получать необходимые материалы и информацию от руководителей территориальных органов федеральных органов исполнительной власти, исполнительных органов государственной власти Ханты-Мансийского автономного округа – Югры, органов местного самоуправления муниципальных образований Ханты-Мансийского автономного округа – Югры, предприятий, учреждений, организаций и общественных объединени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Calibri"/>
          <w:sz w:val="27"/>
          <w:szCs w:val="27"/>
        </w:rPr>
        <w:t>5.2. Создавать собственные информационные базы данных по фактам и объектам, имеющим отношение к вопросам профилактики терроризма, минимизации и ликвидации последствий его проявлени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Calibri"/>
          <w:sz w:val="27"/>
          <w:szCs w:val="27"/>
        </w:rPr>
        <w:t>5.3. Координировать деятельность создаваемых постоянно действующих и временных рабочих групп АТК и антитеррористических комиссий муниципальных образований Ханты-Мансийского автономного округа – Югры.</w:t>
      </w:r>
    </w:p>
    <w:p>
      <w:pPr>
        <w:pStyle w:val="Normal"/>
        <w:suppressAutoHyphens w:val="true"/>
        <w:ind w:right="-2" w:firstLine="540"/>
        <w:jc w:val="both"/>
        <w:rPr/>
      </w:pPr>
      <w:r>
        <w:rPr>
          <w:spacing w:val="-6"/>
          <w:w w:val="105"/>
          <w:sz w:val="27"/>
          <w:szCs w:val="27"/>
        </w:rPr>
        <w:t xml:space="preserve">5.4. Проводить анализ и оценку деятельности </w:t>
      </w:r>
      <w:r>
        <w:rPr>
          <w:rFonts w:cs="Calibri"/>
          <w:sz w:val="27"/>
          <w:szCs w:val="27"/>
        </w:rPr>
        <w:t>антитеррористических комиссий муниципальных образований</w:t>
      </w:r>
      <w:r>
        <w:rPr>
          <w:spacing w:val="-6"/>
          <w:w w:val="105"/>
          <w:sz w:val="27"/>
          <w:szCs w:val="27"/>
        </w:rPr>
        <w:t xml:space="preserve"> </w:t>
      </w:r>
      <w:r>
        <w:rPr>
          <w:rFonts w:cs="Calibri"/>
          <w:sz w:val="27"/>
          <w:szCs w:val="27"/>
        </w:rPr>
        <w:t>Ханты-Мансийского автономного округа – Югры</w:t>
      </w:r>
      <w:r>
        <w:rPr>
          <w:spacing w:val="-6"/>
          <w:w w:val="105"/>
          <w:sz w:val="27"/>
          <w:szCs w:val="27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Calibri"/>
          <w:sz w:val="27"/>
          <w:szCs w:val="27"/>
        </w:rPr>
        <w:t xml:space="preserve">5.5. Привлекать для осуществления отдельных поручений </w:t>
      </w:r>
      <w:r>
        <w:rPr>
          <w:sz w:val="27"/>
          <w:szCs w:val="27"/>
        </w:rPr>
        <w:t xml:space="preserve">должностных лиц и специалистов </w:t>
      </w:r>
      <w:r>
        <w:rPr>
          <w:rFonts w:cs="Calibri"/>
          <w:sz w:val="27"/>
          <w:szCs w:val="27"/>
        </w:rPr>
        <w:t xml:space="preserve">территориальных органов федеральных органов исполнительной власти, исполнительных органов государственной власти Ханты-Мансийского автономного округа – Югры, органов местного самоуправления муниципальных образований Ханты-Мансийского автономного округа – Югры </w:t>
      </w:r>
      <w:r>
        <w:rPr>
          <w:sz w:val="27"/>
          <w:szCs w:val="27"/>
        </w:rPr>
        <w:t>и организаций (по согласованию)</w:t>
      </w:r>
      <w:r>
        <w:rPr>
          <w:rFonts w:cs="Calibri"/>
          <w:sz w:val="27"/>
          <w:szCs w:val="27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 xml:space="preserve">5.6. </w:t>
      </w:r>
      <w:r>
        <w:rPr>
          <w:sz w:val="27"/>
          <w:szCs w:val="27"/>
        </w:rPr>
        <w:t xml:space="preserve">Организовывать разработку проектов методических рекомендаций и других регламентирующих документов по </w:t>
      </w:r>
      <w:r>
        <w:rPr>
          <w:rFonts w:cs="Calibri"/>
          <w:sz w:val="27"/>
          <w:szCs w:val="27"/>
        </w:rPr>
        <w:t>вопросам профилактики терроризма, минимизации и ликвидации последствий его проявлений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40"/>
        <w:jc w:val="both"/>
        <w:rPr>
          <w:sz w:val="27"/>
          <w:szCs w:val="27"/>
        </w:rPr>
      </w:pPr>
      <w:r>
        <w:rPr>
          <w:rFonts w:cs="Calibri"/>
          <w:sz w:val="27"/>
          <w:szCs w:val="27"/>
        </w:rPr>
        <w:t>5.7. Иметь специальные бланки установленного образца, а также  простые печати и штампы для ведения переписки, делопроизводства и особого удостоверения служебных документов (приложение 5).</w:t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</w:rPr>
        <w:t xml:space="preserve">Приложение 3    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остановлению Губернатора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Ханты-Мансийского 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автономного округа – Югры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т 17.11.2010 г. № 217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оянно действующих рабочих групп Антитеррористической комиссии Ханты-Мансийского автономного округа - Югры и их руководителей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>(в ред. постановлений Губернатора ХМАО – Югры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 xml:space="preserve">от 01.06.2011 № 88, </w:t>
      </w:r>
      <w:r>
        <w:rPr>
          <w:sz w:val="28"/>
          <w:szCs w:val="28"/>
        </w:rPr>
        <w:t>от 11.02.2014 № 13</w:t>
      </w:r>
      <w:r>
        <w:rPr>
          <w:bCs/>
          <w:sz w:val="28"/>
          <w:szCs w:val="28"/>
        </w:rPr>
        <w:t>)</w:t>
      </w:r>
    </w:p>
    <w:p>
      <w:pPr>
        <w:pStyle w:val="Normal"/>
        <w:suppressAutoHyphens w:val="true"/>
        <w:autoSpaceDE w:val="false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016"/>
        <w:gridCol w:w="324"/>
        <w:gridCol w:w="4246"/>
      </w:tblGrid>
      <w:tr>
        <w:trPr>
          <w:trHeight w:val="480" w:hRule="atLeast"/>
          <w:cantSplit w:val="true"/>
        </w:trPr>
        <w:tc>
          <w:tcPr>
            <w:tcW w:w="40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филактике террористических угроз, минимизации их последствий и обеспечению антитеррористической защищенности объектов энергетики, жилищно-коммунального хозяйства и транспорт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46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убернатора Ханты-Мансийского автономного округа - Югры, в ведении которого находится Департамент дорожного хозяйства и транспорта Ханты-Мансийского автономного округа - Югры  </w:t>
            </w:r>
          </w:p>
        </w:tc>
      </w:tr>
      <w:tr>
        <w:trPr>
          <w:trHeight w:val="1465" w:hRule="atLeast"/>
          <w:cantSplit w:val="true"/>
        </w:trPr>
        <w:tc>
          <w:tcPr>
            <w:tcW w:w="40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филактике террористических угроз, минимизации их последствий и обеспечению антитеррористической защищенности объектов массового пребывания людей (образования, здравоохранения, спорта, социальной сферы, культуры и искусства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46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убернатора Ханты-Мансийского автономного округа - Югры, в ведении которого находится Департамент здравоохранения Ханты-Мансийского автономного округа - Югры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40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нформационному сопровождению антитеррористической деятельности и информационному противодействию распространения идеологии терроризм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46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иректор Департамента общественных и внешних связей Ханты-Мансийского автономного округа - Югры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40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филактике террористических угроз, минимизации их последствий и обеспечению антитеррористической защищенности биологически-, химически- и радиационно- опасных объектов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46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гражданской защиты населения Ханты-Мансийского автономного округа - Югры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филактике террористических угроз, минимизации их последствий и обеспечению антитеррористической защищенности объектов топливно-энергетического комплекс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46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по недропользованию Ханты-Мансийского автономного округа - Югры».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</w:rPr>
        <w:t xml:space="preserve">Приложение 4   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остановлению Губернатора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Ханты-Мансийского 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автономного округа – Югры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т 17.11.2010 г. № 217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стоянно действующих рабочих группах Антитеррористической комиссии Ханты-Мансийского автономного округа – Югры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(в ред. постановлений Губернатора ХМАО – Югры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от 03.08.2012 № 115, от 11.02.2014 № 13)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544" w:leader="none"/>
        </w:tabs>
        <w:suppressAutoHyphens w:val="tru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544" w:leader="none"/>
        </w:tabs>
        <w:suppressAutoHyphens w:val="true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стоянно действующие рабочие группы Антитеррористической комиссии Ханты-Мансийского автономного округа – Югры (далее – рабочая группа) являются основными рабочими органами Антитеррористической комиссии Ханты-Мансийского автономного округа – Югры, создаются в целях координации деятельности по профилактике терроризма,  минимизации и ликвидации последствий его проявлений в отраслевых сферах, организации исполнения решений АТК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бочая группа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 и Ханты-Мансийского автономного округа – Югры в области антитеррористической деятельности, решениями Национального антитеррористического комитета, АТК, а также настоящим Положением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ля реализации отдельных мероприятий, направленных на профилактику терроризма, минимизацию и ликвидацию последствий его проявлений в АТК могут быть созданы временные рабочие группы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Деятельность временных рабочих групп осуществляется в соответствии с настоящим Положением.  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Рабочей групп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Рабочей группы являются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ценка состояния дел по профилактике и противодействию терроризму по направлениям деятельности АТК на территории Ханты-Мансийского автономного округа – Югры, антитеррористической защищенности курируемых объектов. Информирование АТК об изменениях в оперативной обстановке и необходимости принятия профилактических мер противодействия терроризму, минимизации и ликвидации последствий его проявлений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дготовка предложений по совершенствованию системы мер, направленных на предупреждение террористической деятельности, определение порядка взаимодействия с органами власти, правоохранительными органами, органами, специально уполномоченными на решение задач в области защиты населения и территорий от чрезвычайных ситуаций, другими силами и средствами, которые задействованы в профилактике терроризма, минимизации и ликвидации последствий его проявлений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нализ информации о состоянии и тенденциях террористических угроз в курируемых сферах деятельности, а также подготовка предложений по минимизации и локализации этих угроз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дготовка материалов на заседания АТК по вопросам, относящимся к компетенции рабочей группы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частие в разработке концептуальных предложений для государственных и ведомственных целевых программ Ханты-Мансийского автономного округа – Югры и представление указанных предложений в исполнительный орган государственной власти Ханты-Мансийского автономного округа – Югры по вопросам его вед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(в ред. постановления Губернатора ХМАО – Югры от 11.02.2014 № 13)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беспечение деятельности АТК по организации и контролю исполнения ее решений по вопросам, относящимся к компетенции рабочей группы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Функции Рабочей группы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рабочая группа осуществляет следующие функции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ыделяет проблемные вопросы в поставленных задачах и определяет пути их решения на региональном, муниципальном уровнях и на потенциальных объектах террористических посягательств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водит сбор и обобщение информации по выполнению требований обеспечения антитеррористической безопасности, профилактике терроризма и пропагандистского противодействия проявлению терроризма по своему направлению деятельност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зрабатывает план работы рабочей группы на год и согласовывает его с руководителем Аппарата АТК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прашивает у территориальных органов федеральных органов исполнительной власти, исполнительных органов государственной власти Ханты-Мансийского автономного округа – Югры, органов местного самоуправления муниципальных образований Ханты-Мансийского автономного округа – Югры, предприятий, учреждений, организаций, общественных объединений и получает аналитические и справочные материалы, оценивает эффективность реализации принятых решений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азрабатывает предложения о мерах по предупреждению возможных террористических актов, предотвращению и уменьшению ущерба их последствий, выносит их на рассмотрение АТК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о запросам Аппарата АТК представляет аналитическую и справочную информацию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Осуществляет методическое сопровождение и контроль разработки паспортов антитеррористической защищенности курируемых объектов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Координирует усилия территориальных органов федеральных органов исполнительной власти, исполнительных органов государственной власти Ханты-Мансийского автономного округа – Югры, органов местного самоуправления муниципальных образований Ханты-Мансийского автономного округа – Югры по выполнению решений АТК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Выполняет другие функции в соответствии с поручениями председателя АТК по вопросам, входящим в компетенцию АТК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Организация деятельности Рабочей группы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остав Рабочей группы определяется ее руководителем с изданием соответствующего распоряжения (приказа). В состав Рабочей группы могут входить представители исполнительных органов государственной власти Ханты-Мансийского автономного округа – Югры, а также, по согласованию, представители территориальных органов федеральных органов исполнительной власти, организаций и общественных объединений, взаимодействующих по вопросам обеспечения безопасност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рганизационно-техническое обеспечение деятельности Рабочей группы осуществляется исполнительным органом государственной власти Ханты-Мансийского автономного округа – Югры, руководитель которого является руководителем (заместителем руководителя) соответствующей рабочей группы.</w:t>
      </w:r>
    </w:p>
    <w:p>
      <w:pPr>
        <w:pStyle w:val="ConsPlusNormal"/>
        <w:widowControl/>
        <w:tabs>
          <w:tab w:val="clear" w:pos="708"/>
          <w:tab w:val="left" w:pos="639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абочая группа осуществляет свою деятельность в соответствии с планом работы, утвержденным руководителем рабочей группы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Заседания рабочей группы проводятся не реже одного раза в квартал. В случае необходимости по решению председателя АТК, либо руководителя рабочей группы могут проводиться внеочередные заседания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Решение рабочей группы считается принятым, если за него проголосовало не менее двух третей присутствующих на заседании членов рабочей группы при наличии не менее 50% списочного состав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я рабочей группы оформляются протоколами. Протокол в пятидневный срок после даты проведения заседания готовится секретарем рабочей группы, подписывается руководителем рабочей группы и доводится до заинтересованных лиц (исполнителей)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уководитель рабочей группы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и согласовывает с руководителем Аппарата АТК предложения о перечне мероприятий Рабочей группы и ее составе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 контролирует деятельность рабочей группы, распределяет обязанности между ее членам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заседания рабочей группы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просу председателя АТК, заместителя председателя АТК и (или) руководителя Аппарата АТК,  представляет в АТК документы (материалы), подготовленные рабочей группой, а также отчет о результатах ее деятельност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Члены рабочей группы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сонально участвуют в деятельности рабочей группы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яют обязанности, возложенные на них руководителем рабочей группы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итываются перед руководителем рабочей группы о ходе и результатах своей деятельности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Отчет о результатах деятельности рабочей группы представляется через Аппарат АТК 2 раза в год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в первом полугодии - к 25-му ма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ред. постановления Губернатора ХМАО - Югры от 03.08.2012 № 115)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за год - к 25-му ноябр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ред. постановления Губернатора ХМАО - Югры от 03.08.2012 № 115)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е должна содержаться следующая информация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мые вопросы на заседаниях рабочей группы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решения по рассматриваемым вопросам и их результаты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контроля принятых решений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Права рабочей группы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своей деятельности рабочая группа имеет право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прашивать в установленном порядке необходимые материалы и информацию в рамках своей компетенции от руководителей территориальных органов федеральных органов исполнительной власти, исполнительных органов государственной власти Ханты-Мансийского автономного округа – Югры, органов местного самоуправления муниципальных образований Ханты-Мансийского автономного округа – Югры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Координировать работу территориальных органов федеральных органов исполнительной власти, исполнительных органов государственной власти Ханты-Мансийского автономного округа – Югры, органов местного самоуправления муниципальных образований Ханты-Мансийского автономного округа – Югры, по выполнению требований обеспечения антитеррористической защищенности, профилактике терроризма, минимизации и ликвидации последствий его проявлений в сфере своей деятельности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Информировать (через Аппарат АТК) о выявленных недостатках и проблемных вопросах руководителей территориальных органов федеральных органов исполнительной власти, исполнительных органов государственной власти Ханты-Мансийского автономного округа – Югры, органов местного самоуправления муниципальных образований Ханты-Мансийского автономного округа – Югры, предприятий, учреждений, организаций и общественных объединений, контролирующих и надзорных органов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инимать в пределах своей компетенции решения, направленные на выполнение стоящих задач в сфере профилактики терроризма, минимизации и ликвидации последствий его проявлений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ривлекать должностных лиц и специалистов территориальных органов федеральных органов исполнительной власти, органов местного самоуправления муниципальных образований Ханты-Мансийского автономного округа – Югры и организаций (по согласованию) для участия в работе группы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5   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остановлению Губернатора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Ханты-Мансийского 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автономного округа – Югры</w:t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т 17.11.2010 г. № 217</w:t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разцы бланков</w:t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Антитеррористической комисси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libri"/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ред. постановления Губернатора ХМАО - Югры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7.08.2012 № 131)</w:t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hyperlink r:id="rId13">
        <w:r>
          <w:rPr>
            <w:rFonts w:cs="Times New Roman" w:ascii="Times New Roman" w:hAnsi="Times New Roman"/>
            <w:b/>
            <w:sz w:val="27"/>
            <w:szCs w:val="27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7315</wp:posOffset>
                  </wp:positionV>
                  <wp:extent cx="6286500" cy="2400300"/>
                  <wp:effectExtent l="5080" t="0" r="5080" b="9525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86680" cy="2400480"/>
                            <a:chOff x="0" y="0"/>
                            <a:chExt cx="6286680" cy="240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56000"/>
                              <a:ext cx="3086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5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0070C0"/>
                                    <w:lang w:val="ru-RU" w:bidi="ar-SA"/>
                                  </w:rPr>
                                  <w:t>628006, ул.Мира, 5, г.Ханты-Мансий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5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0070C0"/>
                                    <w:lang w:val="ru-RU" w:bidi="ar-SA"/>
                                  </w:rPr>
                                  <w:t>Ханты-Мансийский автономный округ - Югра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5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0070C0"/>
                                    <w:lang w:val="ru-RU" w:bidi="ar-SA"/>
                                  </w:rPr>
                                  <w:t>Тюменская облас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9"/>
                            <a:srcRect l="0" t="45082" r="0" b="31552"/>
                            <a:stretch/>
                          </pic:blipFill>
                          <pic:spPr>
                            <a:xfrm>
                              <a:off x="114480" y="1036440"/>
                              <a:ext cx="595044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86280" y="1656000"/>
                              <a:ext cx="320040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45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0070C0"/>
                                    <w:lang w:val="ru-RU" w:bidi="ar-SA"/>
                                  </w:rPr>
                                  <w:t>Факс: 8(3467) 392-245, 392-50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45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0070C0"/>
                                    <w:lang w:val="ru-RU" w:bidi="ar-SA"/>
                                  </w:rPr>
                                  <w:t>Телефон: 8(3467) 392-101, 392-34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45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0070C0"/>
                                    <w:lang w:val="ru-RU" w:bidi="ar-SA"/>
                                  </w:rPr>
                                  <w:t>Дежурный: 8(3467) 392-403, 392-742, 392-74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45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0070C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0070C0"/>
                                    <w:lang w:bidi="ar-SA" w:val="ru-RU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0070C0"/>
                                    <w:lang w:bidi="ar-SA" w:val="en-US"/>
                                  </w:rPr>
                                  <w:t>mai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0070C0"/>
                                    <w:lang w:bidi="ar-SA" w:val="ru-RU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0070C0"/>
                                    <w:lang w:bidi="ar-SA" w:val="ru-RU"/>
                                  </w:rPr>
                                  <w:t>atk@admhmao.r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4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629080" y="0"/>
                              <a:ext cx="800280" cy="104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400480"/>
                              <a:ext cx="6172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8.45pt;width:495pt;height:189pt" coordorigin="0,169" coordsize="9900,37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2777;width:48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5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0070C0"/>
                              <w:lang w:val="ru-RU" w:bidi="ar-SA"/>
                            </w:rPr>
                            <w:t>628006, ул.Мира, 5, г.Ханты-Мансийск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5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0070C0"/>
                              <w:lang w:val="ru-RU" w:bidi="ar-SA"/>
                            </w:rPr>
                            <w:t>Ханты-Мансийский автономный округ - Югра,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5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0070C0"/>
                              <w:lang w:val="ru-RU" w:bidi="ar-SA"/>
                            </w:rPr>
                            <w:t>Тюменская област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0;top:1801;width:9370;height:77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4860;top:2777;width:5039;height:11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45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0070C0"/>
                              <w:lang w:val="ru-RU" w:bidi="ar-SA"/>
                            </w:rPr>
                            <w:t>Факс: 8(3467) 392-245, 392-50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45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0070C0"/>
                              <w:lang w:val="ru-RU" w:bidi="ar-SA"/>
                            </w:rPr>
                            <w:t>Телефон: 8(3467) 392-101, 392-349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45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0070C0"/>
                              <w:lang w:val="ru-RU" w:bidi="ar-SA"/>
                            </w:rPr>
                            <w:t>Дежурный: 8(3467) 392-403, 392-742, 392-74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45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0070C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0070C0"/>
                              <w:lang w:bidi="ar-SA" w:val="ru-RU"/>
                            </w:rPr>
                            <w:t>-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0070C0"/>
                              <w:lang w:bidi="ar-SA" w:val="en-US"/>
                            </w:rPr>
                            <w:t>mai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0070C0"/>
                              <w:lang w:bidi="ar-SA" w:val="ru-RU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0070C0"/>
                              <w:lang w:bidi="ar-SA" w:val="ru-RU"/>
                            </w:rPr>
                            <w:t>atk@admhmao.ru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4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4140;top:169;width:1259;height:164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line id="shape_0" from="0,3949" to="9719,3949" stroked="t" o:allowincell="f" style="position:absolute">
                    <v:stroke color="#3366ff" weight="1908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</w:p>
    <w:p>
      <w:pPr>
        <w:pStyle w:val="11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66CC"/>
        </w:rPr>
      </w:pPr>
      <w:r>
        <w:rPr>
          <w:b/>
          <w:bCs/>
          <w:color w:val="0066CC"/>
        </w:rPr>
      </w:r>
    </w:p>
    <w:p>
      <w:pPr>
        <w:pStyle w:val="Normal"/>
        <w:rPr>
          <w:b/>
          <w:b/>
          <w:bCs/>
          <w:color w:val="0066CC"/>
        </w:rPr>
      </w:pPr>
      <w:r>
        <w:rPr>
          <w:b/>
          <w:bCs/>
          <w:color w:val="0066CC"/>
        </w:rPr>
      </w:r>
    </w:p>
    <w:p>
      <w:pPr>
        <w:pStyle w:val="Normal"/>
        <w:rPr>
          <w:b/>
          <w:b/>
          <w:bCs/>
          <w:color w:val="0066CC"/>
        </w:rPr>
      </w:pPr>
      <w:r>
        <w:rPr>
          <w:b/>
          <w:bCs/>
          <w:color w:val="0066CC"/>
        </w:rPr>
      </w:r>
    </w:p>
    <w:p>
      <w:pPr>
        <w:pStyle w:val="Normal"/>
        <w:rPr>
          <w:b/>
          <w:b/>
          <w:bCs/>
          <w:color w:val="0066CC"/>
          <w:lang w:val="en-US" w:eastAsia="en-US"/>
        </w:rPr>
      </w:pPr>
      <w:r>
        <w:rPr>
          <w:b/>
          <w:bCs/>
          <w:color w:val="0066C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8755</wp:posOffset>
                </wp:positionH>
                <wp:positionV relativeFrom="paragraph">
                  <wp:posOffset>154305</wp:posOffset>
                </wp:positionV>
                <wp:extent cx="2910840" cy="3714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371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205" cy="9817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8"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0070C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70C0"/>
                                <w:sz w:val="25"/>
                                <w:szCs w:val="25"/>
                              </w:rPr>
                              <w:t xml:space="preserve">Антитеррористическая </w:t>
                            </w:r>
                          </w:p>
                          <w:p>
                            <w:pPr>
                              <w:pStyle w:val="Style18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70C0"/>
                                <w:sz w:val="25"/>
                                <w:szCs w:val="25"/>
                              </w:rPr>
                              <w:t>комиссия</w:t>
                            </w:r>
                          </w:p>
                          <w:p>
                            <w:pPr>
                              <w:pStyle w:val="Style18"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0070C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70C0"/>
                                <w:sz w:val="25"/>
                                <w:szCs w:val="25"/>
                              </w:rPr>
                              <w:t>Ханты-Мансийского</w:t>
                            </w:r>
                          </w:p>
                          <w:p>
                            <w:pPr>
                              <w:pStyle w:val="Style18"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0070C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70C0"/>
                                <w:sz w:val="25"/>
                                <w:szCs w:val="25"/>
                              </w:rPr>
                              <w:t>автономного округа - Югры</w:t>
                            </w:r>
                          </w:p>
                          <w:p>
                            <w:pPr>
                              <w:pStyle w:val="Style18"/>
                              <w:ind w:right="4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0070C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70C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Style18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628006, ул.Мира, 5, г.Ханты-Мансийск</w:t>
                            </w:r>
                          </w:p>
                          <w:p>
                            <w:pPr>
                              <w:pStyle w:val="Style18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Ханты-Мансийский автономный округ - Югра,</w:t>
                            </w:r>
                          </w:p>
                          <w:p>
                            <w:pPr>
                              <w:pStyle w:val="Style18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Тюменская область</w:t>
                            </w:r>
                          </w:p>
                          <w:p>
                            <w:pPr>
                              <w:pStyle w:val="Style18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Факс:                              8(3467) 392-245, 392-503</w:t>
                            </w:r>
                          </w:p>
                          <w:p>
                            <w:pPr>
                              <w:pStyle w:val="Style18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Телефон:                        8(3467) 392-101, 392-349</w:t>
                            </w:r>
                          </w:p>
                          <w:p>
                            <w:pPr>
                              <w:pStyle w:val="Style18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Дежурный:     8(3467) 392-403, 392-742, 397-741</w:t>
                            </w:r>
                          </w:p>
                          <w:p>
                            <w:pPr>
                              <w:pStyle w:val="Style18"/>
                              <w:ind w:right="45" w:hanging="0"/>
                              <w:rPr>
                                <w:rFonts w:ascii="Times New Roman" w:hAnsi="Times New Roman" w:cs="Times New Roman"/>
                                <w:color w:val="0070C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  <w:lang w:val="en-US"/>
                              </w:rPr>
                              <w:t xml:space="preserve">E-mail:                          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 w:val="false"/>
                                  <w:bCs w:val="false"/>
                                  <w:color w:val="0070C0"/>
                                  <w:sz w:val="20"/>
                                  <w:szCs w:val="20"/>
                                  <w:lang w:val="en-US"/>
                                </w:rPr>
                                <w:t>atk@admhmao.ru</w:t>
                              </w:r>
                            </w:hyperlink>
                          </w:p>
                          <w:p>
                            <w:pPr>
                              <w:pStyle w:val="Style18"/>
                              <w:ind w:right="45" w:hanging="0"/>
                              <w:jc w:val="both"/>
                              <w:rPr>
                                <w:rFonts w:ascii="Times New Roman" w:hAnsi="Times New Roman" w:cs="Times New Roman"/>
                                <w:color w:val="0070C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8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lang w:val="en-US"/>
                              </w:rPr>
                              <w:t>"____"______________20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8"/>
                              <w:ind w:right="45" w:hanging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Исх. № 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2pt;height:292.5pt;mso-wrap-distance-left:9.05pt;mso-wrap-distance-right:9.05pt;mso-wrap-distance-top:0pt;mso-wrap-distance-bottom:0pt;margin-top:12.15pt;mso-position-vertical-relative:text;margin-left:1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205" cy="98171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8"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color w:val="0070C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0070C0"/>
                          <w:sz w:val="25"/>
                          <w:szCs w:val="25"/>
                        </w:rPr>
                        <w:t xml:space="preserve">Антитеррористическая </w:t>
                      </w:r>
                    </w:p>
                    <w:p>
                      <w:pPr>
                        <w:pStyle w:val="Style18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0070C0"/>
                          <w:sz w:val="25"/>
                          <w:szCs w:val="25"/>
                        </w:rPr>
                        <w:t>комиссия</w:t>
                      </w:r>
                    </w:p>
                    <w:p>
                      <w:pPr>
                        <w:pStyle w:val="Style18"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color w:val="0070C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0070C0"/>
                          <w:sz w:val="25"/>
                          <w:szCs w:val="25"/>
                        </w:rPr>
                        <w:t>Ханты-Мансийского</w:t>
                      </w:r>
                    </w:p>
                    <w:p>
                      <w:pPr>
                        <w:pStyle w:val="Style18"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color w:val="0070C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0070C0"/>
                          <w:sz w:val="25"/>
                          <w:szCs w:val="25"/>
                        </w:rPr>
                        <w:t>автономного округа - Югры</w:t>
                      </w:r>
                    </w:p>
                    <w:p>
                      <w:pPr>
                        <w:pStyle w:val="Style18"/>
                        <w:ind w:right="45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color w:val="0070C0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0070C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Style18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0"/>
                          <w:szCs w:val="20"/>
                        </w:rPr>
                        <w:t>628006, ул.Мира, 5, г.Ханты-Мансийск</w:t>
                      </w:r>
                    </w:p>
                    <w:p>
                      <w:pPr>
                        <w:pStyle w:val="Style18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0"/>
                          <w:szCs w:val="20"/>
                        </w:rPr>
                        <w:t>Ханты-Мансийский автономный округ - Югра,</w:t>
                      </w:r>
                    </w:p>
                    <w:p>
                      <w:pPr>
                        <w:pStyle w:val="Style18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0"/>
                          <w:szCs w:val="20"/>
                        </w:rPr>
                        <w:t>Тюменская область</w:t>
                      </w:r>
                    </w:p>
                    <w:p>
                      <w:pPr>
                        <w:pStyle w:val="Style18"/>
                        <w:ind w:right="4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0"/>
                          <w:szCs w:val="20"/>
                        </w:rPr>
                        <w:t>Факс:                              8(3467) 392-245, 392-503</w:t>
                      </w:r>
                    </w:p>
                    <w:p>
                      <w:pPr>
                        <w:pStyle w:val="Style18"/>
                        <w:ind w:right="4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0"/>
                          <w:szCs w:val="20"/>
                        </w:rPr>
                        <w:t>Телефон:                        8(3467) 392-101, 392-349</w:t>
                      </w:r>
                    </w:p>
                    <w:p>
                      <w:pPr>
                        <w:pStyle w:val="Style18"/>
                        <w:ind w:right="4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0"/>
                          <w:szCs w:val="20"/>
                        </w:rPr>
                        <w:t>Дежурный:     8(3467) 392-403, 392-742, 397-741</w:t>
                      </w:r>
                    </w:p>
                    <w:p>
                      <w:pPr>
                        <w:pStyle w:val="Style18"/>
                        <w:ind w:right="45" w:hanging="0"/>
                        <w:rPr>
                          <w:rFonts w:ascii="Times New Roman" w:hAnsi="Times New Roman" w:cs="Times New Roman"/>
                          <w:color w:val="0070C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0"/>
                          <w:szCs w:val="20"/>
                          <w:lang w:val="en-US"/>
                        </w:rPr>
                        <w:t xml:space="preserve">E-mail:                            </w:t>
                      </w:r>
                      <w:hyperlink r:id="rId18">
                        <w:r>
                          <w:rPr>
                            <w:rStyle w:val="InternetLink"/>
                            <w:rFonts w:cs="Times New Roman" w:ascii="Times New Roman" w:hAnsi="Times New Roman"/>
                            <w:b w:val="false"/>
                            <w:bCs w:val="false"/>
                            <w:color w:val="0070C0"/>
                            <w:sz w:val="20"/>
                            <w:szCs w:val="20"/>
                            <w:lang w:val="en-US"/>
                          </w:rPr>
                          <w:t>atk@admhmao.ru</w:t>
                        </w:r>
                      </w:hyperlink>
                    </w:p>
                    <w:p>
                      <w:pPr>
                        <w:pStyle w:val="Style18"/>
                        <w:ind w:right="45" w:hanging="0"/>
                        <w:jc w:val="both"/>
                        <w:rPr>
                          <w:rFonts w:ascii="Times New Roman" w:hAnsi="Times New Roman" w:cs="Times New Roman"/>
                          <w:color w:val="0070C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Style18"/>
                        <w:ind w:right="4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lang w:val="en-US"/>
                        </w:rPr>
                        <w:t>"____"______________20___</w:t>
                      </w:r>
                      <w:r>
                        <w:rPr>
                          <w:rFonts w:cs="Times New Roman" w:ascii="Times New Roman" w:hAnsi="Times New Roman"/>
                          <w:color w:val="0070C0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color w:val="0070C0"/>
                          <w:lang w:val="en-US"/>
                        </w:rPr>
                        <w:t>.</w:t>
                      </w:r>
                    </w:p>
                    <w:p>
                      <w:pPr>
                        <w:pStyle w:val="Style18"/>
                        <w:ind w:right="45" w:hanging="0"/>
                        <w:jc w:val="center"/>
                        <w:rPr>
                          <w:rFonts w:ascii="Times New Roman" w:hAnsi="Times New Roman" w:cs="Times New Roman"/>
                          <w:color w:val="0070C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45" w:hanging="0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Исх. № 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70C0"/>
                        </w:rPr>
                      </w:pPr>
                      <w:r>
                        <w:rPr>
                          <w:b/>
                          <w:b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70C0"/>
                        </w:rPr>
                      </w:pPr>
                      <w:r>
                        <w:rPr>
                          <w:b/>
                          <w:bCs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1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1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1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1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1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1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1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разцы штампов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титеррористической комиссии</w:t>
      </w:r>
    </w:p>
    <w:p>
      <w:pPr>
        <w:pStyle w:val="NoSpacing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Ханты-Мансийского автономного округа - Югры</w:t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1430</wp:posOffset>
            </wp:positionV>
            <wp:extent cx="4914900" cy="33661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347" t="27239" r="10210" b="33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разцы печатей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титеррористической комиссии</w:t>
      </w:r>
    </w:p>
    <w:p>
      <w:pPr>
        <w:pStyle w:val="NoSpacing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Ханты-Мансийского автономного округа - Югры</w:t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32080</wp:posOffset>
            </wp:positionV>
            <wp:extent cx="4914900" cy="428053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599" t="28327" r="13944" b="22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9" w:firstLine="720"/>
      <w:jc w:val="center"/>
      <w:outlineLvl w:val="2"/>
    </w:pPr>
    <w:rPr>
      <w:b/>
      <w:bCs/>
      <w:color w:val="000000"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1">
    <w:name w:val="Основной текст1"/>
    <w:basedOn w:val="Style15"/>
    <w:qFormat/>
    <w:rPr/>
  </w:style>
  <w:style w:type="character" w:styleId="12">
    <w:name w:val="Заголовок №1 (2)_"/>
    <w:basedOn w:val="Style12"/>
    <w:qFormat/>
    <w:rPr>
      <w:sz w:val="26"/>
      <w:szCs w:val="26"/>
      <w:shd w:fill="FFFFFF" w:val="clear"/>
    </w:rPr>
  </w:style>
  <w:style w:type="character" w:styleId="Style16">
    <w:name w:val="Основной текст с отступом Знак"/>
    <w:basedOn w:val="Style12"/>
    <w:qFormat/>
    <w:rPr/>
  </w:style>
  <w:style w:type="character" w:styleId="Style17">
    <w:name w:val="Название Знак"/>
    <w:basedOn w:val="Style12"/>
    <w:qFormat/>
    <w:rPr>
      <w:sz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rFonts w:ascii="Times New Roman CYR" w:hAnsi="Times New Roman CYR" w:cs="Times New Roman CYR"/>
      <w:b/>
      <w:bCs/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 w:before="420" w:after="0"/>
      <w:jc w:val="center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240" w:after="420"/>
      <w:outlineLvl w:val="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D7450840711591ADF8F8075CDEC43A014AA5875479ED188E0E5020A06FB9E54D85964513C31AF3484A2700AD63L" TargetMode="External"/><Relationship Id="rId7" Type="http://schemas.openxmlformats.org/officeDocument/2006/relationships/hyperlink" Target="consultantplus://offline/ref=D7450840711591ADF8F8075CDEC43A014AA5875478E6148D055020A06FB9E54D85964513C31AF3484A2700AD6EL" TargetMode="External"/><Relationship Id="rId8" Type="http://schemas.openxmlformats.org/officeDocument/2006/relationships/hyperlink" Target="consultantplus://offline/ref=D7450840711591ADF8F8075CDEC43A014AA5875477E618880B5020A06FB9E54D85964513C31AF3484A2700AD6EL" TargetMode="External"/><Relationship Id="rId9" Type="http://schemas.openxmlformats.org/officeDocument/2006/relationships/image" Target="media/image1.jpeg"/><Relationship Id="rId10" Type="http://schemas.openxmlformats.org/officeDocument/2006/relationships/hyperlink" Target="mailto:atk@admhmao.ru" TargetMode="External"/><Relationship Id="rId11" Type="http://schemas.openxmlformats.org/officeDocument/2006/relationships/image" Target="media/image2.wmf"/><Relationship Id="rId12" Type="http://schemas.openxmlformats.org/officeDocument/2006/relationships/image" Target="media/image1.jpeg"/><Relationship Id="rId13" Type="http://schemas.openxmlformats.org/officeDocument/2006/relationships/hyperlink" Target="mailto:atk@admhmao.ru" TargetMode="External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hyperlink" Target="mailto:atk@admhmao.ru" TargetMode="External"/><Relationship Id="rId17" Type="http://schemas.openxmlformats.org/officeDocument/2006/relationships/image" Target="media/image2.wmf"/><Relationship Id="rId18" Type="http://schemas.openxmlformats.org/officeDocument/2006/relationships/hyperlink" Target="mailto:atk@admhmao.ru" TargetMode="External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23:00Z</dcterms:created>
  <dc:creator>user01</dc:creator>
  <dc:description/>
  <cp:keywords/>
  <dc:language>en-US</dc:language>
  <cp:lastModifiedBy>Градов Михаил Юрьевич</cp:lastModifiedBy>
  <cp:lastPrinted>2012-04-11T13:12:00Z</cp:lastPrinted>
  <dcterms:modified xsi:type="dcterms:W3CDTF">2014-03-18T12:48:00Z</dcterms:modified>
  <cp:revision>6</cp:revision>
  <dc:subject/>
  <dc:title>проект</dc:title>
</cp:coreProperties>
</file>