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УБЕРНАТОР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5 августа 2011 г. № 1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Я В ПРИЛОЖЕНИЕ 1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УБЕРНАТОРА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7 НОЯБРЯ 2010 ГОДА № 217 "ОБ АНТИТЕРРОРИСТ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МИССИИ ХАНТЫ-МАНСИЙСКОГО АВТОНОМНОГО ОКРУГА - ЮГРЫ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6 марта 2006 года № 35-ФЗ "О противодействии терроризму", </w:t>
      </w:r>
      <w:hyperlink r:id="rId3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оссийской Федерации от 15 февраля 2006 года № 116 "О мерах по противодействию терроризму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нести в </w:t>
      </w:r>
      <w:hyperlink r:id="rId4">
        <w:r>
          <w:rPr>
            <w:rStyle w:val="InternetLink"/>
            <w:rFonts w:cs="Calibri"/>
            <w:color w:val="0000FF"/>
          </w:rPr>
          <w:t>приложение 1</w:t>
        </w:r>
      </w:hyperlink>
      <w:r>
        <w:rPr>
          <w:rFonts w:cs="Calibri"/>
        </w:rPr>
        <w:t xml:space="preserve"> к постановлению Губернатора Ханты-Мансийского автономного округа - Югры от 17 ноября 2010 года № 217 "Об Антитеррористической комиссии Ханты-Мансийского автономного округа - Югры" изменение, дополнив </w:t>
      </w:r>
      <w:hyperlink r:id="rId5">
        <w:r>
          <w:rPr>
            <w:rStyle w:val="InternetLink"/>
            <w:rFonts w:cs="Calibri"/>
            <w:color w:val="0000FF"/>
          </w:rPr>
          <w:t>слова</w:t>
        </w:r>
      </w:hyperlink>
      <w:r>
        <w:rPr>
          <w:rFonts w:cs="Calibri"/>
        </w:rPr>
        <w:t xml:space="preserve"> "Руководитель Аппарата Губернатора - заместитель Губернатора Ханты-Мансийского автономного округа - Югры" словами ", заместитель председателя комисс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о. Губернат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нты-Манс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С.ПЕ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6EAA680DF733C654E478B08FFAC4A57086FAE3B5nEF" TargetMode="External"/><Relationship Id="rId3" Type="http://schemas.openxmlformats.org/officeDocument/2006/relationships/hyperlink" Target="consultantplus://offline/ref=D8B27C9FEB221AF0DB006EAA680DF733C654EF76B589FAC4A57086FAE3B5nEF" TargetMode="External"/><Relationship Id="rId4" Type="http://schemas.openxmlformats.org/officeDocument/2006/relationships/hyperlink" Target="consultantplus://offline/ref=D8B27C9FEB221AF0DB0070A77E61A03CC15EB973B58FF997FD2FDDA7B4578921BF243FEE8285BC87C4B76CBAn5F" TargetMode="External"/><Relationship Id="rId5" Type="http://schemas.openxmlformats.org/officeDocument/2006/relationships/hyperlink" Target="consultantplus://offline/ref=D8B27C9FEB221AF0DB0070A77E61A03CC15EB973B58FF997FD2FDDA7B4578921BF243FEE8285BC87C4B76FBAnE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39:00Z</dcterms:created>
  <dc:creator>Лузин Максим Владимирович</dc:creator>
  <dc:description/>
  <dc:language>en-US</dc:language>
  <cp:lastModifiedBy>Лузин Максим Владимирович</cp:lastModifiedBy>
  <dcterms:modified xsi:type="dcterms:W3CDTF">2013-10-17T05:44:00Z</dcterms:modified>
  <cp:revision>1</cp:revision>
  <dc:subject/>
  <dc:title/>
</cp:coreProperties>
</file>