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ГУБЕРНАТОР ХАНТЫ-МАНСИЙСКОГО АВТОНОМНОГО ОКРУГА - ЮГ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1 июня 2011 г. № 8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ВНЕСЕНИИ ИЗМЕН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 ПОСТАНОВЛЕНИЕ ГУБЕРНАТОРА ХАНТЫ-МАНСИЙ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АВТОНОМНОГО ОКРУГА - ЮГРЫ ОТ 17 НОЯБРЯ 2010 ГОДА N 21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"ОБ АНТИТЕРРОРИСТИЧЕСКОЙ КОМИССИИ ХАНТЫ-МАНСИЙ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АВТОНОМНОГО ОКРУГА - ЮГРЫ"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Федеральным </w:t>
      </w:r>
      <w:hyperlink r:id="rId2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от 6 марта 2006 года № 35-ФЗ "О противодействии терроризму", </w:t>
      </w:r>
      <w:hyperlink r:id="rId3">
        <w:r>
          <w:rPr>
            <w:rStyle w:val="InternetLink"/>
            <w:rFonts w:cs="Calibri"/>
            <w:color w:val="0000FF"/>
          </w:rPr>
          <w:t>Указом</w:t>
        </w:r>
      </w:hyperlink>
      <w:r>
        <w:rPr>
          <w:rFonts w:cs="Calibri"/>
        </w:rPr>
        <w:t xml:space="preserve"> Президента Российской Федерации от 15 февраля 2006 года N 116 "О мерах по противодействию терроризму", в целях исполнения поручений Президента Российской Федерации от 10 апреля 2011 года № Пр-939 и полномочного представителя Президента Российской Федерации в Уральском федеральном округе от 22 апреля 2011 года № А54-3783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Внести в </w:t>
      </w:r>
      <w:hyperlink r:id="rId4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убернатора Ханты-Мансийского автономного округа - Югры от 17 ноября 2010 года № 217 "Об Антитеррористической комиссии Ханты-Мансийского автономного округа - Югры"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1. В </w:t>
      </w:r>
      <w:hyperlink r:id="rId5">
        <w:r>
          <w:rPr>
            <w:rStyle w:val="InternetLink"/>
            <w:rFonts w:cs="Calibri"/>
            <w:color w:val="0000FF"/>
          </w:rPr>
          <w:t>преамбуле</w:t>
        </w:r>
      </w:hyperlink>
      <w:r>
        <w:rPr>
          <w:rFonts w:cs="Calibri"/>
        </w:rPr>
        <w:t xml:space="preserve"> слова "(с изменениями на 30 декабря 2008 года)", "(с изменениями на 22 апреля 2010 года)"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2. </w:t>
      </w:r>
      <w:hyperlink r:id="rId6">
        <w:r>
          <w:rPr>
            <w:rStyle w:val="InternetLink"/>
            <w:rFonts w:cs="Calibri"/>
            <w:color w:val="0000FF"/>
          </w:rPr>
          <w:t>Пункт 13</w:t>
        </w:r>
      </w:hyperlink>
      <w:r>
        <w:rPr>
          <w:rFonts w:cs="Calibri"/>
        </w:rPr>
        <w:t xml:space="preserve"> признать утратившим сил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3. </w:t>
      </w:r>
      <w:hyperlink r:id="rId7">
        <w:r>
          <w:rPr>
            <w:rStyle w:val="InternetLink"/>
            <w:rFonts w:cs="Calibri"/>
            <w:color w:val="0000FF"/>
          </w:rPr>
          <w:t>Приложение 1</w:t>
        </w:r>
      </w:hyperlink>
      <w:r>
        <w:rPr>
          <w:rFonts w:cs="Calibri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"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Губернатор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Ханты-Мансий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втономного округа - Югр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7.11.2010 № 217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СОСТА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АНТИТЕРРОРИСТИЧЕСК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ХАНТЫ-МАНСИЙСКОГО АВТОНОМНОГО ОКРУГА - ЮГР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убернатор Ханты-Мансийского автономного округа - Югры, председатель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меститель начальника Регионального Управления ФСБ России по Тюменской области - начальник Службы по Ханты-Мансийскому автономному округу, заместитель председателя комиссии (по согласованию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лавный федеральный инспектор в Ханты-Мансийском автономном округе - Югре Аппарата полномочного представителя Президента Российской Федерации в Уральском федеральном округе (по согласованию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едседатель Думы Ханты-Мансийского автономного округа - Югры (по согласованию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уководитель Аппарата Губернатора - заместитель Губернатора Ханты-Мансийского автономного округа - Югр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меститель Губернатора Ханты-Мансийского автономного округа - Югры, в ведении которого находится Департамент дорожного хозяйства и транспорта Ханты-Мансийского автономного округа - Югр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меститель Губернатора Ханты-Мансийского автономного округа - Югры, в ведении которого находится Департамент здравоохранения Ханты-Мансийского автономного округа - Югр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чальник Управления Министерства внутренних дел Российской Федерации по Ханты-Мансийскому автономному округу - Югре (по согласованию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чальник Главного управления МЧС России по Ханты-Мансийскому автономному округу - Югре (по согласованию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чальник Управления Федеральной службы Российской Федерации по контролю за оборотом наркотиков по Ханты-Мансийскому автономному округу - Югре (по согласованию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чальник 6-го отделения Центра специальной связи и информации Федеральной службы охраны Российской Федерации в Тюменской области (по согласованию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уководитель Следственного управления Следственного комитета Российской Федерации по Ханты-Мансийскому автономному округу - Югре (по согласованию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Начальник Управления Федеральной миграционной службы по Ханты-Мансийскому автономному округу - Югре (по согласованию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чальник Линейного отдела внутренних дел на станции Сургут Управления на транспорте МВД России по Уральскому федеральному округу (по согласованию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уководитель Управления Федеральной службы по надзору в сфере защиты прав потребителей и благополучия человека по Ханты-Мансийскому автономному округу - Югре (по согласованию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оенный комиссар Ханты-Мансийского автономного округа - Югры (по согласованию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чальник Ханты-Мансийской таможни Уральского таможенного управления Федеральной таможенной службы (по согласованию)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4. </w:t>
      </w:r>
      <w:hyperlink r:id="rId8">
        <w:r>
          <w:rPr>
            <w:rStyle w:val="InternetLink"/>
            <w:rFonts w:cs="Calibri"/>
            <w:color w:val="0000FF"/>
          </w:rPr>
          <w:t>Приложение 3</w:t>
        </w:r>
      </w:hyperlink>
      <w:r>
        <w:rPr>
          <w:rFonts w:cs="Calibri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"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 Губернатор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Ханты-Мансий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втономного округа - Югр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7.11.2010 № 217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СТОЯННО ДЕЙСТВУЮЩИХ РАБОЧИХ ГРУП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АНТИТЕРРОРИСТИЧЕСКОЙ КОМИССИИ ХАНТЫ-МАНСИЙ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АВТОНОМНОГО ОКРУГА - ЮГРЫ И ИХ РУКОВОД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По профилактике террористических угроз, - заместитель Губернатор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инимизации их последствий и              Ханты-Мансийского автоном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еспечению антитеррористической          округа - Югры, в веде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щищенности объектов энергетики,         которого находится Департамен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жилищно-коммунального хозяйства и         дорожного хозяйства 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транспорта                                транспорта Ханты-Мансийск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</w:t>
      </w:r>
      <w:r>
        <w:rPr>
          <w:rFonts w:cs="Courier New" w:ascii="Courier New" w:hAnsi="Courier New"/>
          <w:sz w:val="20"/>
          <w:szCs w:val="20"/>
        </w:rPr>
        <w:t>автономного округа - Юг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По профилактике террористических угроз, - заместитель Губернатор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инимизации их последствий и              Ханты-Мансийского автоном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еспечению антитеррористической          округа - Югры, в ведении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щищенности объектов массового           которого находится Департамен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ебывания людей (образования,            здравоохран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дравоохранения, спорта, социальной       Ханты-Мансийского автоном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феры, культуры и искусства)              округа - Юг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По информационному сопровождению        - директор Департамен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антитеррористической деятельности и       общественных связей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нформационному противодействию           Ханты-Мансийского автоном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аспространения идеологии терроризма      округа - Юг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. По профилактике террористических угроз, - директор Департамента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инимизации их последствий и              гражданской защиты населения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еспечению антитеррористической          Ханты-Мансийского автоном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щищенности биологически-, химически-    округа - Югры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 радиационно опасных объектов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По профилактике террористических угроз, - директор Департамента п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минимизации их последствий и              недропользованию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беспечению антитеррористической          Ханты-Мансийского автономного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щищенности объектов топливно-           округа - Югры".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энергетического комплекс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Директору Департамента по недропользованию Ханты-Мансийского автономного округа - Югр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организовать деятельность рабочей группы в соответствии с </w:t>
      </w:r>
      <w:hyperlink r:id="rId9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 xml:space="preserve"> о постоянно действующих рабочих группах Антитеррористической комиссии Ханты-Мансийского автономного округа - Югры, утвержденным постановлением Губернатора Ханты-Мансийского автономного округа - Югры от 17 ноября 2010 года № 217 "Об Антитеррористической комиссии Ханты-Мансийского автономного округа - Югры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рок до 1 июля 2011 года утвердить состав рабочей группы и план ее работы на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о взаимодействии с организациями - недропользователями принять меры, обеспечивающие контроль эксплуатации и антитеррористической защищенности объектов топливно-энергетического комплек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убернатор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Ханты-Мансийск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автономного округа - Югр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.В.КОМ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66ED1264892F35B0429033DC135159BF4366ED8A66530B1FF748CE2El1aEF" TargetMode="External"/><Relationship Id="rId3" Type="http://schemas.openxmlformats.org/officeDocument/2006/relationships/hyperlink" Target="consultantplus://offline/ref=3466ED1264892F35B0429033DC135159BF436DE38F60530B1FF748CE2El1aEF" TargetMode="External"/><Relationship Id="rId4" Type="http://schemas.openxmlformats.org/officeDocument/2006/relationships/hyperlink" Target="consultantplus://offline/ref=3466ED1264892F35B0428E3ECA7F0656B8493BE68F66505F44A81393791714F8l7a1F" TargetMode="External"/><Relationship Id="rId5" Type="http://schemas.openxmlformats.org/officeDocument/2006/relationships/hyperlink" Target="consultantplus://offline/ref=3466ED1264892F35B0428E3ECA7F0656B8493BE68F66505F44A81393791714F87122558E93AB76E86A4D80lEaBF" TargetMode="External"/><Relationship Id="rId6" Type="http://schemas.openxmlformats.org/officeDocument/2006/relationships/hyperlink" Target="consultantplus://offline/ref=3466ED1264892F35B0428E3ECA7F0656B8493BE68F66505F44A81393791714F87122558E93AB76E86A4D82lEaBF" TargetMode="External"/><Relationship Id="rId7" Type="http://schemas.openxmlformats.org/officeDocument/2006/relationships/hyperlink" Target="consultantplus://offline/ref=3466ED1264892F35B0428E3ECA7F0656B8493BE68F66505F44A81393791714F87122558E93AB76E86A4D82lEa7F" TargetMode="External"/><Relationship Id="rId8" Type="http://schemas.openxmlformats.org/officeDocument/2006/relationships/hyperlink" Target="consultantplus://offline/ref=3466ED1264892F35B0428E3ECA7F0656B8493BE68F66505F44A81393791714F87122558E93AB76E86A4D87lEa6F" TargetMode="External"/><Relationship Id="rId9" Type="http://schemas.openxmlformats.org/officeDocument/2006/relationships/hyperlink" Target="consultantplus://offline/ref=3466ED1264892F35B0428E3ECA7F0656B8493BE68F66505F44A81393791714F87122558E93AB76E86A4D88lEa9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26:00Z</dcterms:created>
  <dc:creator>Лузин Максим Владимирович</dc:creator>
  <dc:description/>
  <dc:language>en-US</dc:language>
  <cp:lastModifiedBy>Лузин Максим Владимирович</cp:lastModifiedBy>
  <dcterms:modified xsi:type="dcterms:W3CDTF">2013-10-17T05:29:00Z</dcterms:modified>
  <cp:revision>1</cp:revision>
  <dc:subject/>
  <dc:title/>
</cp:coreProperties>
</file>