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УБЕРНАТОР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3 апреля 2011 г. N 5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 В ПОСТАНОВЛЕНИЕ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7 НОЯБРЯ 2010 ГОДА N 2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ОБ АНТИТЕРРОРИСТИЧЕСК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ХАНТЫ-МАНСИЙСКОГО АВТОНОМНОГО ОКРУГА - ЮГР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вязи с организационно-кадровыми изменениями в территориальных органах федеральных органов исполнительной власти и органах государственной власти Ханты-Мансийского автономного округа - Югры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сти в </w:t>
      </w:r>
      <w:hyperlink r:id="rId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Ханты-Мансийского автономного округа - Югры от 17 ноября 2010 года N 217 "Об Антитеррористической комиссии Ханты-Мансийского автономного округа - Югры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</w:t>
      </w:r>
      <w:hyperlink r:id="rId3">
        <w:r>
          <w:rPr>
            <w:rStyle w:val="InternetLink"/>
            <w:rFonts w:cs="Calibri"/>
            <w:color w:val="0000FF"/>
          </w:rPr>
          <w:t>Приложение 1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 ноября 2010 года N 21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НТИТЕРРОРИСТИЧЕСК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марова                - Губернатор   Ханты-Мансийского   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талья Владимировна      округа - Югры, председатель комисс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вейборода             - заместитель      начальника     Регио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ргей Геннадьевич        Управления ФСБ России по Тюменской области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чальник    Службы    по   Ханты-Мансий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ому округу, заместитель  председате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омиссии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узьменко               - Главный   федеральный   инспектор  в   Ханты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митрий Борисович         Мансийском автономном округе - Югре  Аппара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лномочного     представителя     Презид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Уральском  федеральн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ге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хряков                - Председатель      Думы     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орис Сергеевич           автономного округа - Югры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рмошин                 - руководитель    Аппарата     Губернатора  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италий Александрович     заместитель   Губернатора  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ого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ипас                  - заместитель   Губернатора  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лентин Анатольевич      автономного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тин                   - заместитель   Губернатора  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лексей Андреевич         автономного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амохвалов              - и.о. начальника Управления внутренних дел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ндрей Леонидович         Ханты-Мансийскому автономному  округу -  Юг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иртока                 - начальник Главного управления МЧС  России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лександр Александрович   Ханты-Мансийскому автономному округу  -  Югр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исящев                 - начальник   Управления   Федеральной   служб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митрий Витальевич        Российской Федерации по контролю за  оборот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ркотиков по  Ханты-Мансийскому  автономн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гу - Югре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орбунов                - начальник 6-го  отделения  Центра специ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ндрей Витальевич         связи и информации Федеральной службы  охра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Тюменской области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ынгаевский             - и.о.  руководителя  Следственного  управ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ркадий Филиппович        Следственного комитета  Российской 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о   Ханты-Мансийскому  автономному  округу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Югре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фонин                  - начальник Управления Федеральной миграцио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ихаил Михайлович         службы   по   Ханты-Мансийскому   автономн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кругу - Югре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воздецкий              - начальник Линейного отдела внутренних дел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иколай Васильевич        станции Сургут Управления на  транспорте  МВ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оссии по Уральскому федеральному округу  (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ловьева               - руководитель Управления Федеральной службы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айя Геннадьевна          надзору в сфере защиты  прав  потребителей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благополучия человека  по   Ханты-Мансий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автономному округу - Югре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уров                   - Военный      комиссар      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Юрий Михайлович           автономного округа - Югры (по согласованию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тов                   - начальник Ханты-Мансийской таможни Ураль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митрий Анатольевич       таможенного управления Федеральной тамож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лужбы (по согласованию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hyperlink r:id="rId4">
        <w:r>
          <w:rPr>
            <w:rStyle w:val="InternetLink"/>
            <w:rFonts w:cs="Calibri"/>
            <w:color w:val="0000FF"/>
          </w:rPr>
          <w:t>Приложение 3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 ноября 2010 года N 21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ОЯННО ДЕЙСТВУЮЩИХ РАБОЧИХ ГРУ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НТИТЕРРОРИСТИЧЕСКОЙ КОМИССИИ 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ВТОНОМНОГО ОКРУГА - ЮГРЫ И ИХ РУКОВ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По профилактике террористических угроз,     В.А. Грипас - замести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инимизации их последствий и обеспечению    Губернатора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нтитеррористической защищенности объектов  автономного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нергетики,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озяйства и транспор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По профилактике террористических угроз,     А.А. Путин - заместит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инимизации их последствий и обеспечению    Губернатора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нтитеррористической защищенности объектов  автономного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ссового пребывания людей (образова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дравоохранения, спорта, социальной сфер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льтуры и искусств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По информационному сопровождению            Р.А. Бабицын - директо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нтитеррористической деятельности и         Департамента обще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нформационному противодействию             связей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пространения идеологии терроризма        автономного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По профилактике террористических угроз,     С.В. Третьяков - директо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инимизации их последствий и обеспечению    Департамента гражда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нтитеррористической защищенности           защиты населения Ханты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иологически-, химически- и                 Мансийского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диационноопасных объектов                 округа - Югры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.В.КОМАР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D02E2383EA54E6C9CBA11BC2FF735511FF8EB676D109163BD3939CC8F3A1D3m816E" TargetMode="External"/><Relationship Id="rId3" Type="http://schemas.openxmlformats.org/officeDocument/2006/relationships/hyperlink" Target="consultantplus://offline/ref=64D02E2383EA54E6C9CBA11BC2FF735511FF8EB676D109163BD3939CC8F3A1D3864BE886BECF7E60818902mE1EE" TargetMode="External"/><Relationship Id="rId4" Type="http://schemas.openxmlformats.org/officeDocument/2006/relationships/hyperlink" Target="consultantplus://offline/ref=64D02E2383EA54E6C9CBA11BC2FF735511FF8EB676D109163BD3939CC8F3A1D3864BE886BECF7E60818907mE1F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57:00Z</dcterms:created>
  <dc:creator>Лузин Максим Владимирович</dc:creator>
  <dc:description/>
  <dc:language>en-US</dc:language>
  <cp:lastModifiedBy>Лузин Максим Владимирович</cp:lastModifiedBy>
  <dcterms:modified xsi:type="dcterms:W3CDTF">2013-10-17T04:57:00Z</dcterms:modified>
  <cp:revision>2</cp:revision>
  <dc:subject/>
  <dc:title/>
</cp:coreProperties>
</file>