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АНТЫ-МАНСИЙСКИЙ АВТОНОМНЫЙ ОКРУГ – ЮГ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июня 2013года                                                                                № 379-р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нты-Мансий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52" w:hanging="0"/>
        <w:outlineLvl w:val="4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Об организации дежурства и обеспечения комплексной безопасности в период проведения мероприятий, посвященных Дню России в </w:t>
      </w:r>
      <w:r>
        <w:rPr>
          <w:rFonts w:cs="Times New Roman" w:ascii="Times New Roman" w:hAnsi="Times New Roman"/>
          <w:bCs/>
          <w:iCs/>
          <w:sz w:val="28"/>
          <w:szCs w:val="28"/>
        </w:rPr>
        <w:t>Ханты-Мансийском автономном округе – Юг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ом Ханты-Мансийского автономного округа – Югры от 19 ноября 2001 года № 75-оз </w:t>
        <w:br/>
        <w:t>«О Губернаторе Ханты-Мансийского автономного округа – Югры», в целях обеспечения координации и взаимодействия деятельности исполнительных органов государственной власти Ханты-Мансийского автономного округа - Югры с федеральными органами исполнительной власти и их территориальными органами, органами местного самоуправления муниципальных образований Ханты-Мансийского автономного округа – Югры, а также оперативного решения вопросов по обеспечению комплексной безопасности в период проведения мероприятий, посвященных Дню России (далее – мероприятия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рганизовать согласно прилагаемому графику дежурство </w:t>
        <w:br/>
        <w:t xml:space="preserve">(в круглосуточном режиме, по телефонной связи) должностных лиц, на которых возложить обязанности по принятию решений, требующих первоочередного выполнения, и информированию Губернатора Ханты-Мансийского автономного округа – Югры и аппарата полномочного представителя Президента Российской Федерации в Уральском федеральном округе об изменении обстанов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комендовать главам администраций муниципальных образований Ханты-Мансийского автономного округа – Югр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Утвердить графики дежурств и организовать на период </w:t>
        <w:br/>
        <w:t>с 11 по 13 июня 2013 года круглосуточное дежурство ответственных сотрудников органов местного самоуправления муниципальных образований, руководителей коммунальных служ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решение в срок до 7 июня 2013 года направить в Аппарат Губернатора Ханты-Мансийского автономного округа – Юг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беспечить реализацию на территории муниципальных образований плановых мероприятий по соблюдению требований безопасности на объектах жизнеобеспечения, энергоснабжения, транспортной инфраструктуры и в местах проведения массовых мероприятий, обратить внимание на проверку готовности сил и средств, привлекаемых к мероприятиям по минимизации и ликвидации возможных последствий террористических актов и иных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рганизовать проведение дополнительных инструктажей с руководителями крупных торговых и развлекательных центров, иных мест с массовым скоплением граждан об усилении мер безопасности, повышении бдительности персонала, а также информировании в часы работы через трансляционную сеть посетителей об их действиях при обнаружении подозрительных предметов, возникновении чрезвычайной ситуации, о местах расположения эвакуационных вы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Организовать проведение профилактических бесед с представителями религиозных конфессий, национальных землячеств о недопустимости разжигания межнациональных и религиозных конфликтов, совершения правонаруш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Организовать работу с руководителями пассажирских автотранспортных предприятий по увеличению количества общественного транспорта и продолжительности времени его работы для обеспечения бесперебойной перевозки пассажиров в период проведения массов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редложить руководителям хозяйствующих субъектов во взаимодействии с заинтересованными территориальными органами федеральных органов исполнительной власти организовать проверку соблюдения административно-режимных мер в местах хранения оружия и боеприпасов, взрывчатых и отравляющих веществ, химически опасных реагентов, пиротехнических изделий, организации охраны потенциально опасных объектов, использующих в производственном цикле радиационные, взрывоопасные материалы, сильнодействующие отравляющие и ядовитые ве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Организовать контроль за устранением выявленных нарушений требований пожарной безопасности на объектах, задействованных в проведении мероприятий. Во взаимодействии с заинтересованными ведомствами (службами, организациями) определить места проведения фейерверков (салю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вести, в том числе с использованием средств массовой информации, разъяснительную работу с населением по предупреждению пожаров в жилом секторе и повышению бдительности в период проведения мероприят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Предусмотреть возможность введения ограничительных мер на посещение лесов населением и разжигание костров в лесных массивах, на дачных (садово-огороднических) участках вне специально оборудованных мест, а также на торговлю спиртными напитками в местах проведения мероприятий и массового отдыха гражда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Обеспечить незамедлительное информирование об изменении обстановки должностных лиц, указанных в пункте 1 настоящего распоряж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нты-Мансий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номного округа – Югры                                                        Н.В.Комар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41:00Z</dcterms:created>
  <dc:creator>Лузин Максим Владимирович</dc:creator>
  <dc:description/>
  <dc:language>en-US</dc:language>
  <cp:lastModifiedBy>Лузин Максим Владимирович</cp:lastModifiedBy>
  <dcterms:modified xsi:type="dcterms:W3CDTF">2013-10-17T08:42:00Z</dcterms:modified>
  <cp:revision>1</cp:revision>
  <dc:subject/>
  <dc:title/>
</cp:coreProperties>
</file>