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налитическ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записка к оперативному отчёту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о ходе исполнения бюджета города Нефтеюганс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за </w:t>
      </w:r>
      <w:r>
        <w:rPr>
          <w:rFonts w:cs="Times New Roman" w:ascii="Times New Roman" w:hAnsi="Times New Roman"/>
          <w:b/>
          <w:sz w:val="28"/>
          <w:szCs w:val="28"/>
        </w:rPr>
        <w:t>9 месяце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</w:rPr>
        <w:t xml:space="preserve">20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год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 w:val="fals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ый отчёт о ходе исполнения бюджета города Нефтеюганска за 9 месяцев 2020 года (далее - оперативный отчёт) подготовлен в соответствии с пунктом 18 Плана работы Счётной палаты на 2020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й отчёт подготовлен на основани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Думы города Нефтеюганска от 24.12.2019 № 700-VI «О бюджете города Нефтеюганска на 2020 год и плановый период 2021 и 2022 годов», с учётом внесенных изменений (далее по тексту – Решение о бюджете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города Нефтеюганска от 22.10.2020                    № 1810-п «Об утверждении отчёта об исполнении бюджета города Нефтеюганска за 9 месяцев 2020 года»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а об изменении бюджетных ассигнований в бюджете города Нефтеюганск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а об изменении лимитов бюджетных обязательств в бюджете города Нефтеюганск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дной бюджетной росписи на 2020 год, с учётом внесённых изменений за 9 месяцев 2020 год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к об изменении показателей сводной бюджетной росписи на 2020 год и плановый период 2021 и 2022 год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к об изменении лимитов бюджетных обязательств на 2020 год и плановый период 2021 и 2022 год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к об изменении кассового плана по расходам на 2020 год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й Департамента финансов Ханты-Мансийского автономного округа - Югры о предоставлении субсидии, субвенции, иного межбюджетного трансферта, имеющего целевое назначение на 2020 год и плановый период 2021 и 2022 год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ёта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(ф. 0503324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ого плана исполнения бюджета города Нефтеюганска по муниципальным программам по состоянию на 01 октября 2020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м о бюджете на 2020 год первоначально утверждены бюджетные назначения по доходам в сумме 9 680 187 974 рубля, расходам 9 966 754 370 рублей, дефициту бюджета 286 566 396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исполнения бюджета произведено уточнение плана по доходам в сторону увеличения на сумму 259 001 722 рубля 93 копейки, по расходам в сторону увеличения на 1 412 354 717 рублей 93 копейки, дефициту и источникам финансирования дефицита бюджета увеличение на 1 153 352 995 рублей, в результате уточнённый план, в соответствии с Решением о бюджете, по доходам составил 9 939 189 696 рублей 93 копейки, по расходам 11 379 109 087 рублей 93 копейки, по дефициту 1 439 919 391 руб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ём доходов, поступивших за 9 месяцев текущего года, составил </w:t>
      </w:r>
      <w:r>
        <w:rPr>
          <w:rFonts w:cs="Times New Roman" w:ascii="Times New Roman" w:hAnsi="Times New Roman"/>
          <w:bCs/>
          <w:sz w:val="28"/>
          <w:szCs w:val="28"/>
        </w:rPr>
        <w:t xml:space="preserve">5 723 668 330 рублей 05 копеек </w:t>
      </w:r>
      <w:r>
        <w:rPr>
          <w:rFonts w:cs="Times New Roman" w:ascii="Times New Roman" w:hAnsi="Times New Roman"/>
          <w:sz w:val="28"/>
          <w:szCs w:val="28"/>
        </w:rPr>
        <w:t xml:space="preserve">(таблица 1 «Исполнение по доходной части бюджета за 9 месяцев 2020 года» оперативного отчёта), что составляет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56,04 </w:t>
      </w:r>
      <w:r>
        <w:rPr>
          <w:rFonts w:cs="Times New Roman" w:ascii="Times New Roman" w:hAnsi="Times New Roman"/>
          <w:sz w:val="28"/>
          <w:szCs w:val="28"/>
        </w:rPr>
        <w:t xml:space="preserve">% от годовых уточнённых плановых назначени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9 месяцев текущего года в бюджет города поступили из федерального бюджета и бюджета автономного округа финансовые средства в сумме                     </w:t>
      </w:r>
      <w:r>
        <w:rPr>
          <w:rFonts w:cs="Times New Roman" w:ascii="Times New Roman" w:hAnsi="Times New Roman"/>
          <w:bCs/>
          <w:sz w:val="28"/>
          <w:szCs w:val="28"/>
        </w:rPr>
        <w:t>3 614 310 365 рублей 98 копеек</w:t>
      </w:r>
      <w:r>
        <w:rPr>
          <w:rFonts w:cs="Times New Roman" w:ascii="Times New Roman" w:hAnsi="Times New Roman"/>
          <w:sz w:val="28"/>
          <w:szCs w:val="28"/>
        </w:rPr>
        <w:t xml:space="preserve"> или 49,27 % от уточнённого плана, в том числе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и</w:t>
        <w:tab/>
        <w:tab/>
        <w:tab/>
        <w:tab/>
        <w:tab/>
      </w:r>
      <w:r>
        <w:rPr>
          <w:rFonts w:cs="Times New Roman" w:ascii="Times New Roman" w:hAnsi="Times New Roman"/>
          <w:iCs/>
          <w:sz w:val="28"/>
          <w:szCs w:val="28"/>
        </w:rPr>
        <w:t>912 980 098 рублей 70 копее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</w:t>
        <w:tab/>
        <w:tab/>
        <w:tab/>
        <w:tab/>
        <w:t xml:space="preserve">             261 304 277 рублей 94 копей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</w:t>
        <w:tab/>
        <w:tab/>
        <w:tab/>
        <w:tab/>
        <w:tab/>
        <w:t>2 325 928 584 рубля 34 копей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</w:t>
        <w:tab/>
        <w:t xml:space="preserve">  114 097 405 рублей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бюджетов городских округов от возврата бюджетными учреждениями остатков субсидий прошлых лет составили 160 560 рублей 56 копе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дён возврат остатков субсидий, субвенций и иных межбюджетных трансфертов прошлых лет, имеющих целевое назначение, в бюджет автономного округа в сумме 131 238 135 рублей 63 копейки (таблица 5 «Информация об использовании субвенций, субсидий и межбюджетных трансфертов за 9 месяцев 2020 года» оперативного отчёт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ое исполнение по собственным доходам составило                          2 240 435 539 рублей 14 копеек или 74,48 % от годового назначения, в том числе: налоговые доходы 1 895 853 350 </w:t>
      </w:r>
      <w:r>
        <w:rPr>
          <w:rFonts w:cs="Times New Roman" w:ascii="Times New Roman" w:hAnsi="Times New Roman"/>
          <w:bCs/>
          <w:sz w:val="28"/>
          <w:szCs w:val="28"/>
        </w:rPr>
        <w:t xml:space="preserve">рублей 23 </w:t>
      </w:r>
      <w:r>
        <w:rPr>
          <w:rFonts w:cs="Times New Roman" w:ascii="Times New Roman" w:hAnsi="Times New Roman"/>
          <w:sz w:val="28"/>
          <w:szCs w:val="28"/>
        </w:rPr>
        <w:t xml:space="preserve">копейки (73,22 %), неналоговые доходы 344 582 188 рублей 91 </w:t>
      </w:r>
      <w:r>
        <w:rPr>
          <w:rFonts w:cs="Times New Roman" w:ascii="Times New Roman" w:hAnsi="Times New Roman"/>
          <w:bCs/>
          <w:sz w:val="28"/>
          <w:szCs w:val="28"/>
        </w:rPr>
        <w:t>копейка (82,28 %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ий объём расходов бюджета города составил 5 453 966 723 рубля 59 копеек или 46,80 % к показателям сводной бюджетной росписи и 54,72 % к первоначальным показателям (таблица 2 «Исполнение по расходной части бюджета за 9 месяцев 2020 года» оперативного отчёт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исполнения расходной части по главным распорядителям бюджетных средств характеризуется данными, отражёнными в таблице № 1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расходной части бюджета п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ям бюджетных средств</w:t>
      </w:r>
    </w:p>
    <w:p>
      <w:pPr>
        <w:pStyle w:val="Normal"/>
        <w:spacing w:lineRule="auto" w:line="240" w:before="0" w:after="0"/>
        <w:ind w:left="77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Normal"/>
        <w:spacing w:lineRule="auto" w:line="240" w:before="0" w:after="0"/>
        <w:ind w:left="7799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103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4"/>
        <w:gridCol w:w="1134"/>
        <w:gridCol w:w="1276"/>
        <w:gridCol w:w="1134"/>
        <w:gridCol w:w="1134"/>
        <w:gridCol w:w="1287"/>
        <w:gridCol w:w="1257"/>
        <w:gridCol w:w="1141"/>
        <w:gridCol w:w="425"/>
        <w:gridCol w:w="546"/>
      </w:tblGrid>
      <w:tr>
        <w:trPr>
          <w:trHeight w:val="376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ервоначальный план на 2020 год, в рубля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водная бюджетная роспись на 2020 год, в рубл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клонение росписи и пер</w:t>
              <w:softHyphen/>
              <w:t>воначального плана (гр.3- гр.2), в рубл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ссовый план              9 месяцев, в рублях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сполнение, в рублях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клонение, в рублях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% исполнения</w:t>
            </w:r>
          </w:p>
        </w:tc>
      </w:tr>
      <w:tr>
        <w:trPr>
          <w:trHeight w:val="1350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жду исполне</w:t>
              <w:softHyphen/>
              <w:t xml:space="preserve">нием и сводной росписью (гр.6-гр.3)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жду ис</w:t>
              <w:softHyphen/>
              <w:t>полнением и кассовым пла</w:t>
              <w:softHyphen/>
              <w:t xml:space="preserve">ном (гр.6-гр.5)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с-сово-го пла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вод-ной бюдже-тной рос</w:t>
              <w:softHyphen/>
              <w:t>писи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ума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 976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 136 6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0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 476 644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 331 423,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16 805 264,8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2 145 220,8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,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1,09</w:t>
            </w:r>
          </w:p>
        </w:tc>
      </w:tr>
      <w:tr>
        <w:trPr>
          <w:trHeight w:val="450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3 18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3 537 25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 347 85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1 942 991,7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4 889 280,9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178 647 975,7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37 053 710,7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,5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6,52</w:t>
            </w:r>
          </w:p>
        </w:tc>
      </w:tr>
      <w:tr>
        <w:trPr>
          <w:trHeight w:val="675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епартамент финансов администрации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4 38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8 264 2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 877 4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1 413 11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 152 259,8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50 111 986,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23 260 850,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,4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,00</w:t>
            </w:r>
          </w:p>
        </w:tc>
      </w:tr>
      <w:tr>
        <w:trPr>
          <w:trHeight w:val="1125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bookmarkStart w:id="0" w:name="RANGE!A7"/>
            <w:r>
              <w:rPr>
                <w:rFonts w:cs="Times New Roman" w:ascii="Times New Roman" w:hAnsi="Times New Roman"/>
                <w:sz w:val="14"/>
                <w:szCs w:val="14"/>
              </w:rPr>
              <w:t>Департамент муниципального имущества администрации города Нефтеюганска</w:t>
            </w:r>
            <w:bookmarkEnd w:id="0"/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470 04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 775 028 1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4 988 0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0 626 785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6 568 203,5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1 538 459 938,4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274 058 581,4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,3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,33</w:t>
            </w:r>
          </w:p>
        </w:tc>
      </w:tr>
      <w:tr>
        <w:trPr>
          <w:trHeight w:val="1125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епартамент образования и молодёжной политики администрации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 432 679 8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 443 473 73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 793 859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170 488 549,8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734 201 365,6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1 709 272 366,1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436 287 184,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6,2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,53</w:t>
            </w:r>
          </w:p>
        </w:tc>
      </w:tr>
      <w:tr>
        <w:trPr>
          <w:trHeight w:val="900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митет культуры и туризма администрации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8 703 8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63 066 645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 362 770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1 301 825,2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8 318 000,9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234 748 644,2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72 983 824,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,4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,60</w:t>
            </w:r>
          </w:p>
        </w:tc>
      </w:tr>
      <w:tr>
        <w:trPr>
          <w:trHeight w:val="900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митет физической культуры и спорта администрации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2 193 18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6 682 6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 489 4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1 311 914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1 629 710,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185 052 932,8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59 682 203,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7,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,50</w:t>
            </w:r>
          </w:p>
        </w:tc>
      </w:tr>
      <w:tr>
        <w:trPr>
          <w:trHeight w:val="699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епартамент градостроительства и земельных отношений администрации города Нефтеюга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32 118 3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 558 307 1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26 188 8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0 452 898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9 717 795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1 348 589 372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300 735 103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,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,46</w:t>
            </w:r>
          </w:p>
        </w:tc>
      </w:tr>
      <w:tr>
        <w:trPr>
          <w:trHeight w:val="112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епартамент жилищно-коммунального хозяйства администрации города Нефтеюганс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 345 466 589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 916 742 768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1 276 179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 288 824 651,02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9 158 684,4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937 584 083,77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309 665 966,6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,9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,08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 966 754 37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 653 239 287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 686 484 917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 969 839 368,79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 453 966 723,59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6 199 272 564,34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1 515 872 645,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8,2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,80</w:t>
            </w:r>
          </w:p>
        </w:tc>
      </w:tr>
    </w:tbl>
    <w:p>
      <w:pPr>
        <w:pStyle w:val="Normal"/>
        <w:spacing w:lineRule="auto" w:line="240" w:before="0" w:after="0"/>
        <w:ind w:left="7799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ьший процент исполнения образовался по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Департаменту градостроительства и земельных отношений администрации города Нефтеюганска (41,08% от кассового плана и 13,46 % от годовых назначений)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исполнение по расходам за 9 месяцев 2020 года по выполнению проектно-изыскательских работ на объектах образования, спорта и жилищно-коммунального хозяйства, в связи с проводимой экспертизой проектной документации, оплата после получения заключения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>2. Департаменту муниципального имущества администрации города Нефтеюганска (46,33 % от кассового плана и 13,33 % от годовых назначений). Низкое исполнение по выплатам за изымаемые земельные участки и расположенные на них объекты недвижимости имущества, в связи с доведением средств из бюджета автономного округа в конце сентября. Заключено 52 соглашения о выплате выкупной стоимости, перечисление средств собственникам жилья осуществлено в октябре 2020 года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3. Департаменту финансов администрации города Нефтеюганска (67,43 % от кассового плана и 49,00% от годовых назначений). Неисполнение по расходам на обеспечение деятельности департамента финансов администрации города Нефтеюганска, в связи с экономией, а также не использованы средства на компенсацию стоимости путёвок на санаторно-курортное лечение и расходов на оплату стоимости проезда и провоза багажа к месту использования отпуска и обратно по причине неблагоприятной эпидемиологической обстановки.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. Департаменту жилищно-коммунального хозяйства администрации города Нефтеюганска (75,97 % от кассового плана и 51,08 % от годовых назначений)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исполнение по бюджетным ассигнованиям за 9 месяцев 2020 года по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устройству ограждения в МБОУ «Средняя общеобразовательная школа             № 13», заключен муниципальный контракт со сроком исполнения до 20.08.2020 года, ведётся претензионная работа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- содержанию земель общего пользования, оплата произведена за фактический объём выполненных работ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- предоставление субсидии при переселении граждан из непригодного для проживания жилищного фонда, по причине того, что субсидия носит заявительный характер, граждане находятся в поиске жилья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- реализации мероприятий по оборудованию жилых помещений и мест общего пользования для инвалидов, проживающих в многоквартирных домах, подготовлены документы на проведение аукциона на проектно-изыскательские работы на установку пандуса;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- проектно-изыскательским работам на обследование ливневой канализации в г. Нефтеюганске, в связи с расторжением муниципального контракта по причине невыполнения условий подрядчиком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ектно-изыскательским работам по рекультивации свалки твёрдых бытовых отходов на 8 км автодороги Нефтеюганск – Сургут ведётся претензионная работа, в связи с нарушением подрядчиком договорных обязательств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- расходам на устройство тротуаров, работы выполнены в полном объёме, документация проходит экспертизу, срок действия контракта до 30.11.2020 года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сполнения бюджетных средств, выделенных на реализацию программных мероприятий, по главным распорядителям бюджетных средств, отражён в таблице № 2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ных средств, выделенных на реализацию программных мероприятий, по главным распорядителям бюджетных средств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аблица № 2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92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14"/>
        <w:gridCol w:w="1364"/>
        <w:gridCol w:w="1271"/>
        <w:gridCol w:w="1275"/>
        <w:gridCol w:w="1276"/>
        <w:gridCol w:w="1418"/>
        <w:gridCol w:w="708"/>
      </w:tblGrid>
      <w:tr>
        <w:trPr>
          <w:trHeight w:val="1920" w:hRule="atLeast"/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оначальный план на 2020 год, в рублях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дная бюд</w:t>
              <w:softHyphen/>
              <w:t xml:space="preserve">жетная роспись на 2020 год, в рублях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е между рос</w:t>
              <w:softHyphen/>
              <w:t>писью и пер</w:t>
              <w:softHyphen/>
              <w:t>вонач. планом (гр.3-гр.2), в рубл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, в рубл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клонение (гр.5-гр.3), в рублях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ис</w:t>
              <w:softHyphen/>
              <w:t>пол.  росписи</w:t>
            </w:r>
          </w:p>
        </w:tc>
      </w:tr>
      <w:tr>
        <w:trPr>
          <w:trHeight w:val="300" w:hRule="atLeast"/>
          <w:cantSplit w:val="true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орода Нефтеюганск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8 447 2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 867 72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420 5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 543 285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74 324 441,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94</w:t>
            </w:r>
          </w:p>
        </w:tc>
      </w:tr>
      <w:tr>
        <w:trPr>
          <w:trHeight w:val="407" w:hRule="atLeast"/>
          <w:cantSplit w:val="true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финансов администрации города Нефтеюганск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 386 8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 483 63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96 8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 152 25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7 331 374,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79</w:t>
            </w:r>
          </w:p>
        </w:tc>
      </w:tr>
      <w:tr>
        <w:trPr>
          <w:trHeight w:val="60" w:hRule="atLeast"/>
          <w:cantSplit w:val="true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муниципального имущества администрации города Нефтеюганск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70 040 1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774 885 6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 845 5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 425 671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 538 459 938,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32</w:t>
            </w:r>
          </w:p>
        </w:tc>
      </w:tr>
      <w:tr>
        <w:trPr>
          <w:trHeight w:val="148" w:hRule="atLeast"/>
          <w:cantSplit w:val="true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образования и молодёжной политики администрации города Нефтеюганск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32 679 872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421 876 976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10 802 895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12 604 610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 709 272 366,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35</w:t>
            </w:r>
          </w:p>
        </w:tc>
      </w:tr>
      <w:tr>
        <w:trPr>
          <w:trHeight w:val="441" w:hRule="atLeast"/>
          <w:cantSplit w:val="true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культуры и туризма администрации города Нефтеюганск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8 703 875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3 066 645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 362 770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8 318 000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34 748 644,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60</w:t>
            </w:r>
          </w:p>
        </w:tc>
      </w:tr>
      <w:tr>
        <w:trPr>
          <w:trHeight w:val="373" w:hRule="atLeast"/>
          <w:cantSplit w:val="true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физической культуры и спорта администрации города Нефтеюганск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2 193 186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6 682 64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89 4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 629 710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85 052 932,8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50</w:t>
            </w:r>
          </w:p>
        </w:tc>
      </w:tr>
      <w:tr>
        <w:trPr>
          <w:trHeight w:val="415" w:hRule="atLeast"/>
          <w:cantSplit w:val="true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градостроительства и земельных отношений администрации города Нефтеюганск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2 118 348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557 455 59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5 337 24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 095 638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 348 359 955,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43</w:t>
            </w:r>
          </w:p>
        </w:tc>
      </w:tr>
      <w:tr>
        <w:trPr>
          <w:trHeight w:val="579" w:hRule="atLeast"/>
          <w:cantSplit w:val="true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жилищно-коммунального хозяйства администрации города Нефтеюганск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45 466 589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843 767 828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8 301 239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1 280 857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912 486 970,8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51</w:t>
            </w:r>
          </w:p>
        </w:tc>
      </w:tr>
      <w:tr>
        <w:trPr>
          <w:trHeight w:val="300" w:hRule="atLeast"/>
          <w:cantSplit w:val="true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 889 035 97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 455 086 658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566 050 688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 325 050 034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6 130 036 624,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6,49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е низкое исполнение бюджетных средств, выделенных на реализацию программных мероприятий, образовалось по главным распорядителям бюджетных средств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партаменту муниципального имущества администрации города Нефтеюганска (13,32%)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артаменту градостроительства и земельных отношений администрации города Нефтеюганска (13,43 %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партаменту жилищно-коммунального хозяйства администрации города Нефтеюганска (50,51%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партаменту образования и молодёжной политики администрации города Нефтеюганска (61,35 %)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епартаменту финансов администрации города Нефтеюганска (63,79 %)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причиной не освоения бюджетных ассигнований являются муниципальные контракты, исполнение мероприятий и оплата по которым планируется в 4 квартале 2020 года, возникшая экономия будет перераспределена на другие меро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0 году в бюджете города Нефтеюганска предусмотрены средства на реализацию 16 муниципальных программ.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исполнения бюджета в разрезе программ приведён в таблице № 3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 в разрезе муниципальных програм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 3 </w:t>
      </w:r>
    </w:p>
    <w:p>
      <w:pPr>
        <w:pStyle w:val="Normal"/>
        <w:spacing w:lineRule="auto" w:line="240" w:before="0" w:after="0"/>
        <w:ind w:left="7200" w:firstLine="72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10127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14"/>
        <w:gridCol w:w="1418"/>
        <w:gridCol w:w="1417"/>
        <w:gridCol w:w="1418"/>
        <w:gridCol w:w="1417"/>
        <w:gridCol w:w="1276"/>
        <w:gridCol w:w="567"/>
      </w:tblGrid>
      <w:tr>
        <w:trPr>
          <w:trHeight w:val="90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оначальный план на 2020 год, руб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ая роспись на 2020 год,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совый план за 9 месяцев 2020 года, руб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о,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е (гр.4-гр.5), руб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ис</w:t>
              <w:softHyphen/>
              <w:t>пол. кассо</w:t>
              <w:softHyphen/>
              <w:t>вого плана</w:t>
            </w:r>
          </w:p>
        </w:tc>
      </w:tr>
      <w:tr>
        <w:trPr>
          <w:trHeight w:val="30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870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города Нефтеюганска «Развитие образования и молодёжной политики в городе Нефтеюганск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 493 365 98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 573 807 656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 181 589 247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 724 411 291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457 177 956,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5,63</w:t>
            </w:r>
          </w:p>
        </w:tc>
      </w:tr>
      <w:tr>
        <w:trPr>
          <w:trHeight w:val="600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программа «Общее образование. Дополнительное образование дете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4 239 705 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4 362 632 176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 013 982 809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 595 962 509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-418 020 299,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86,13</w:t>
            </w:r>
          </w:p>
        </w:tc>
      </w:tr>
      <w:tr>
        <w:trPr>
          <w:trHeight w:val="585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программа «Система оценки качества образования и информационная прозрачность системы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 192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4 073 5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 673 5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 382 926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-1 290 599,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4,87</w:t>
            </w:r>
          </w:p>
        </w:tc>
      </w:tr>
      <w:tr>
        <w:trPr>
          <w:trHeight w:val="600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программа «Отдых и оздоровление детей в каникулярное врем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57 995 42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0 715 26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 296 6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 001 395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-5 295 279,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5,90</w:t>
            </w:r>
          </w:p>
        </w:tc>
      </w:tr>
      <w:tr>
        <w:trPr>
          <w:trHeight w:val="300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программа «Молодёжь Нефтеюганск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6 51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9 868 34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55 128 33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3 608 553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-21 519 782,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0,96</w:t>
            </w:r>
          </w:p>
        </w:tc>
      </w:tr>
      <w:tr>
        <w:trPr>
          <w:trHeight w:val="600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программа «Ресурсное обеспечение в сфере образования и молодёжной политик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25 924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26 488 3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02 477 90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91 425 906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-11 051 994,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89,22</w:t>
            </w:r>
          </w:p>
        </w:tc>
      </w:tr>
      <w:tr>
        <w:trPr>
          <w:trHeight w:val="600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программа «Формирование законопослушного поведения участников дорожного движ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00,00</w:t>
            </w:r>
          </w:p>
        </w:tc>
      </w:tr>
      <w:tr>
        <w:trPr>
          <w:trHeight w:val="1155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города Нефтеюганска «Дополнительные меры социальной поддержки отдельных категорий граждан города Нефтеюганск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1 32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8 178 49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5 029 94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8 430 940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6 599 000,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5,35</w:t>
            </w:r>
          </w:p>
        </w:tc>
      </w:tr>
      <w:tr>
        <w:trPr>
          <w:trHeight w:val="416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программа «Дополнительные гарантии и дополнительные меры социальной поддержки предоставляемые в сфере опеки и попечитель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3 264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60 556 6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6 83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3 901 83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-2 937 965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82,55</w:t>
            </w:r>
          </w:p>
        </w:tc>
      </w:tr>
      <w:tr>
        <w:trPr>
          <w:trHeight w:val="885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программа «Исполнение органом местного самоуправления отдельных государственных полномоч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8 059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7 621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8 190 1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4 529 10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-3 661 034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87,01</w:t>
            </w:r>
          </w:p>
        </w:tc>
      </w:tr>
      <w:tr>
        <w:trPr>
          <w:trHeight w:val="555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города Нефтеюганска «Доступная среда в городе Нефтеюганске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382 4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 850 06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 087 49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 114 060,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973 435,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0,87</w:t>
            </w:r>
          </w:p>
        </w:tc>
      </w:tr>
      <w:tr>
        <w:trPr>
          <w:trHeight w:val="585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«Развитие культуры и туризма в городе Нефтеюганск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36 157 99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9 226 328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96 730 384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25 607 400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71 122 983,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5,68</w:t>
            </w:r>
          </w:p>
        </w:tc>
      </w:tr>
      <w:tr>
        <w:trPr>
          <w:trHeight w:val="900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программа «Модернизация и развитие учреждений культуры и организация обустройства мест массового отдыха на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08 232 6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31 300 979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477 503 467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407 085 967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-70 417 499,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85,25</w:t>
            </w:r>
          </w:p>
        </w:tc>
      </w:tr>
      <w:tr>
        <w:trPr>
          <w:trHeight w:val="600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программа «Организационные, экономические механизмы развития куль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7 925 34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7 925 34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9 226 9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8 521 432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-705 484,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96,33</w:t>
            </w:r>
          </w:p>
        </w:tc>
      </w:tr>
      <w:tr>
        <w:trPr>
          <w:trHeight w:val="870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города Нефтеюганска «Развитие физической культуры и спорта в городе Нефтеюганск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040 570 9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505 571 23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38 886 4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87 284 182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151 602 292,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6,27</w:t>
            </w:r>
          </w:p>
        </w:tc>
      </w:tr>
      <w:tr>
        <w:trPr>
          <w:trHeight w:val="900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программа «Развитие системы массовой физической культуры, подготовки спортивного резерва и спорта высших достижен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578 610 8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577 906 95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458 452 1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401 072 848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-57 379 324,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87,48</w:t>
            </w:r>
          </w:p>
        </w:tc>
      </w:tr>
      <w:tr>
        <w:trPr>
          <w:trHeight w:val="585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программа «Развитие материально-технической базы и спортивной инфраструк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440 842 10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906 434 91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64 831 53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71 468 138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-93 363 394,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43,36</w:t>
            </w:r>
          </w:p>
        </w:tc>
      </w:tr>
      <w:tr>
        <w:trPr>
          <w:trHeight w:val="600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программа «Организация деятельности в сфере физической культуры и спорт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1 11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1 229 36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5 602 76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4 743 195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-859 573,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94,49</w:t>
            </w:r>
          </w:p>
        </w:tc>
      </w:tr>
      <w:tr>
        <w:trPr>
          <w:trHeight w:val="870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города Нефтеюганска «Развитие жилищной сферы города Нефтеюганск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714 117 76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 199 357 4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10 180 96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3 445 977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586 734 988,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,54</w:t>
            </w:r>
          </w:p>
        </w:tc>
      </w:tr>
      <w:tr>
        <w:trPr>
          <w:trHeight w:val="600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программа «Стимулирование развития жилищного строительств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88 916 56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05 798 57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76 401 64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5 233 939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-151 167 709,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4,30</w:t>
            </w:r>
          </w:p>
        </w:tc>
      </w:tr>
      <w:tr>
        <w:trPr>
          <w:trHeight w:val="645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программа «Переселение граждан из непригодного для проживания жилищного фонд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 376 46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 751 465 24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33 143 6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19 094 256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-414 049 350,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4,60</w:t>
            </w:r>
          </w:p>
        </w:tc>
      </w:tr>
      <w:tr>
        <w:trPr>
          <w:trHeight w:val="930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Подпрограмма «Обеспечение мерами государственной поддержки по улучшению жилищных условий отдельных категорий гражда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1 50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5 616 7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5 363 9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 764 03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-13 599 956,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1,48 </w:t>
            </w:r>
          </w:p>
        </w:tc>
      </w:tr>
      <w:tr>
        <w:trPr>
          <w:trHeight w:val="600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17 22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16 476 86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85 271 7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77 353 747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-7 917 972,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90,71</w:t>
            </w:r>
          </w:p>
        </w:tc>
      </w:tr>
      <w:tr>
        <w:trPr>
          <w:trHeight w:val="1260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Муниципальная программа города Нефтеюганска «Развитие жилищно-коммунального комплекса и повышение энергетической эффективности в городе Нефтеюганске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08 144 65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 027 826 305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98 212 207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80 698 011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117 514 195,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0,36</w:t>
            </w:r>
          </w:p>
        </w:tc>
      </w:tr>
      <w:tr>
        <w:trPr>
          <w:trHeight w:val="415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программа «Создание условий для обеспечения качественными коммунальными услуга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 42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44 097 8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31 688 4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10 010 601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-21 677 837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83,54</w:t>
            </w:r>
          </w:p>
        </w:tc>
      </w:tr>
      <w:tr>
        <w:trPr>
          <w:trHeight w:val="90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программа «Создание условий для обеспечения доступности и повышения качества жилищных услуг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8 859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3 575 12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3 878 3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8 663 348,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-5 214 994,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78,16</w:t>
            </w:r>
          </w:p>
        </w:tc>
      </w:tr>
      <w:tr>
        <w:trPr>
          <w:trHeight w:val="600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программа «Повышение энергоэффективности в отраслях экономик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4 866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2 944 55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0 939 74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0 001 97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-937 773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91,43</w:t>
            </w:r>
          </w:p>
        </w:tc>
      </w:tr>
      <w:tr>
        <w:trPr>
          <w:trHeight w:val="276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программа «Формирование комфортной городской сре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441 322 8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490 455 170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24 900 245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64 398 509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-60 501 735,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73,10</w:t>
            </w:r>
          </w:p>
        </w:tc>
      </w:tr>
      <w:tr>
        <w:trPr>
          <w:trHeight w:val="600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76 241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84 168 41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06 004 5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77 334 477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-28 670 074,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86,08</w:t>
            </w:r>
          </w:p>
        </w:tc>
      </w:tr>
      <w:tr>
        <w:trPr>
          <w:trHeight w:val="1875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программа «Поддержка частных инвестиций в жилищно-коммунальный комплекс и обеспечение безубыточной деятельности организаций коммунального комплекса, осуществляющих регулируемую деятельность в сфере теплоснабжения, водоснабжения, водоотвед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50 431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2 384 75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00 4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8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-311 38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48,14 </w:t>
            </w:r>
          </w:p>
        </w:tc>
      </w:tr>
      <w:tr>
        <w:trPr>
          <w:trHeight w:val="600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программа «Обустройство, использование, защита и охрана городских лесов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00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00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-200 4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«Профилактика правонарушений в сфере общественного порядка, профилактика незаконного оборота и потребления наркотических средств и психотропных веществ в городе Нефтеюганск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254 06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350 99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 270 0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 607 283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662 742,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0,80</w:t>
            </w:r>
          </w:p>
        </w:tc>
      </w:tr>
      <w:tr>
        <w:trPr>
          <w:trHeight w:val="300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программа «Профилактика правонарушен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 188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 188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 107 83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 510 466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-597 366,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71,66</w:t>
            </w:r>
          </w:p>
        </w:tc>
      </w:tr>
      <w:tr>
        <w:trPr>
          <w:trHeight w:val="900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программа «Профилактика незаконного оборота потребления наркотических средств и психотропных веществ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5 26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62 19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62 19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96 8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-65 376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59,69</w:t>
            </w:r>
          </w:p>
        </w:tc>
      </w:tr>
      <w:tr>
        <w:trPr>
          <w:trHeight w:val="1440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города Нефтеюганска «Защита населения и территории от чрезвычайных ситуаций, обеспечение первичных мер пожарной безопасности в городе Нефтеюганск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 952 76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 308 88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 938 53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 229 259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4 709 276,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,21</w:t>
            </w:r>
          </w:p>
        </w:tc>
      </w:tr>
      <w:tr>
        <w:trPr>
          <w:trHeight w:val="1200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программа «Организация и обеспечение мероприятий по гражданской обороне, защите населения и территорий города Нефтеюганска от чрезвычайных ситуац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59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59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59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00 07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-59 326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77,13</w:t>
            </w:r>
          </w:p>
        </w:tc>
      </w:tr>
      <w:tr>
        <w:trPr>
          <w:trHeight w:val="600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программа «Обеспечение первичных мер пожарной безопасности в городе Нефтеюганск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2 693 36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8 049 48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3 679 13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9 029 185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-4 649 950,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6,01</w:t>
            </w:r>
          </w:p>
        </w:tc>
      </w:tr>
      <w:tr>
        <w:trPr>
          <w:trHeight w:val="870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города Нефтеюганска «Социально-экономическое развитие города Нефтеюганск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55 93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70 005 42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1 112 42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9 231 060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31 881 362,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,65</w:t>
            </w:r>
          </w:p>
        </w:tc>
      </w:tr>
      <w:tr>
        <w:trPr>
          <w:trHeight w:val="60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программа «Совершенствование муниципального управ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49 712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52 325 9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47 395 9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32 281 357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-15 114 627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93,89</w:t>
            </w:r>
          </w:p>
        </w:tc>
      </w:tr>
      <w:tr>
        <w:trPr>
          <w:trHeight w:val="60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программа «Исполнение отдельных государственных полномочий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52 219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57 225 46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48 406 0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42 317 998,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-6 088 089,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87,42</w:t>
            </w:r>
          </w:p>
        </w:tc>
      </w:tr>
      <w:tr>
        <w:trPr>
          <w:trHeight w:val="600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программа «Развитие малого и среднего предпринимательств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 53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2 280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0 431 83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 184 4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-4 247 4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59,28</w:t>
            </w:r>
          </w:p>
        </w:tc>
      </w:tr>
      <w:tr>
        <w:trPr>
          <w:trHeight w:val="1078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программа «Своевременное и достоверное информирование населения о деятельности органов местного самоуправления муниципального образования город Нефтеюганск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47 473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48 173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4 878 5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8 447 270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-6 431 244,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81,56</w:t>
            </w:r>
          </w:p>
        </w:tc>
      </w:tr>
      <w:tr>
        <w:trPr>
          <w:trHeight w:val="870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города Нефтеюганска «Развитие транспортной системы в городе Нефтеюганск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88 629 13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18 062 49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49 167 05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16 836 96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32 330 088,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,80</w:t>
            </w:r>
          </w:p>
        </w:tc>
      </w:tr>
      <w:tr>
        <w:trPr>
          <w:trHeight w:val="300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программа «Транспорт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63 685 93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88 562 09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91 328 58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88 348 732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-2 979 853,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98,44</w:t>
            </w:r>
          </w:p>
        </w:tc>
      </w:tr>
      <w:tr>
        <w:trPr>
          <w:trHeight w:val="206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программа «Автомобильные дорог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22 95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13 177 4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53 243 22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26 946 07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-26 297 148,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89,62</w:t>
            </w:r>
          </w:p>
        </w:tc>
      </w:tr>
      <w:tr>
        <w:trPr>
          <w:trHeight w:val="340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программа «Безопасность дорожного движ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 987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6 322 9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4 595 2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 542 158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-3 053 086,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3,56</w:t>
            </w:r>
          </w:p>
        </w:tc>
      </w:tr>
      <w:tr>
        <w:trPr>
          <w:trHeight w:val="870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«Управление муниципальными финансами города Нефтеюганск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9 38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5 483 63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3 023 48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8 152 25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4 871 222,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,81</w:t>
            </w:r>
          </w:p>
        </w:tc>
      </w:tr>
      <w:tr>
        <w:trPr>
          <w:trHeight w:val="600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программа «Организация бюджетного процесса в городе Нефтеюганск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7 76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9 019 63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51 419 7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46 548 542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-4 871 221,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90,53</w:t>
            </w:r>
          </w:p>
        </w:tc>
      </w:tr>
      <w:tr>
        <w:trPr>
          <w:trHeight w:val="600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программа «Управление муниципальным долгом города Нефтеюганск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 61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 46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 603 7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 603 717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-0,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города Нефтеюганска «Управление муниципальным имуществом города Нефтеюганск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5 344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4 889 22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9 994 05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7 198 117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22 795 933,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7,43</w:t>
            </w:r>
          </w:p>
        </w:tc>
      </w:tr>
      <w:tr>
        <w:trPr>
          <w:trHeight w:val="1155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«Укрепление межнационального и межконфессионального согласия, профилактика экстремизма в городе Нефтеюганск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5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53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33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89 55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43 596,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9,94</w:t>
            </w:r>
          </w:p>
        </w:tc>
      </w:tr>
      <w:tr>
        <w:trPr>
          <w:trHeight w:val="930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программа «Участие в профилактике экстремизма, а также в минимизации и (или) ликвидации последствий проявлений экстремизм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55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553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433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389 55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-43 596,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89,94</w:t>
            </w:r>
          </w:p>
        </w:tc>
      </w:tr>
      <w:tr>
        <w:trPr>
          <w:trHeight w:val="585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«Профилактика терроризма в городе Нефтеюганск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 007 15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 837 00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 352 715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4 484 285,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9,26</w:t>
            </w:r>
          </w:p>
        </w:tc>
      </w:tr>
      <w:tr>
        <w:trPr>
          <w:trHeight w:val="1230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города Нефтеюганска «Поддержка социально ориентированных некоммерческих организаций, осуществляющих деятельность в городе Нефтеюганск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 414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 608 1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 422 82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 060 953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361 875,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1,82</w:t>
            </w:r>
          </w:p>
        </w:tc>
      </w:tr>
      <w:tr>
        <w:trPr>
          <w:trHeight w:val="300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по муниципальным программ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 889 035 9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 455 086 658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 818 915 269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 325 050 034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1493865235,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,0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видно из таблицы № 3, наименьший процент исполнения кассового плана сложился по муниципальной программе города Нефтеюганска «Развитие жилищной сферы города Нефтеюганска» - 35,54 %, наибольший процент исполнения кассового плана по муниципальной программе города Нефтеюганска «Развитие транспортной системы в городе Нефтеюганске» - 92,8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по расходам на реализацию программных мероприятий от кассового плана за 9 месяцев 2020 года составило 78,09 % (таблица 4 «Исполнение по муниципальным программам за 9 месяцев 2020 года» оперативного отчёта). В ходе проведения мероприятия была получена информация от главных распорядителей бюджетных средств о причинах низкого освоения бюджетных средств, которые отражены в приложении № 1 к аналитической записке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ероприятий муниципальных программ города Нефтеюганска предусмотрены средства на реализацию Национальных проект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сполнения бюджета в разрезе Национальных проектов Российской Федерации приведён в таблице № 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 в разрезе Национальных проектов Российской Федера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Таблица № 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904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64"/>
        <w:gridCol w:w="1364"/>
        <w:gridCol w:w="1391"/>
        <w:gridCol w:w="1276"/>
        <w:gridCol w:w="1417"/>
        <w:gridCol w:w="992"/>
      </w:tblGrid>
      <w:tr>
        <w:trPr>
          <w:trHeight w:val="720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Национальных проектов РФ</w:t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оначальный план на 2020 год, руб.</w:t>
            </w:r>
          </w:p>
        </w:tc>
        <w:tc>
          <w:tcPr>
            <w:tcW w:w="13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ая роспись                          на 2020 год, руб.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о, руб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е (гр.3-гр.4), руб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исполн. от бюджетной росписи на 2020 год</w:t>
            </w:r>
          </w:p>
        </w:tc>
      </w:tr>
      <w:tr>
        <w:trPr>
          <w:trHeight w:val="24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 Национальный проект «Образование»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3 006 88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3 006 8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3 006 8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гиональный проект «Современная школа»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3 006 88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3 006 8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3 006 8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 006 88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 006 8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 006 8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 Национальный проект «Жильё и городская среда»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203 282 8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 569 293 687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3 665 111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 365 628 575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,98</w:t>
            </w:r>
          </w:p>
        </w:tc>
      </w:tr>
      <w:tr>
        <w:trPr>
          <w:trHeight w:val="48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 458 4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 458 287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 111 778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 346 509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5,58</w:t>
            </w:r>
          </w:p>
        </w:tc>
      </w:tr>
      <w:tr>
        <w:trPr>
          <w:trHeight w:val="24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400 9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40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639 554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761 345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58</w:t>
            </w:r>
          </w:p>
        </w:tc>
      </w:tr>
      <w:tr>
        <w:trPr>
          <w:trHeight w:val="24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ружной бюджет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088 7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088 587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 205 456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883 130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58</w:t>
            </w:r>
          </w:p>
        </w:tc>
      </w:tr>
      <w:tr>
        <w:trPr>
          <w:trHeight w:val="24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68 8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6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266 766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02 033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58</w:t>
            </w:r>
          </w:p>
        </w:tc>
      </w:tr>
      <w:tr>
        <w:trPr>
          <w:trHeight w:val="72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156 824 4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 522 835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8 553 333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 354 282 066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,07</w:t>
            </w:r>
          </w:p>
        </w:tc>
      </w:tr>
      <w:tr>
        <w:trPr>
          <w:trHeight w:val="24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 897 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 897 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ружной бюджет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2 710 2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55 88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 383 533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02 499 366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21</w:t>
            </w:r>
          </w:p>
        </w:tc>
      </w:tr>
      <w:tr>
        <w:trPr>
          <w:trHeight w:val="24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 114 2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 055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169 800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 885 399,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07</w:t>
            </w:r>
          </w:p>
        </w:tc>
      </w:tr>
      <w:tr>
        <w:trPr>
          <w:trHeight w:val="24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. Национальный проект «Экология»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8 740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0 94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0 945 7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гиональный проект «Чистая страна»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8 740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0 94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0 945 7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ружной бюдж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 370 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 575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 575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 370 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 3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 37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77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. Национальный проект «Малое и среднее предпринимательство и поддержка индивидуальной предпринимательской инициативы»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533 500,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533 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184 43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9 06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4,66</w:t>
            </w:r>
          </w:p>
        </w:tc>
      </w:tr>
      <w:tr>
        <w:trPr>
          <w:trHeight w:val="107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гиональный проект «Расширение доступа субъектов малого и среднего предпринимательства к финансовой поддержке, в том числе к льготному финансированию»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 539 9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184 4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184 43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ружной бюджет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48 9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0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03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91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81 2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81 23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</w:tr>
      <w:tr>
        <w:trPr>
          <w:trHeight w:val="47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гиональный проект «Популяризация предпринимательства»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93 6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9 0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9 06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ружной бюджет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 3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 3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 0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 06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сего на реализацию Национальных проектов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461 563 18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 799 779 767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9 849 546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 589 930 22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,6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Из анализа, приведённого в таблице № 4, исполнение по итогам 9 месяцев 2020 года по средствам, выделенным на реализацию Национальных проектов Российской Федерации составило 209 849 546 рублей 68 копеек или 11,66 %. Низкое исполнение обусловлено планированием расходов в 4 квартале 2020 год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исполнения бюджета города за 9 месяцев 2020 года сложился профицит в сумме 269 701 606 рублей 46 копеек (таблица 3 «Исполнение по источникам финансирования дефицита бюджета за 9 месяцев 2020 года» оперативного отчёта). Данные средства запланированы на исполнение ранее заключенных муниципальных контрактов и выполнение мероприятий муниципальных программ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уют муниципальные заимствования в виде привлечённых бюджетных кредитов в источниках финансирования дефицита в сумме                           119 547 000 рублей. За первое полугодие погашен бюджетный кредит в сумме 97 830 000 рублей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фонд по состоянию на 01.01.2020 года в соответствии с Решением о бюджете составлял 5 000 000 рублей. В течение 9 месяцев резервный фонд пополнен в общей сумме на 37 595 069 рублей, в том числ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ёт средств местного бюджета, согласно постановлению администрации города от 01.04.2020 № 501-п «О дополнительных мерах по предотвращению завоза и распространения новой коронавирусной инфекции, вызванной COVID-2019, на территории города Нефтеюганска», в сумме 13 469 232 рубл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 счёт дотации на поддержку мер по обеспечению сбалансированности бюджета, в целях своевременного финансового обеспечения мероприятий, связанных с профилактикой и устранением последствий распространения коронавирусной инфекции во исполнение постановления администрации города Нефтеюганска от 29.04.2020 № 652-п в сумме 24 081 501 рубл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 счёт возврата ранее выделенных средств в сумме 44 336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ено из резервного фонда бюджетных ассигнований с учётом возвращенных средств (экономия) в общей сумме 19 874 457 рублей, в том числе: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и города Нефтеюганска в общей сумме 2 540 290 рублей в соответствии с распоряжениями администрации города Нефтеюганск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т 01.04.2020 № 72-р «О выделении денежных средств из резервного фонда администрации города Нефтеюганска» на организацию мероприятий по снижению риска заражения новой коронавирусной инфекцией (COVID-2019) - обеспечение безопасности органов местного самоуправления на приобретение кожных антисептических средств для обработки рук в сумме 142 500 рублей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01.04.2020 № 73-р «О выделении денежных средств из резервного фонда администрации города Нефтеюганска» на организацию мероприятий по снижению риска заражения новой коронавирусной инфекцией (COVID-2019) на приобретение средств индивидуальной защиты, кожных антисептических средств для обработки рук, дезинфицирующих средств для обработки поверхностей в период нахождения населения в пунктах временного размещения при возникновении чрезвычайных ситуаций на территории города в общей сумме 1 037 000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2.05.2020 № 119-р «О выделении средств из резервного фонда администрации города Нефтеюганска» на приобретение медицинских масок в сумме 1 156 248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5.06.2020 № 147-р «О выделении денежных средств из резервного фонда администрации города Нефтеюганска» на оказание услуг по проведению дезинсекции здания администрации города в сумме 153 141 рубль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06.08.2020 № 201-р «О выделении средств из резервного фонда администрации города Нефтеюганска» на оказание услуг по проведению дезинсекции здания администрации города в сумме 51 401 рубл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образования и молодёжной политики администрации города Нефтеюганска в соответствии с распоряжением администрации города от 07.05.2020 № 118-р «О выделении денежных средств из резервного фонда администрации города Нефтеюганска» на предоставление субсидии юридическим лицам, оказывающим услуги по организации питания в образовательных организациях, на финансовое обеспечение затрат, связанных с профилактикой и устранением последствий распространения коронавирусной инфекции в сумме               3 149 088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епартаменту жилищно-коммунального хозяйства администрации города Нефтеюганска в общей сумме 14 185 079 рублей в соответствии с распоряжениями администрации города Нефтеюганск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0.04.2020 № 84-р и от 11.06.2020 № 146-р «О выделении денежных средств из резервного фонда администрации города Нефтеюганска» на проведение на территории города Нефтеюганска профилактической дезинсекции объектов на открытых пространствах и мест общего пользования в сумме 3 555 078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30.04.2020 № 114-р и от 15.05.2020 № 124-р «О выделении денежных средств из резервного фонда администрации города Нефтеюганска» на оказание услуг по проведению дезинсекции на объекте по адресу: город Нефтеюганск, мкр.11, дом 64 в общей сумме 396 424 руб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т 09.07.2020 № 166-р «О выделении денежных средств из резервного фонда администрации города Нефтеюганска» на 2-х разовую санитарно-профилактическую обработку общественного пространства города Нефтеюганска в сумме 5 977 416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от 23.07.2020 № 184-р «О выделении денежных средств из резервного фонда администрации города Нефтеюганска» на оказание услуг по проведению заключительной дезинфекции в домашних очагах по адресам проживания граждан с подтверждённым диагнозом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bCs/>
          <w:sz w:val="28"/>
          <w:szCs w:val="28"/>
        </w:rPr>
        <w:t xml:space="preserve">-19 в муниципальном жилом фонде в сумме 490 000 рублей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т 30.07.2020 № 189-р «О выделении денежных средств из резервного фонда администрации города Нефтеюганска» в целях предоставления субсидии юридическим лицам, предоставляющим населению бытовые услуги (баня) на территории города Нефтеюганска, на финансовое обеспечение затрат, связанных с профилактикой и устранением последствий распространения коронавирусной инфекции в сумме 886 696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т 30.07.2020 № 190-р «О выделении денежных средств из резервного фонда администрации города Нефтеюганска» на оказание услуг по проведению дезинфекции нежилого строения лабораторно-диспетчерского корпуса в сумме 102 507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т 13.08.2020 № 209-р «О выделении денежных средств из резервного фонда администрации города Нефтеюганска» в целях предоставления субсидии юридическим лицам, предоставляющим населению бытовые услуги (баня) на территории города Нефтеюганска, на финансовое обеспечение затрат, связанных с профилактикой и устранением последствий распространения коронавирусной инфекции, в сумме 1 250 195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т 16.09.2020 № 245-р «О выделении средств из резервного фонда администрации города Нефтеюганска» в целях предоставления субсидии юридическим лицам, предоставляющим гражданам услуги по надлежащему содержанию общего имущества, связанные с профилактикой и устранением последствий распространения короновирусной инфекции в сумме 1 138 246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16.09.2020 № 246-р «О выделении средств из резервного фонда администрации города Нефтеюганска» в целях предоставления субсидии юридическим лицам, предоставляющим населению бытовые услуги (баня) на территории города Нефтеюганска, на финансовое обеспечение затрат, связанных с профилактикой и устранением последствий распространения коронавирусной инфекции в сумме 388 517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к средств резервного фонда по состоянию на 01.10.2020 года составил 22 720 612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ыплату публичных нормативных обязательств, предусмотрены средства в сумме 64 042 000 рублей, исполнение по итогам 9 месяцев 2020 года составило 45 991 618 рублей 64 копейки или 71,81 % от общего годового объёма. Данные средства предусмотрены на выплату доплат к пенсии муниципальным служащим, выплаты к почётным грамотам Думы города, а также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экспертно-аналитического мероприятия установлено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соответствии с нормами статей 217, 232 Бюджетного кодекса Российской Федерации в показатели сводной бюджетной росписи внесены изменения без внесения изменений в решение о бюджете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 сумму поступлений субсидий, субвенций, иных межбюджетных трансфертов из федерального бюджета и бюджета автономного округа в общей сумме 274 130 200 </w:t>
      </w:r>
      <w:r>
        <w:rPr>
          <w:rFonts w:cs="Times New Roman" w:ascii="Times New Roman" w:hAnsi="Times New Roman"/>
          <w:bCs/>
          <w:iCs/>
          <w:sz w:val="28"/>
          <w:szCs w:val="28"/>
        </w:rPr>
        <w:t>рублей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1.2. Перераспределение средств резервного фонда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- департаменту финансов администрации города Нефтеюганска уменьшены ассигнования в общей сумме 1 526 763 рубля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- департаменту жилищно-коммунального хозяйства администрации города Нефтеюганска увеличены ассигнования</w:t>
      </w:r>
      <w:r>
        <w:rPr>
          <w:rFonts w:cs="Times New Roman" w:ascii="Times New Roman" w:hAnsi="Times New Roman"/>
          <w:sz w:val="28"/>
          <w:szCs w:val="28"/>
        </w:rPr>
        <w:t xml:space="preserve"> в общей сумме 1 526 763 рубля, в целях предоставления субсидии юридическим лицам, предоставляющим</w:t>
      </w:r>
      <w:r>
        <w:rPr>
          <w:rFonts w:cs="Times New Roman" w:ascii="Times New Roman" w:hAnsi="Times New Roman"/>
          <w:bCs/>
          <w:iCs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ам услуги по надлежащему содержанию общего имущества, связанные с профилактикой и устранением последствий распространения короновирусной инфекции в сумме 1 138 246 рубл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ю бытовые услуги (баня) на территории города Нефтеюганска, на финансовое обеспечение затрат, связанных с профилактикой и устранением последствий распространения коронавирусной инфекции в сумме 388 517 рублей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течение 9 месяцев 2020 года уточнение бюджета по расходам, согласно решениям Думы, осуществлялось 6 раз, выписано 509 справок об изменении сводной бюджетной росписи и 509 об изменении лимитов бюджетных обязательств. Также за 9 месяцев текущего года выписано 1345 справок об изменении кассового плана по расходам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борочной камеральной проверке справок об изменении кассового плана по расходам за 9 месяцев 2020 года замечаний и нарушений не установле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исполнения бюджета города Нефтеюганска, рекомендуе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уме города Нефтеюганск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формацию об исполнении бюджета за 9 месяцев 2020 года принять к сведен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председателя</w:t>
        <w:tab/>
        <w:tab/>
        <w:tab/>
        <w:tab/>
        <w:tab/>
        <w:t>Л.Н. Портнов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39"/>
      <w:jc w:val="center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firstLine="539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Cs/>
      <w:color w:val="FF6600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Документ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inkbg">
    <w:name w:val="pinkb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ind w:firstLine="539"/>
      <w:jc w:val="both"/>
      <w:outlineLvl w:val="1"/>
    </w:pPr>
    <w:rPr>
      <w:rFonts w:ascii="Times New Roman" w:hAnsi="Times New Roman" w:cs="Times New Roman"/>
      <w:bCs/>
      <w:color w:val="FF66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ind w:firstLine="53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firstLine="539"/>
      <w:jc w:val="both"/>
    </w:pPr>
    <w:rPr>
      <w:rFonts w:ascii="Times New Roman" w:hAnsi="Times New Roman" w:cs="Times New Roman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  <w:ind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  <w:ind w:firstLine="539"/>
      <w:jc w:val="both"/>
    </w:pPr>
    <w:rPr>
      <w:rFonts w:ascii="Tahoma" w:hAnsi="Tahoma" w:cs="Tahoma"/>
      <w:sz w:val="16"/>
      <w:szCs w:val="16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">
    <w:name w:val=" Знак Знак Знак Знак Знак Знак Знак Знак Знак1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ind w:firstLine="53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4">
    <w:name w:val="Докумен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3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5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08" w:hanging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6:02:00Z</dcterms:created>
  <dc:creator>User</dc:creator>
  <dc:description/>
  <cp:keywords/>
  <dc:language>en-US</dc:language>
  <cp:lastModifiedBy>User</cp:lastModifiedBy>
  <cp:lastPrinted>2020-11-23T10:29:00Z</cp:lastPrinted>
  <dcterms:modified xsi:type="dcterms:W3CDTF">2020-11-23T05:34:00Z</dcterms:modified>
  <cp:revision>237</cp:revision>
  <dc:subject/>
  <dc:title/>
</cp:coreProperties>
</file>