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ьному решению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 от 15.05.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нформирования Межведомственной комиссии по организации отдыха, оздоровления, занятости детей муниципального образования город Нефтеюганск о чрезвычайных ситуациях (происшествиях), несчастных случаях и внештатных ситуациях с детьми в период их пребывания в организациях отдыха и оздоровления на территории муниципального образования город Нефтеюганск и за его предел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нят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ая ситуация (происшествие) – это обстановка, сложившаяся на определенный территории или акватории в результате аварии, опасного природного явления, катастрофы, стихийного или иного бедствия, которая может повлечь или повлекла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частный случай это – непредвиденное событие, неожиданное стечение обстоятельств, повлёкшее телесное повреждение или смер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татная ситуация – ситуация (событие, происшествие), не попадающая под критерии чрезвычайной ситуации, несчастного случая, но которая может вызвать угрозу жизни и здоровья детей, нарушить условия жизнедеятельности лагеря, вызвать широкий общественный резонанс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информир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Организации отдыха и оздоровления детей муниципального образования города Нефтеюганска при возникновении чрезвычайной ситуации (происшествия), несчастного случая, внештатной ситуации (далее - случаи) с детьми в период их пребывания в организациях отдыха детей  и их  оздоровления (далее - лагерь) на территории муниципального образования город Нефтеюганск и за его пределами незамедлительно (в течение 1 часа) после наступления случая доводят информацию до Межведомственной комиссии по организации отдыха, оздоровления, занятости детей администрации города Нефтеюганск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средством смс – сообщения на контактный телефон секретаря межведомственной комиссии по организации отдыха, оздоровления, занятости детей администрации города Нефтеюганска Филиновой Наталье Владимировне, 89825674669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в форме письма – сообщения (доклада) на электронную почту (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): filinovanv@mail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СМС-сообщение, письмо – сообщение (доклад) должны содержать следующую информацию (в том числе о внештатной ситуации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именование организации отдыха детей и их оздоро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ремя и место чрезвычайной ситуации, несчастного случая, внештат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аткая информация о чрезвычайной ситуации, несчастном случае, внештатной ситу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формацию о проведенных оперативных мероприятиях по устранению причин и условий, способствующих возникновению ситуации, а также принятых мерах по предупреждению данных фа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.И.О. ребенка, год рождения, место проживания, место учебы, информацию о состоянии ребенка на момент передачи сообщения (при несчастном случае или чрезвычайной ситуации с участием дет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.И.О., должность лица ответственного за предоставлени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дновременно организации отдыха детей и их оздоровления должны проинформировать территориальные отделы надзорных органов муниципального образования город Нефтеюганск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Отделение по делам несовершеннолетних  УМВД России по городу Нефтеюганску в случаях (8 (3463) 29-57-39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вестного исчезновения ребенка из лагер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равления детей в лагере (двух и более) или групповое отравление со смертельным исход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падения диких животны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рожно-транспортного происшествия с ребенком (детьми) с тяжкими последстви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пытки суицида и факта суицидального происшествия со смертельным исходом в лагер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Управление Федеральной службы по надзору в сфере защиты прав потребителей и благополучия человека по ХМАО-Югре в г.Нефтеюганску, Нефтеюганскому району, г.Пыть-Яха (8(3463)22-11-38, 23-44-80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варийных ситуаций в работе систем водоснабжения, канализации, технологического и холодильного оборудования в организациях отдыха детей и их оздоро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ых выявленных нарушений санитарных правил, которые создают угрозу возникновения и распространения инфекционных заболеваний и массовых отрав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МЧС России по г.Нефтеюганску (8 (3463)23-01-04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жара на объекте или территории организации отдыха детей и их оздоро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авмы (гибели) ребенка в детском лагере при пожаре в результате воздействия опасных факторов пожара и (или) сопутствующих проявлений опасных факторов пожара;*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авмы (гибели) ребенка на водном объекте в организации отдыха детей и их оздоро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сшествия с маломерным судном с участием детей (ребенка) в детском оздоровительном лаге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Нефтеюганская межрайонная прокуратура (8 (3463) 22-80-56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лучае чрезвычайного происшествия с одним ребенком либо группой детей.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ведомственная комиссия по организации отдыха, оздоровления, занятости детей администрации города Нефтеюганска (далее - Комиссия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астухов Андрей Викторович, председатель Комиссии, 8(3463)23-89-19, 22-94-84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линова Наталья Владимировна, секретарь Комиссии 8(3463)23-82-26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1:30:00Z</dcterms:created>
  <dc:creator>User</dc:creator>
  <dc:description/>
  <cp:keywords/>
  <dc:language>en-US</dc:language>
  <cp:lastModifiedBy>User</cp:lastModifiedBy>
  <cp:lastPrinted>2019-05-23T16:42:00Z</cp:lastPrinted>
  <dcterms:modified xsi:type="dcterms:W3CDTF">2019-05-27T11:13:00Z</dcterms:modified>
  <cp:revision>12</cp:revision>
  <dc:subject/>
  <dc:title/>
</cp:coreProperties>
</file>