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text" w:horzAnchor="margin" w:tblpXSpec="right" w:leftFromText="180" w:rightFromText="180" w:tblpY="-358"/>
        <w:tblW w:w="4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87"/>
      </w:tblGrid>
      <w:tr>
        <w:trPr/>
        <w:tc>
          <w:tcPr>
            <w:tcW w:w="4587" w:type="dxa"/>
            <w:tcBorders/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Web"/>
        <w:pBdr/>
        <w:spacing w:beforeAutospacing="0" w:before="0" w:afterAutospacing="0" w:after="0"/>
        <w:rPr>
          <w:rFonts w:ascii="Times New Roman" w:hAnsi="Times New Roman" w:cs="Times New Roman"/>
          <w:bCs/>
          <w:sz w:val="22"/>
          <w:szCs w:val="22"/>
        </w:rPr>
        <w:framePr w:w="5326" w:h="2024" w:x="11506" w:y="-324" w:hSpace="180" w:vSpace="0" w:wrap="around" w:vAnchor="text" w:hAnchor="page" w:hRule="exact"/>
        <w:pBdr/>
      </w:pPr>
      <w:r>
        <w:rPr>
          <w:rFonts w:cs="Times New Roman" w:ascii="Times New Roman" w:hAnsi="Times New Roman"/>
          <w:bCs/>
          <w:sz w:val="22"/>
          <w:szCs w:val="22"/>
        </w:rPr>
        <w:t>Утверждаю</w:t>
      </w:r>
    </w:p>
    <w:p>
      <w:pPr>
        <w:pStyle w:val="NormalWeb"/>
        <w:pBdr/>
        <w:spacing w:beforeAutospacing="0" w:before="0" w:afterAutospacing="0" w:after="0"/>
        <w:rPr>
          <w:rFonts w:ascii="Times New Roman" w:hAnsi="Times New Roman" w:cs="Times New Roman"/>
          <w:bCs/>
          <w:sz w:val="22"/>
          <w:szCs w:val="22"/>
        </w:rPr>
        <w:framePr w:w="5326" w:h="2024" w:x="11506" w:y="-324" w:hSpace="180" w:vSpace="0" w:wrap="around" w:vAnchor="text" w:hAnchor="page" w:hRule="exact"/>
        <w:pBdr/>
      </w:pPr>
      <w:r>
        <w:rPr>
          <w:rFonts w:cs="Times New Roman" w:ascii="Times New Roman" w:hAnsi="Times New Roman"/>
          <w:bCs/>
          <w:sz w:val="22"/>
          <w:szCs w:val="22"/>
        </w:rPr>
        <w:t xml:space="preserve">Председатель Межведомственной  комиссии </w:t>
      </w:r>
    </w:p>
    <w:p>
      <w:pPr>
        <w:pStyle w:val="NormalWeb"/>
        <w:pBdr/>
        <w:spacing w:beforeAutospacing="0" w:before="0" w:afterAutospacing="0" w:after="0"/>
        <w:rPr>
          <w:rFonts w:ascii="Times New Roman" w:hAnsi="Times New Roman" w:cs="Times New Roman"/>
          <w:bCs/>
          <w:sz w:val="22"/>
          <w:szCs w:val="22"/>
        </w:rPr>
        <w:framePr w:w="5326" w:h="2024" w:x="11506" w:y="-324" w:hSpace="180" w:vSpace="0" w:wrap="around" w:vAnchor="text" w:hAnchor="page" w:hRule="exact"/>
        <w:pBdr/>
      </w:pPr>
      <w:r>
        <w:rPr>
          <w:rFonts w:cs="Times New Roman" w:ascii="Times New Roman" w:hAnsi="Times New Roman"/>
          <w:bCs/>
          <w:sz w:val="22"/>
          <w:szCs w:val="22"/>
        </w:rPr>
        <w:t xml:space="preserve">по организации отдыха, </w:t>
      </w:r>
    </w:p>
    <w:p>
      <w:pPr>
        <w:pStyle w:val="NormalWeb"/>
        <w:pBdr/>
        <w:spacing w:beforeAutospacing="0" w:before="0" w:afterAutospacing="0" w:after="0"/>
        <w:rPr>
          <w:rFonts w:ascii="Times New Roman" w:hAnsi="Times New Roman" w:cs="Times New Roman"/>
          <w:bCs/>
          <w:sz w:val="22"/>
          <w:szCs w:val="22"/>
        </w:rPr>
        <w:framePr w:w="5326" w:h="2024" w:x="11506" w:y="-324" w:hSpace="180" w:vSpace="0" w:wrap="around" w:vAnchor="text" w:hAnchor="page" w:hRule="exact"/>
        <w:pBdr/>
      </w:pPr>
      <w:r>
        <w:rPr>
          <w:rFonts w:cs="Times New Roman" w:ascii="Times New Roman" w:hAnsi="Times New Roman"/>
          <w:bCs/>
          <w:sz w:val="22"/>
          <w:szCs w:val="22"/>
        </w:rPr>
        <w:t>оздоровления, занят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детей </w:t>
      </w:r>
    </w:p>
    <w:p>
      <w:pPr>
        <w:pStyle w:val="NormalWeb"/>
        <w:pBdr/>
        <w:spacing w:beforeAutospacing="0" w:before="0" w:afterAutospacing="0" w:after="0"/>
        <w:rPr>
          <w:rFonts w:ascii="Times New Roman" w:hAnsi="Times New Roman" w:cs="Times New Roman"/>
          <w:sz w:val="22"/>
          <w:szCs w:val="22"/>
        </w:rPr>
        <w:framePr w:w="5326" w:h="2024" w:x="11506" w:y="-324" w:hSpace="180" w:vSpace="0" w:wrap="around" w:vAnchor="text" w:hAnchor="page" w:hRule="exact"/>
        <w:pBdr/>
      </w:pPr>
      <w:r>
        <w:rPr>
          <w:rFonts w:cs="Times New Roman" w:ascii="Times New Roman" w:hAnsi="Times New Roman"/>
          <w:bCs/>
          <w:sz w:val="22"/>
          <w:szCs w:val="22"/>
        </w:rPr>
        <w:t xml:space="preserve">и молодёжи </w:t>
      </w: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NormalWeb"/>
        <w:pBdr/>
        <w:spacing w:beforeAutospacing="0" w:before="0" w:afterAutospacing="0" w:after="0"/>
        <w:rPr>
          <w:rFonts w:ascii="Times New Roman" w:hAnsi="Times New Roman" w:cs="Times New Roman"/>
          <w:bCs/>
          <w:sz w:val="22"/>
          <w:szCs w:val="22"/>
        </w:rPr>
        <w:framePr w:w="5326" w:h="2024" w:x="11506" w:y="-324" w:hSpace="180" w:vSpace="0" w:wrap="around" w:vAnchor="text" w:hAnchor="page" w:hRule="exact"/>
        <w:pBdr/>
      </w:pPr>
      <w:r>
        <w:rPr>
          <w:rFonts w:cs="Times New Roman" w:ascii="Times New Roman" w:hAnsi="Times New Roman"/>
          <w:sz w:val="22"/>
          <w:szCs w:val="22"/>
        </w:rPr>
        <w:t>город Нефтеюганск</w:t>
      </w:r>
    </w:p>
    <w:p>
      <w:pPr>
        <w:pStyle w:val="NormalWeb"/>
        <w:pBdr/>
        <w:spacing w:beforeAutospacing="0" w:before="0" w:afterAutospacing="0" w:after="0"/>
        <w:rPr>
          <w:rFonts w:ascii="Times New Roman" w:hAnsi="Times New Roman"/>
          <w:bCs/>
          <w:sz w:val="22"/>
          <w:szCs w:val="22"/>
        </w:rPr>
        <w:framePr w:w="5326" w:h="2024" w:x="11506" w:y="-324" w:hSpace="180" w:vSpace="0" w:wrap="around" w:vAnchor="text" w:hAnchor="page" w:hRule="exact"/>
        <w:pBdr/>
      </w:pPr>
      <w:r>
        <w:rPr>
          <w:rFonts w:ascii="Times New Roman" w:hAnsi="Times New Roman"/>
          <w:bCs/>
          <w:sz w:val="22"/>
          <w:szCs w:val="22"/>
        </w:rPr>
      </w:r>
    </w:p>
    <w:p>
      <w:pPr>
        <w:pStyle w:val="NormalWeb"/>
        <w:pBdr/>
        <w:spacing w:beforeAutospacing="0" w:before="0" w:afterAutospacing="0" w:after="0"/>
        <w:rPr>
          <w:rFonts w:ascii="Times New Roman" w:hAnsi="Times New Roman"/>
          <w:bCs/>
          <w:sz w:val="22"/>
          <w:szCs w:val="22"/>
        </w:rPr>
        <w:framePr w:w="5326" w:h="2024" w:x="11506" w:y="-324" w:hSpace="180" w:vSpace="0" w:wrap="around" w:vAnchor="text" w:hAnchor="page" w:hRule="exact"/>
        <w:pBdr/>
      </w:pPr>
      <w:r>
        <w:rPr>
          <w:rFonts w:ascii="Times New Roman" w:hAnsi="Times New Roman"/>
          <w:bCs/>
          <w:sz w:val="22"/>
          <w:szCs w:val="22"/>
        </w:rPr>
        <w:t>______________ А.В.Пастух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GoBack"/>
      <w:bookmarkEnd w:id="0"/>
      <w:r>
        <w:rPr>
          <w:b/>
          <w:bCs/>
        </w:rPr>
        <w:t>План мероприятий по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</w:rPr>
        <w:t xml:space="preserve">отдыха, оздоровления, досуга и занятости детей в летний </w:t>
      </w:r>
      <w:r>
        <w:rPr>
          <w:b/>
          <w:bCs/>
          <w:shd w:fill="FFFFFF" w:val="clear"/>
        </w:rPr>
        <w:t>каникулярный период 2019 года в г.Нефтеюганск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pPr w:vertAnchor="text" w:horzAnchor="text" w:tblpXSpec="center" w:leftFromText="181" w:rightFromText="181" w:tblpY="1"/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55"/>
        <w:gridCol w:w="4640"/>
        <w:gridCol w:w="1719"/>
        <w:gridCol w:w="934"/>
        <w:gridCol w:w="40"/>
        <w:gridCol w:w="1457"/>
        <w:gridCol w:w="1121"/>
        <w:gridCol w:w="2432"/>
        <w:gridCol w:w="2359"/>
      </w:tblGrid>
      <w:tr>
        <w:trPr>
          <w:trHeight w:val="268" w:hRule="atLeast"/>
        </w:trPr>
        <w:tc>
          <w:tcPr>
            <w:tcW w:w="15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ых, оздоровление, занятость детей за пределами города Нефтеюганска</w:t>
            </w:r>
          </w:p>
        </w:tc>
      </w:tr>
      <w:tr>
        <w:trPr/>
        <w:tc>
          <w:tcPr>
            <w:tcW w:w="15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1" w:leader="none"/>
              </w:tabs>
              <w:ind w:left="10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Отдых и оздоровление детей по путёвкам, приобретённых в рамках исполнения государственных полномочий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оздоровительного учрежд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ел.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дн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b/>
                <w:bCs/>
                <w:sz w:val="22"/>
                <w:szCs w:val="22"/>
              </w:rPr>
              <w:t>Ответственны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наторно-оздоровительный лагерь круглогодичного действия Тюменская область (Ишимский райо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7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-21.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-13.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-04.0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-25.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 и молодёжной политики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Департамента социального развития ХМАО-Югры Средства родителей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оздоровительный лагерь «Горный» (Республика Адыге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7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-08.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-28.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оздоровительный лагерь «Шахтинский текстильщик» (Краснодарский край, Туапсинский район, п.Ольгинк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7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-21.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-15.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-06.0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8.-28.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оздоровительный лагерь ФГУП «Солнечная Таврика «Санаторий Дружба» (Республика Крым, Евпатори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7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-28.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-19.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-09.0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-30.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ий «Юган» (Нефтеюганский район) по путевкам «Мать и дитя»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ная группа детей с хроническими заболеваниям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 до 18 дн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ХМАО-Югры «Нефтеюганская окружная больница им.В.И.Яцкив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пределению Департамента здравоохранения ХМАО-Югры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ии (расположенные в средней полосе РФ, на черноморском побережье, в Крыму) по путевкам «Мать и дитя»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 до 21 дн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ХМАО-Югры «Нефтеюганская окружная больница им.В.И.Яцкив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пределению Департамента здравоохранения ХМАО-Югры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5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Отдых и оздоровление детей по путевкам, приобретенных за счет средств предприятий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оздоровительный лагерь «Жемчужина России» (Краснодарский край, г.Анап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7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-20.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-12.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-04.0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-26.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Ф АО СС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Ф АО ССК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ий «Вита» ( Краснодарский край, г.Анап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7 л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-24.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-15.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-05.0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-26.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Н-Юганскнефтегаз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Н-Юганскнефтегаз»</w:t>
            </w:r>
          </w:p>
        </w:tc>
      </w:tr>
      <w:tr>
        <w:trPr>
          <w:trHeight w:val="277" w:hRule="atLeast"/>
        </w:trPr>
        <w:tc>
          <w:tcPr>
            <w:tcW w:w="15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</w:rPr>
              <w:t>1.2.Тематические выездные мероприятия</w:t>
            </w:r>
          </w:p>
        </w:tc>
      </w:tr>
      <w:tr>
        <w:trPr>
          <w:trHeight w:val="30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6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Творческие фестивали, конкурсы, соревнования и т.п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6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882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6" w:leader="none"/>
              </w:tabs>
              <w:jc w:val="both"/>
              <w:rPr>
                <w:color w:val="000000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color w:val="000000"/>
                <w:sz w:val="22"/>
                <w:szCs w:val="22"/>
                <w:highlight w:val="yellow"/>
                <w:shd w:fill="FFFFFF" w:val="clear"/>
              </w:rPr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дународный фестиваль – конкурс «Под небом Испании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" w:leader="none"/>
                <w:tab w:val="center" w:pos="74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+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-30 ию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</w:rPr>
              <w:t>МБУ ДО «Детская школа искусств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Коста Брава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ания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тняя творческая школа, Всероссийский фестиваль-конкурс «Академия увлеченных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+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июня 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ию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.Ф.Бухармето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Сочи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2.1.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highlight w:val="yellow"/>
              </w:rPr>
            </w:pPr>
            <w:r>
              <w:rPr>
                <w:sz w:val="22"/>
                <w:szCs w:val="22"/>
              </w:rPr>
              <w:t>Летнее первенство округа среди юношей и девушек посвященное Дню разгрома советскими войсками немецко-фашистских войск в Курской битве (1943) в рамках кампании «Спорт против наркотико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sz w:val="22"/>
                <w:szCs w:val="22"/>
              </w:rPr>
              <w:t>14-17 лет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08-29.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</w:rPr>
              <w:t>МБУ ДО «СДЮСШОР по биатлону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Ханты-Мансийск</w:t>
            </w:r>
          </w:p>
        </w:tc>
      </w:tr>
    </w:tbl>
    <w:p>
      <w:pPr>
        <w:pStyle w:val="Normal"/>
        <w:jc w:val="center"/>
        <w:rPr>
          <w:b/>
          <w:b/>
          <w:bCs/>
          <w:color w:val="A6A6A6"/>
          <w:sz w:val="22"/>
          <w:szCs w:val="22"/>
          <w:highlight w:val="yellow"/>
        </w:rPr>
      </w:pPr>
      <w:r>
        <w:rPr>
          <w:b/>
          <w:bCs/>
          <w:color w:val="A6A6A6"/>
          <w:sz w:val="22"/>
          <w:szCs w:val="22"/>
          <w:highlight w:val="yellow"/>
        </w:rPr>
      </w:r>
    </w:p>
    <w:tbl>
      <w:tblPr>
        <w:tblW w:w="1545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1"/>
        <w:gridCol w:w="7232"/>
        <w:gridCol w:w="1681"/>
        <w:gridCol w:w="1134"/>
        <w:gridCol w:w="1559"/>
        <w:gridCol w:w="2853"/>
      </w:tblGrid>
      <w:tr>
        <w:trPr/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Организация отдыха, оздоровления, занятости детей на территории города Нефтеюганска</w:t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 Отдых и занятость детей в лагерях дневного пребывания на базе учреждений образова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учреждения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1.Отдых и занятость детей в лагерях дневного пребывания на базе муниципальных образовательных учрежд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</w:rPr>
              <w:t>Летние  каникул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образовательная школа №1,4,7,8,9,13,14»; МБОУ «Школа развития № 24», ЧОУ «Нефтеюганская православная гимназия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 1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-27.06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 и молодёжной политики, образовательные организац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редняя образовательная школа №3»,МБУ ДО «Дом детского творчеств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 1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-20.07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Центр дополнительного образования «Поиск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 1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-14.08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1.2. Отдых и занятость детей в лагерях пребывания на базе учреждений спорта, культуры, социального обслужива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1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Детская музыкальная школа им.В.В.Андреев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-27.0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митет культуры и туризм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2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СДЮСШОР по дзюдо», МБОУ ДОД «СДЮСШОР «Спартак», МБОУ ДОД «СДЮСШОР «Сибиряк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-27.0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митет физической культуры и спорт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3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СДЮСШОР по биатлону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-20.0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изической культуры и спорт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4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СДЮСШОР «Спартак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-14.0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митет физической культуры и спорт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5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ХМАО-Югры «Нефтеюганский комплексный центр социального обслуживания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-29.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-30.0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по г.Нефтеюганску и Нефтеюганскому район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6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ХМАО-Югры «Нефтеюганский реабилитационный центр для детей и подростков с ограниченными возможностями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-27.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-29.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-29.0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по г.Нефтеюганску и Нефтеюганскому район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3.Отдых и занятость детей в лагерях палаточного тип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7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очный лагерь на базе автономного учреждения Ханты-Мансийского автономного округа – Югра «Региональный молодёжный центр» (г.Нефтеюганск, ул.Мира, 18, район нового аэропорта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-28.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-14.0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 ХМАО-Югра «Региональный молодёжный центр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8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очный лагерь на базе Автономной некоммерческой организации «Военно-патриотический центр развития спорта культуры и туризма «Юнармеец» (г.Нефтеюганск, 14 микрорайон, строение 20/1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-07.0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молодёжных инициатив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4.Отдых и занятость детей в лагерях труда и отдых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ерь труда и отдыха «Круто» муниципального автономного учреждения «Центр молодёжных инициатив» на базе МБОУ «Средняя общеобразовательная школа №8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-27.0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молодёжных инициатив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Медико-оздоровительные мероприятия на базе лечебно – профилактических учрежд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  детской поликлиники №2 БУ ХМАО-Югры «Нефтеюганская окружная больница им.В.И.Яцкив»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ная группа детей с хроническими заболеваниями, дети льготн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 ХМАО-Югры «Нефтеюганская окружная больница им.В.И.Яцкив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восстановительного лечения детской поликлиники №2 БУ ХМАО-Югры «Нефтеюганская окружная больница им.В.И.Яцкив»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ы охраны здоровья зрения детской поликлиники №2 БУ ХМАО-Югры «Нефтеюганская окружная больница им.В.И.Яцкив»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.3. Организация трудовой занятости несовершеннолетних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е трудоустройство несовершеннолетних через службу занятости  подростков и молодёжи МАУ  «Центр молодёжных инициатив», в т.ч.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 ле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молодёжных инициатив»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занятости подростков и молодёжи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совершеннолетних, находящихся в трудной жизненной ситу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pPr w:vertAnchor="text" w:horzAnchor="text" w:tblpXSpec="center" w:leftFromText="181" w:rightFromText="181" w:tblpY="1"/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77"/>
        <w:gridCol w:w="5494"/>
        <w:gridCol w:w="1350"/>
        <w:gridCol w:w="1258"/>
        <w:gridCol w:w="56"/>
        <w:gridCol w:w="1564"/>
        <w:gridCol w:w="4159"/>
        <w:gridCol w:w="33"/>
      </w:tblGrid>
      <w:tr>
        <w:trPr>
          <w:trHeight w:val="416" w:hRule="atLeast"/>
        </w:trPr>
        <w:tc>
          <w:tcPr>
            <w:tcW w:w="15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2.4. Культурно-досуговые мероприятия</w:t>
            </w:r>
          </w:p>
        </w:tc>
        <w:tc>
          <w:tcPr>
            <w:tcW w:w="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дет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(дата, время)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A6A6A6"/>
                <w:sz w:val="22"/>
                <w:szCs w:val="22"/>
                <w:highlight w:val="yellow"/>
              </w:rPr>
            </w:pPr>
            <w:r>
              <w:rPr>
                <w:bCs/>
                <w:color w:val="A6A6A6"/>
                <w:sz w:val="22"/>
                <w:szCs w:val="22"/>
                <w:highlight w:val="yellow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бюджетное учреждение культуры «Культурно-досуговый комплекс» (мкр. 2, здание КЦ «Обь»)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творческая площадка «Магия танц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-20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творческая площадка «Поём вмест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-21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на асфальте «Сохраним природу вмест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программа, посвященная Дню Росс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51302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стиваль художественного творчества «Звёзды Югана» среди лагерей дневного пребыв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ест-игра, посвящённая Дню защиты детей «Улыбнись планета, в объективе лето!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-поиск «Моя любимая Россия!» в рамках празднования Дня Росс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лижанс - игра по экологическому воспитанию детей «В гармонии с природой!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«Пусть этот день начнется с доброты!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«Придумай танец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«Знаешь ли ты свой город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тека «Ура! Каникул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ок-концерт «Мы здоровое поколение!» музыкального клуба «Авангард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од семейным зонтиком» в рамках Дня семьи, любви и вер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программа «От семьи тропинка к роду и народу», посвященная Дню семьи, любви и вер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«День владыки Нептун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акция «Мы за ЗОЖ!» в рамках антинаркотической направлен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творческая площадка «Мастерилк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8-23.08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ткрытое занятие по технике  паперкраф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8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ткрытое занятие по пластилинограф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8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крытое занятие по изобразительному искусств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8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аз презентации «Земляки – юбиляры. Творчество Г.Райшев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ровая программа «По тропинкам югорской земл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ткрытое занятие по пластилинограф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8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программа «Российский флаг – прекрасный триколор!» ко Дню государственного флага Р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бличное мероприятие, посвящённое Дню флага Р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ткрытое занятие по технике  паперкраф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8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крытое занятие по изобразительному искусств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8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ткрытое занятие по пластилинограф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8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ткрытое занятие по технике  паперкраф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8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крытое занятие по изобразительному искусств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8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«Здоровым быть модно!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«Помогает с давних пор детям, друг наш - СВЕТОФОР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Игровая программа «У светофора каникул нет!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искотека «Все танцуют с нами!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влекательная программа для детей «В гостях у Капельк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скотека «По волнам музык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нцевальный батл «Вот как я умею!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нравственности «Давайте жить дружно!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зыкальный квест «Узнай, кто я?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Культурно-досугов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03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A6A6A6"/>
                <w:sz w:val="22"/>
                <w:szCs w:val="22"/>
                <w:highlight w:val="yellow"/>
              </w:rPr>
            </w:pPr>
            <w:r>
              <w:rPr>
                <w:color w:val="A6A6A6"/>
                <w:sz w:val="22"/>
                <w:szCs w:val="22"/>
                <w:highlight w:val="yellow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бюджетное учреждение культуры «Центр национальных культур» (мкр. 11, здание 62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кция «Будущее России – здоровые дети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вящённая Международному дню защиты дет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гровая программа «А у нас играют так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мпионат народной игры и фолькл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кция «Приговор наркомании», посвящённая Международному дню борьбы с наркомани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тняя площадка «Полезные каникул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07-31.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курс рисунков на асфальте «Я люблю лето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гровая программа «Игры из СССР» (турнир по шашка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гровая программа «Здоровым быть - круто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скурсия по выставке «Большие дела маленьких рук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5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кция «На лепестках ромашк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рический экскурс в прошлое родного города «Я эту землю Родиной зову!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8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вательная программа «Это было в городе Н.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лэшмоб «Танцующая стран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стер – класс «Птичка из сен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гровая программа «Игры из СССР» (турнир по домино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ь вежливости «Магия вежливых слов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гра – викторина «Песни из сундучк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гровая программа «Игры из СССР» (турнир по скакалк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курс рисунков на асфальте «Вот и вышел человечек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6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курс рисунков «Лагерь моего будущего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6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кторина «Песни из мультфильмов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6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скурсия по выставке «Большие дела маленьких рук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6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скурсия – беседа «Деревья нашей земл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6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лэшмоб «Танцующая стран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6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курс рисунков на асфальте «Летняя палитр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6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гровая программа «А у нас играют так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6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воровый праздник «Я люблю лето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08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6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гра – путешествие «Трёхцветное полотно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08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«Центр национальных культур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(3463) 2228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бюджетное учреждение культуры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«Театр кукол «Волшебная флейта» (мкр. 9, здание 39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6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ктакль «По зелёным холмам океан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, 02.0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0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У «Театр кукол «Волшебная флейта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(3463) 22835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7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ктакль «По зелёным холмам океан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06 10:0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:00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У «Театр кукол «Волшебная флейта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(3463) 22835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7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ктакль «По зелёным холмам океан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.06 11:00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У «Театр кукол «Волшебная флейта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(3463) 22835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7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ктакль «Сюрприз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06-09.06  13:00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У «Театр кукол «Волшебная флейта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(3463) 22835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7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ктакль «Бук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6-16.0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:00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У «Театр кукол «Волшебная флейта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(3463) 22835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7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ктакль «Загадка курочки Ряб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6-23.0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:00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У «Театр кукол «Волшебная флейта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(3463) 22835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7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атрализованная игровая программа «Здорово быть здоровым!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:00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У «Театр кукол «Волшебная флейта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(3463) 22835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7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ктакль «Гуси - лебед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06-30.0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:00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У «Театр кукол «Волшебная флейта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(3463) 22835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униципальное бюджетное учреждение культуры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«Городская библиотека»  (мкр. 2а, здание 8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7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гровое занятие «По следам олимпийских игр»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-30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214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7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гра-викторина «Путешествие в Россию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-30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214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7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Моя Россия!», посвященная Дню Росс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-30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214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из-игра «Интеллектуальный калейдоскоп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-30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214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8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  беседа «Тот самый первый день войны», посвященная Дню памяти и скорб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-30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8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Путешествие по Лукоморью» (к 220-летию со дня рождения  А.С.Пушкин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-30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8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развлекательная программа «Мудрые советы дедушки Крылов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-30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8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развлекательная программа «Славься, моя Россия!» (ко Дню Росс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-30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8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азвлекательная программа «Отпуск на «отлично!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-30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8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гровая викторина «Волшебный экранчик»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июня – День рождения киностудии «Союзмультфильм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-30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8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-игровая программа «Жила-была сказк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-30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8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конкурсной программой «Книжная эстафета солнечного лет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-30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8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«Поднять паруса приключений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-30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9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rong"/>
                <w:b w:val="false"/>
                <w:color w:val="000000"/>
                <w:sz w:val="22"/>
                <w:szCs w:val="22"/>
                <w:shd w:fill="FFFFFF" w:val="clear"/>
              </w:rPr>
              <w:t>Квест-игра «Мы в гости к Пушкину спешим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Style w:val="Strong"/>
                <w:b w:val="false"/>
                <w:color w:val="000000"/>
                <w:sz w:val="22"/>
                <w:szCs w:val="22"/>
                <w:shd w:fill="FFFFFF" w:val="clear"/>
              </w:rPr>
              <w:t>12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-30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9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-игровая программа «Сказки Югорской земл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-30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9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информации «Душа поэта» к 220-летию со дня рождения А.С.Пушк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-30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9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 – игровая программа «Экологический патруль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6-30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9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рнир знатоков экологии «Если ты природе друг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1.06-15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9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ра-викторина « Береги себя»: « Пожарная безопасность», «Я пешеход», «Я на улице», «Я один дома», «Я пассажир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01.06-15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9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гровое занятие «Кругосветное путешествие»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01.06-15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9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е  занятие для  дошкольников  и младших школьников «Правила движения достойны уважения!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01.06-15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9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-музыкальная программа «Семь+Я» ко Дню семьи, любви и верности – 8 ию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01.06-15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9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развлекательное мероприятие «Всё дело в шляп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01.06-15.07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0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езентация Красной книги «Животный мир: загадочный и необычный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0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-игровая программа «Робинзон – 2019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0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азвлекательная программа «Ромашка для семьи», 8 июля - ко дню семьи, любви и вер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0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ас информации «Целительная сила растений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0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0" w:after="120"/>
              <w:jc w:val="both"/>
              <w:rPr>
                <w:color w:val="404040"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«Сказок мудрые урок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ая викторина «Игры разума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-31.0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0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-игровая программа «Литературные гонк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0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-игровое занятие «Три Спаса – три запас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0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знатоков «Знамя России» ко Дню Государственного флага Росс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0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летних чтений «Читай, играй, твори, отдыхай!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Городская библиотек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(3463) 23540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ефтеюганское городское муниципальное автономное учреждение культуры  </w:t>
            </w:r>
            <w:r>
              <w:rPr>
                <w:b/>
                <w:bCs/>
                <w:color w:val="000000"/>
                <w:sz w:val="22"/>
                <w:szCs w:val="22"/>
              </w:rPr>
              <w:t>«Историко-художественный музейный комплек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(мкр. 9, дом 28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курсионного обслуживания по стационарным и временным выставкам Художественной галереи «Метаморфоз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удожественная галерея «Метаморфоза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 (3463) 231643, 25005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1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курсионного обслуживания по стационарным и временным выставкам «Музея реки Обь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Музей реки Обь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8 (3463) 23459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1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курсионного обслуживания по стационарным и временным выставкам Культурно – выставочного центра «Усть-Балык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но-выставочный комплекс «Усть-Балык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 (3463) 22320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.4.11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площадка «Музейный калейдоскоп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,09.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, 10.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, 11.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Музей реки Обь», 8 (3463) 23459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но-выставочный центр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Усть-Балык», 8 (3463) 22320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Художественная галерея «Метаморфоза», 8 (3463) 23164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(мкр. 3, здание 17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.4.11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Летняя творческая площадка «Мастерская талантов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+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widowControl w:val="false"/>
              <w:shd w:val="clear" w:color="auto" w:fill="auto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.06-14.06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У ДО «ДШИ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(3463) 232342</w:t>
            </w:r>
          </w:p>
        </w:tc>
      </w:tr>
    </w:tbl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1516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5"/>
        <w:gridCol w:w="6096"/>
        <w:gridCol w:w="1842"/>
        <w:gridCol w:w="1275"/>
        <w:gridCol w:w="1559"/>
        <w:gridCol w:w="3120"/>
      </w:tblGrid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Муниципальное автономное учреждение «Центр молодёжных инициатив» (мкр. 3, здание 22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оржественное открытие трудового л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ЦМИ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3463) 2330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Акция «Самый дружный хоровод», посвященная Дню защиты детей.         Подведение муниципального этапа Всероссийской программы «Тетрадка дружб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ЦМИ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3463) 2330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Акция, посвящённая Дню русского языка и литературы «Говорить по-русски модно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6.20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ЦМИ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3463) 2330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ая акция «Мы -  граждане России!», посвященной Дню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6.20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ЦМИ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3463) 2330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я «Россия – родина моя», посвященная Дню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6.20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ЦМИ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3463) 2330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этап Всероссийской акции "Свеча Памят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6.20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ЦМИ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3463) 2330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стиваль молодежных инициатив «Нефтеюганск молодой», посвященный Дню молодежи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6.20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ЦМИ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3463) 2330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я «Будущее – это 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6.20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ЦМИ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3463) 2330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"На лучшую дворовую площадку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.-31.0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ЦМИ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3463) 2330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«Вожатый го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-31.0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ЦМИ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3463) 2330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тительская акция по культуре безопасности (формирование культуры безопасности и здорового образа жизни молодеж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-30.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ЦМИ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3463) 2330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тительская акция по культуре безопасности (по профилактике дорожно-транспортных происшествий и культуре безопасности на дорогах в молодёжной сред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-30.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ЦМИ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3463) 2330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тительская акция по культуре безопасности (в летний период на дворовых площадках горо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-30.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ЦМИ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3463) 2330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 рисунков «Я и моя семья», к Международному дню защиты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.20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ЦМИ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3463) 2330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я "На зарядку становись!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.20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ЦМИ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3463) 2330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ая программа дворовой педагогики «Команда нашего дво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-01.0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ЦМИ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3463) 233060</w:t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highlight w:val="yellow"/>
              </w:rPr>
            </w:pPr>
            <w:r>
              <w:rPr>
                <w:b/>
                <w:bCs/>
              </w:rPr>
              <w:t>2.4. Спортивные мероприятия</w:t>
            </w:r>
          </w:p>
        </w:tc>
      </w:tr>
    </w:tbl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pPr w:vertAnchor="text" w:horzAnchor="text" w:tblpXSpec="center" w:leftFromText="180" w:rightFromText="180" w:tblpY="1"/>
        <w:tblW w:w="15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6"/>
        <w:gridCol w:w="5495"/>
        <w:gridCol w:w="2160"/>
        <w:gridCol w:w="1241"/>
        <w:gridCol w:w="1417"/>
        <w:gridCol w:w="425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я</w:t>
            </w:r>
          </w:p>
          <w:p>
            <w:pPr>
              <w:pStyle w:val="TextBody"/>
              <w:widowControl w:val="false"/>
              <w:spacing w:before="0" w:after="0"/>
              <w:ind w:lef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(дата, врем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.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Фестиваль посвященный Международному дню защиты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желающ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</w:t>
            </w:r>
          </w:p>
          <w:p>
            <w:pPr>
              <w:pStyle w:val="Normal"/>
              <w:widowControl w:val="false"/>
              <w:ind w:lef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ЦФКиС «Жемчужина Югры», МБУ ДО СДЮСШОР «Спартак», МАУ ДО СДЮСШОР «Сибиряк», МБУ ДО СДЮСШОР по биатлону, МБУ ДО «СДЮСШОР по дзюдо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.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ортивный праздник «Ребята нашего дво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-16 л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ЦФКиС «Жемчужина Югры»</w:t>
            </w:r>
          </w:p>
          <w:p>
            <w:pPr>
              <w:pStyle w:val="Normal"/>
              <w:widowControl w:val="false"/>
              <w:ind w:left="-142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890888623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.4.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Физкультурно-массовые мероприятия, посвященные празднованию «Дня Росс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желающ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ЦФКиС «Жемчужина Югры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890888623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.4.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 Спартакиада среди пришкольных лагерей «Малые олимпийские иг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-17 л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6-21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ЦФКиС «Жемчужина Югры», МБУ ДО СДЮСШОР «Спартак», МАУ ДО СДЮСШОР «Сибиряк», МБУ ДО СДЮСШОР по биатлону, МБУ ДО «СДЮСШОР по дзюдо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.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изкультурно-спортивный праздник «Спортивный гор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воровые коман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ЦФКиС «Жемчужина Югры», МБУ ДО СДЮСШОР «Спартак», МАУ ДО СДЮСШОР «Сибиряк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924519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.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вижные игры среди семейных команд, в рамках празднования Дня семьи, любви и вер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коман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ЦФКиС «Жемчужина Югры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924519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.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ревнования посвященные дню физкультур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желающ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гу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ЦФКиС «Жемчужина Югры», МБУ ДО СДЮСШОР «Спартак», МАУ ДО СДЮСШОР «Сибиряк», МБУ ДО СДЮСШОР по биатлону, МБУ ДО «СДЮСШОР по дзюдо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219316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.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портивная акция «Под флагом Росс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и учреждений спортивной направленности и занимающиеся адаптивной физической культурой и спорт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гу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 ЦФКиС «Жемчужина Югры», МБУ ДО СДЮСШОР «Спартак», МАУ ДО СДЮСШОР «Сибиряк», МБУ ДО СДЮСШОР по биатлону, МБУ ДО «СДЮСШОР по дзюдо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2193162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289" w:right="289" w:gutter="0" w:header="709" w:top="766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  <w:font w:name="Calibri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B52">
    <w:charset w:val="01"/>
    <w:family w:val="roman"/>
    <w:pitch w:val="variable"/>
  </w:font>
  <w:font w:name="Pragmatic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962" w:leader="none"/>
        <w:tab w:val="right" w:pos="935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962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666f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rsid w:val="002e7f27"/>
    <w:pPr>
      <w:keepNext w:val="true"/>
      <w:jc w:val="center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rsid w:val="001e0a8e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2e7f27"/>
    <w:rPr>
      <w:rFonts w:cs="Times New Roman"/>
    </w:rPr>
  </w:style>
  <w:style w:type="character" w:styleId="Zakonspanheader1" w:customStyle="1">
    <w:name w:val="zakon_spanheader1"/>
    <w:qFormat/>
    <w:rsid w:val="00390871"/>
    <w:rPr>
      <w:rFonts w:ascii="Arial" w:hAnsi="Arial"/>
      <w:color w:val="000080"/>
      <w:sz w:val="18"/>
    </w:rPr>
  </w:style>
  <w:style w:type="character" w:styleId="FontStyle16" w:customStyle="1">
    <w:name w:val="Font Style16"/>
    <w:qFormat/>
    <w:rsid w:val="00b975d9"/>
    <w:rPr>
      <w:rFonts w:ascii="Microsoft Sans Serif" w:hAnsi="Microsoft Sans Serif"/>
      <w:sz w:val="16"/>
    </w:rPr>
  </w:style>
  <w:style w:type="character" w:styleId="Appleconvertedspace" w:customStyle="1">
    <w:name w:val="apple-converted-space"/>
    <w:qFormat/>
    <w:rsid w:val="00b8295e"/>
    <w:rPr>
      <w:rFonts w:cs="Times New Roman"/>
    </w:rPr>
  </w:style>
  <w:style w:type="character" w:styleId="Style12" w:customStyle="1">
    <w:name w:val="Название Знак"/>
    <w:link w:val="Title"/>
    <w:qFormat/>
    <w:locked/>
    <w:rsid w:val="00b06590"/>
    <w:rPr>
      <w:rFonts w:cs="Times New Roman"/>
      <w:b/>
      <w:bCs/>
      <w:sz w:val="24"/>
      <w:szCs w:val="24"/>
      <w:lang w:val="ru-RU" w:eastAsia="ru-RU" w:bidi="ar-SA"/>
    </w:rPr>
  </w:style>
  <w:style w:type="character" w:styleId="Style13" w:customStyle="1">
    <w:name w:val="Без интервала Знак"/>
    <w:link w:val="NoSpacing"/>
    <w:qFormat/>
    <w:locked/>
    <w:rsid w:val="007d3cf0"/>
    <w:rPr>
      <w:rFonts w:ascii="Calibri" w:hAnsi="Calibri"/>
      <w:sz w:val="22"/>
      <w:szCs w:val="22"/>
      <w:lang w:bidi="ar-SA"/>
    </w:rPr>
  </w:style>
  <w:style w:type="character" w:styleId="Style14" w:customStyle="1">
    <w:name w:val="Основной текст с отступом Знак"/>
    <w:qFormat/>
    <w:rsid w:val="00992ca9"/>
    <w:rPr>
      <w:sz w:val="24"/>
      <w:szCs w:val="24"/>
    </w:rPr>
  </w:style>
  <w:style w:type="character" w:styleId="Style15" w:customStyle="1">
    <w:name w:val="Основной текст Знак"/>
    <w:qFormat/>
    <w:rsid w:val="0013257e"/>
    <w:rPr>
      <w:sz w:val="24"/>
      <w:szCs w:val="24"/>
    </w:rPr>
  </w:style>
  <w:style w:type="character" w:styleId="Strong">
    <w:name w:val="Strong"/>
    <w:uiPriority w:val="22"/>
    <w:qFormat/>
    <w:rsid w:val="007f4a6b"/>
    <w:rPr>
      <w:b/>
      <w:bCs/>
    </w:rPr>
  </w:style>
  <w:style w:type="character" w:styleId="14" w:customStyle="1">
    <w:name w:val="Основной текст (14)_"/>
    <w:link w:val="141"/>
    <w:semiHidden/>
    <w:qFormat/>
    <w:locked/>
    <w:rsid w:val="003f1507"/>
    <w:rPr>
      <w:rFonts w:ascii="Lucida Sans Unicode" w:hAnsi="Lucida Sans Unicode" w:eastAsia="Lucida Sans Unicode" w:cs="Lucida Sans Unicode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2e7f27"/>
    <w:pPr>
      <w:spacing w:before="0" w:after="120"/>
    </w:pPr>
    <w:rPr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1"/>
    <w:basedOn w:val="Normal"/>
    <w:qFormat/>
    <w:rsid w:val="000b4f2f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rsid w:val="002e7f27"/>
    <w:pPr>
      <w:jc w:val="both"/>
    </w:pPr>
    <w:rPr>
      <w:sz w:val="28"/>
      <w:szCs w:val="28"/>
    </w:rPr>
  </w:style>
  <w:style w:type="paragraph" w:styleId="11" w:customStyle="1">
    <w:name w:val="Стиль1"/>
    <w:basedOn w:val="Normal"/>
    <w:qFormat/>
    <w:rsid w:val="002e7f27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2e7f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 w:customStyle="1">
    <w:name w:val="Знак"/>
    <w:basedOn w:val="Normal"/>
    <w:qFormat/>
    <w:rsid w:val="00d65b47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Header">
    <w:name w:val="Header"/>
    <w:basedOn w:val="Normal"/>
    <w:rsid w:val="00b5405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601273"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rsid w:val="00215254"/>
    <w:pPr>
      <w:spacing w:before="0" w:after="120"/>
      <w:ind w:left="283" w:hanging="0"/>
    </w:pPr>
    <w:rPr>
      <w:sz w:val="16"/>
      <w:szCs w:val="16"/>
    </w:rPr>
  </w:style>
  <w:style w:type="paragraph" w:styleId="12" w:customStyle="1">
    <w:name w:val="Знак1"/>
    <w:basedOn w:val="Normal"/>
    <w:qFormat/>
    <w:rsid w:val="00470fe3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b20c5c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bf51f2"/>
    <w:pPr>
      <w:spacing w:lineRule="auto" w:line="276" w:before="0" w:after="200"/>
      <w:ind w:left="720" w:hanging="0"/>
    </w:pPr>
    <w:rPr>
      <w:rFonts w:ascii="B52" w:hAnsi="B52" w:cs="B52"/>
      <w:sz w:val="72"/>
      <w:szCs w:val="72"/>
      <w:lang w:eastAsia="en-US"/>
    </w:rPr>
  </w:style>
  <w:style w:type="paragraph" w:styleId="15" w:customStyle="1">
    <w:name w:val="Без интервала1"/>
    <w:qFormat/>
    <w:rsid w:val="00bf51f2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BodyText21" w:customStyle="1">
    <w:name w:val="Body Text 21"/>
    <w:basedOn w:val="Normal"/>
    <w:qFormat/>
    <w:rsid w:val="0011497a"/>
    <w:pPr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link w:val="Style14"/>
    <w:rsid w:val="0011497a"/>
    <w:pPr>
      <w:spacing w:before="0" w:after="120"/>
      <w:ind w:left="283" w:hanging="0"/>
    </w:pPr>
    <w:rPr>
      <w:lang w:val="x-none" w:eastAsia="x-none"/>
    </w:rPr>
  </w:style>
  <w:style w:type="paragraph" w:styleId="NormalWeb">
    <w:name w:val="Normal (Web)"/>
    <w:basedOn w:val="Normal"/>
    <w:qFormat/>
    <w:rsid w:val="00390871"/>
    <w:pPr>
      <w:spacing w:beforeAutospacing="1" w:afterAutospacing="1"/>
    </w:pPr>
    <w:rPr>
      <w:rFonts w:ascii="Verdana" w:hAnsi="Verdana" w:cs="Verdana"/>
      <w:color w:val="000000"/>
      <w:sz w:val="28"/>
      <w:szCs w:val="28"/>
    </w:rPr>
  </w:style>
  <w:style w:type="paragraph" w:styleId="ListParagraph">
    <w:name w:val="List Paragraph"/>
    <w:basedOn w:val="Normal"/>
    <w:qFormat/>
    <w:rsid w:val="00e44e6d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 w:customStyle="1">
    <w:name w:val="Знак2"/>
    <w:basedOn w:val="Normal"/>
    <w:qFormat/>
    <w:rsid w:val="00834fb0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16" w:customStyle="1">
    <w:name w:val="Знак Знак Знак1 Знак"/>
    <w:basedOn w:val="Normal"/>
    <w:qFormat/>
    <w:rsid w:val="009a699d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BodyText3">
    <w:name w:val="Body Text 3"/>
    <w:basedOn w:val="Normal"/>
    <w:qFormat/>
    <w:rsid w:val="00807c7a"/>
    <w:pPr>
      <w:spacing w:before="0" w:after="120"/>
    </w:pPr>
    <w:rPr>
      <w:rFonts w:ascii="Pragmatica" w:hAnsi="Pragmatica" w:cs="Pragmatica"/>
      <w:b/>
      <w:bCs/>
      <w:sz w:val="16"/>
      <w:szCs w:val="16"/>
    </w:rPr>
  </w:style>
  <w:style w:type="paragraph" w:styleId="21" w:customStyle="1">
    <w:name w:val="Без интервала2"/>
    <w:qFormat/>
    <w:rsid w:val="00e66e45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Title">
    <w:name w:val="Title"/>
    <w:basedOn w:val="Normal"/>
    <w:link w:val="Style12"/>
    <w:qFormat/>
    <w:rsid w:val="00b06590"/>
    <w:pPr>
      <w:jc w:val="center"/>
    </w:pPr>
    <w:rPr>
      <w:b/>
      <w:bCs/>
    </w:rPr>
  </w:style>
  <w:style w:type="paragraph" w:styleId="ConsNonformat" w:customStyle="1">
    <w:name w:val="ConsNonformat"/>
    <w:qFormat/>
    <w:rsid w:val="00fe659b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link w:val="Style13"/>
    <w:qFormat/>
    <w:rsid w:val="00241ce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DocumentMap">
    <w:name w:val="Document Map"/>
    <w:basedOn w:val="Normal"/>
    <w:semiHidden/>
    <w:qFormat/>
    <w:rsid w:val="008e01c0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fc654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141" w:customStyle="1">
    <w:name w:val="Основной текст (14)"/>
    <w:basedOn w:val="Normal"/>
    <w:link w:val="14"/>
    <w:semiHidden/>
    <w:qFormat/>
    <w:rsid w:val="003f1507"/>
    <w:pPr>
      <w:shd w:val="clear" w:color="auto" w:fill="FFFFFF"/>
      <w:spacing w:lineRule="atLeast" w:line="0"/>
    </w:pPr>
    <w:rPr>
      <w:rFonts w:ascii="Lucida Sans Unicode" w:hAnsi="Lucida Sans Unicode" w:eastAsia="Lucida Sans Unicode" w:cs="Lucida Sans Unicode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2e7f2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A5150B-0104-4023-A0A9-9B92B9ACE15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  <Pages>1</Pages>
  <Words>3837</Words>
  <Characters>21871</Characters>
  <CharactersWithSpaces>25657</CharactersWithSpaces>
  <Paragraphs>51</Paragraphs>
  <Company>depart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9:27:00Z</dcterms:created>
  <dc:creator>HOME</dc:creator>
  <dc:description/>
  <dc:language>en-US</dc:language>
  <cp:lastModifiedBy>User</cp:lastModifiedBy>
  <cp:lastPrinted>2019-05-23T11:40:00Z</cp:lastPrinted>
  <dcterms:modified xsi:type="dcterms:W3CDTF">2019-05-23T11:40:00Z</dcterms:modified>
  <cp:revision>10</cp:revision>
  <dc:subject/>
  <dc:title>«Утверждаю»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